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  <w:lang w:val="vi-VN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val="pt-BR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pt-BR"/>
        </w:rPr>
        <w:t>ĐƠN ĐỀ NGHỊ CẤP GIẤY PHÉP XÂY DỰNG CHO DỰ Á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pt-BR"/>
        </w:rPr>
        <w:t>CHO CÔNG TRÌNH THUỘC DỰ ÁN 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pt-BR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 xml:space="preserve">Kính gửi: ... .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pt-BR"/>
        </w:rPr>
        <w:t>(cơ quan cấp GPXD</w:t>
      </w: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>). . . . . . . . . . . .. . . . . 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left" w:pos="27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lang w:val="fr-F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>1. Tên chủ đầu tư</w:t>
        <w:softHyphen/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dotted"/>
          <w:lang w:val="fr-F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>- Ngư</w:t>
        <w:softHyphen/>
        <w:t xml:space="preserve">ời đại diện 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  <w:lang w:val="fr-FR"/>
        </w:rPr>
        <w:tab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 xml:space="preserve">Chức vụ: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dotted"/>
          <w:lang w:val="fr-F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 xml:space="preserve">- Địa chỉ liên hệ: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  <w:lang w:val="fr-FR"/>
        </w:rPr>
        <w:tab/>
        <w:tab/>
      </w:r>
    </w:p>
    <w:p>
      <w:pPr>
        <w:pStyle w:val="Normal"/>
        <w:tabs>
          <w:tab w:val="clear" w:pos="720"/>
          <w:tab w:val="left" w:pos="2160" w:leader="none"/>
          <w:tab w:val="left" w:pos="576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dotted"/>
          <w:lang w:val="fr-F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 xml:space="preserve">Số nhà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  <w:lang w:val="fr-FR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>Đư</w:t>
        <w:softHyphen/>
        <w:t>ờng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  <w:lang w:val="fr-FR"/>
        </w:rPr>
        <w:t xml:space="preserve">  </w:t>
        <w:tab/>
      </w: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>Phư</w:t>
        <w:softHyphen/>
        <w:t>ờng (xã)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dotted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Tỉnh, thành phố: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dotted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Số điện thoại: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 xml:space="preserve">2. Địa điểm xây dựng: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  <w:lang w:val="fr-FR"/>
        </w:rPr>
        <w:tab/>
        <w:tab/>
      </w: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 xml:space="preserve">- Lô đất số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  <w:lang w:val="fr-FR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 xml:space="preserve"> Diện tích 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  <w:lang w:val="fr-FR"/>
        </w:rPr>
        <w:tab/>
        <w:tab/>
      </w: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>m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  <w:lang w:val="fr-FR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432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dotted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Tại: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Đư</w:t>
        <w:softHyphen/>
        <w:t xml:space="preserve">ờng: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dotted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Phư</w:t>
        <w:softHyphen/>
        <w:t xml:space="preserve">ờng (xã)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Quận (huyện)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Tỉnh, thành phố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</w:rPr>
        <w:tab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4320" w:leader="none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u w:val="dotted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Nội dung đề nghị cấp phép: </w:t>
      </w:r>
      <w:r>
        <w:rPr>
          <w:rFonts w:cs="Times New Roman" w:ascii="Times New Roman" w:hAnsi="Times New Roman"/>
          <w:color w:val="000000"/>
          <w:sz w:val="26"/>
          <w:szCs w:val="26"/>
          <w:u w:val="dotted"/>
        </w:rPr>
        <w:tab/>
        <w:tab/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fr-FR"/>
        </w:rPr>
        <w:t>- Tên dự án: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>- Đã được: ..............phê duyệt, theo Quyết định số: ............... ngày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>- Gồm: (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pt-BR"/>
        </w:rPr>
        <w:t>n)</w:t>
      </w: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 xml:space="preserve"> công trìn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>Trong đó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 xml:space="preserve">+ Công trình số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pt-BR"/>
        </w:rPr>
        <w:t>(1-n)</w:t>
      </w: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 xml:space="preserve">: 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pt-BR"/>
        </w:rPr>
        <w:t>(tên công trình)</w:t>
      </w: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ab/>
        <w:t xml:space="preserve">- Loại công trình: ....................................Cấp công trình: 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ab/>
        <w:t>- Diện tích xây dựng tầng 1: .........m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ab/>
        <w:t>- Tổng diện tích sàn:……….. m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  <w:lang w:val="pt-BR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 xml:space="preserve"> (ghi rõ diện tích sàn các tầng hầm, tầng trên mặt đất, tầng kỹ thuật, tầng lửng, tum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ab/>
        <w:t>- Chiều cao công trình: .....m (trong đó ghi rõ chiều cao các tầng hầm, tầng trên mặt đất, tầng lửng, tum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ab/>
        <w:t>- Số tầng: (ghi rõ số tầng hầm, tầng trên mặt đất, tầng kỹ thuật, tầng lửng, tum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>- Nội dung khác: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>4. Tổ chức t</w:t>
        <w:softHyphen/>
        <w:t xml:space="preserve">ư vấn thiết kế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 xml:space="preserve">+ Công trình số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pt-BR"/>
        </w:rPr>
        <w:t>(1-n)</w:t>
      </w:r>
      <w:r>
        <w:rPr>
          <w:rFonts w:cs="Times New Roman" w:ascii="Times New Roman" w:hAnsi="Times New Roman"/>
          <w:color w:val="000000"/>
          <w:sz w:val="26"/>
          <w:szCs w:val="26"/>
          <w:lang w:val="pt-BR"/>
        </w:rPr>
        <w:t>: 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ịa chỉ ………………………………………………………………………………..</w:t>
      </w:r>
    </w:p>
    <w:p>
      <w:pPr>
        <w:pStyle w:val="BodyTextIndent2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iện thoại …………………………………………………………………………</w:t>
      </w:r>
    </w:p>
    <w:p>
      <w:pPr>
        <w:pStyle w:val="BodyTextIndent2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Số chứng chỉ hành nghề của chủ nhiệm thiết kế: ..........cấp ngày: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Dự kiến thời gian hoàn thành dự án: .  ............... thán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Cam kết: tôi xin cam đoan làm theo đúng giấy phép đ</w:t>
        <w:softHyphen/>
        <w:t>ược cấp, nếu sai tôi xin hoàn toàn chịu trách nhiệm và bị xử lý theo quy định của pháp luậ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  <w:t>Gửi kèm theo Đơn này các tài liệu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 -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                                                       ...... ..,   Ngày ..... tháng .... năm 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 -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g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vi-VN"/>
        </w:rPr>
        <w:t>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softHyphen/>
        <w:t xml:space="preserve">ời làm đơn </w:t>
      </w:r>
    </w:p>
    <w:p>
      <w:pPr>
        <w:pStyle w:val="Normal"/>
        <w:tabs>
          <w:tab w:val="left" w:pos="720" w:leader="none"/>
          <w:tab w:val="center" w:pos="4320" w:leader="none"/>
          <w:tab w:val="right" w:pos="8640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de-DE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de-DE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de-DE"/>
        </w:rPr>
        <w:t>(Ký ghi rõ họ tên)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spacing w:before="0" w:after="120"/>
      <w:jc w:val="both"/>
      <w:rPr/>
    </w:pPr>
    <w:r>
      <w:rPr>
        <w:rFonts w:cs="Times New Roman" w:ascii="Times New Roman" w:hAnsi="Times New Roman"/>
        <w:b/>
        <w:bCs/>
        <w:color w:val="000000"/>
        <w:sz w:val="22"/>
        <w:szCs w:val="22"/>
        <w:lang w:val="vi-VN"/>
      </w:rPr>
      <w:t xml:space="preserve">Phụ lục </w:t>
    </w:r>
    <w:r>
      <w:rPr>
        <w:rFonts w:cs="Times New Roman" w:ascii="Times New Roman" w:hAnsi="Times New Roman"/>
        <w:b/>
        <w:bCs/>
        <w:color w:val="000000"/>
        <w:sz w:val="22"/>
        <w:szCs w:val="22"/>
        <w:lang w:val="de-DE"/>
      </w:rPr>
      <w:t>12</w:t>
    </w:r>
  </w:p>
  <w:p>
    <w:pPr>
      <w:pStyle w:val="Heading7"/>
      <w:spacing w:before="0" w:after="0"/>
      <w:jc w:val="both"/>
      <w:rPr/>
    </w:pPr>
    <w:r>
      <w:rPr>
        <w:i/>
        <w:color w:val="000000"/>
        <w:sz w:val="22"/>
        <w:szCs w:val="22"/>
        <w:lang w:val="vi-VN"/>
      </w:rPr>
      <w:t>(Ban hành kèm theo Thông tư  số 10/2012/TT-BXD</w:t>
    </w:r>
    <w:r>
      <w:rPr>
        <w:i/>
        <w:color w:val="000000"/>
        <w:sz w:val="22"/>
        <w:szCs w:val="22"/>
      </w:rPr>
      <w:t xml:space="preserve"> </w:t>
    </w:r>
    <w:r>
      <w:rPr>
        <w:i/>
        <w:color w:val="000000"/>
        <w:sz w:val="22"/>
        <w:szCs w:val="22"/>
        <w:lang w:val="vi-VN"/>
      </w:rPr>
      <w:t>ngày 20</w:t>
    </w:r>
    <w:r>
      <w:rPr>
        <w:i/>
        <w:color w:val="000000"/>
        <w:sz w:val="22"/>
        <w:szCs w:val="22"/>
      </w:rPr>
      <w:t>/</w:t>
    </w:r>
    <w:r>
      <w:rPr>
        <w:i/>
        <w:color w:val="000000"/>
        <w:sz w:val="22"/>
        <w:szCs w:val="22"/>
        <w:lang w:val="vi-VN"/>
      </w:rPr>
      <w:t>12</w:t>
    </w:r>
    <w:r>
      <w:rPr>
        <w:i/>
        <w:color w:val="000000"/>
        <w:sz w:val="22"/>
        <w:szCs w:val="22"/>
      </w:rPr>
      <w:t>/</w:t>
    </w:r>
    <w:r>
      <w:rPr>
        <w:i/>
        <w:color w:val="000000"/>
        <w:sz w:val="22"/>
        <w:szCs w:val="22"/>
        <w:lang w:val="vi-VN"/>
      </w:rPr>
      <w:t>2012 của Bộ Xây dựn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.VnTimeH" w:hAnsi=".VnTimeH" w:eastAsia="Times New Roman" w:cs="Times New Roman"/>
      <w:b/>
      <w:sz w:val="26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sz w:val="28"/>
      <w:szCs w:val="28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.VnTime"/>
      <w:sz w:val="28"/>
      <w:szCs w:val="28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firstLine="700"/>
    </w:pPr>
    <w:rPr>
      <w:rFonts w:ascii="Arial" w:hAnsi="Arial" w:cs="Arial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cs=".VnTime"/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2:00Z</dcterms:created>
  <dc:creator>IPA</dc:creator>
  <dc:description/>
  <dc:language>en-US</dc:language>
  <cp:lastModifiedBy>IPA</cp:lastModifiedBy>
  <dcterms:modified xsi:type="dcterms:W3CDTF">2013-07-09T06:52:00Z</dcterms:modified>
  <cp:revision>2</cp:revision>
  <dc:subject/>
  <dc:title/>
</cp:coreProperties>
</file>