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ẪU VĂN BẢN HỒ SƠ TTHC THUỘC THẨM QUYỀN GIẢI QUYÊ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ỦA SỞ TÀI CHÍ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956"/>
        <w:gridCol w:w="2541"/>
        <w:gridCol w:w="1768"/>
      </w:tblGrid>
      <w:tr>
        <w:trPr>
          <w:trHeight w:val="5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ên văn bả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uồn văn bả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ính kèm</w:t>
            </w:r>
          </w:p>
        </w:tc>
      </w:tr>
      <w:tr>
        <w:trPr>
          <w:trHeight w:val="332" w:hRule="atLeast"/>
        </w:trPr>
        <w:tc>
          <w:tcPr>
            <w:tcW w:w="4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ủ tục 1: Thẩm tra quyết toán dự án hoàn thành thuộc nguồn vốn nhà nước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ờ trình đề nghị phê duyệt quyết toán của chủ đầu tư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ẫu số 02/HDQT-STC của Sở Tài chính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1434866225"/>
            <w:bookmarkStart w:id="1" w:name="_1434268255"/>
            <w:bookmarkEnd w:id="0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5pt;height:50.2pt" filled="f" o:ole="">
                  <v:imagedata r:id="rId3" o:title=""/>
                </v:shape>
                <o:OLEObject Type="Embed" ProgID="Word.Document.12" ShapeID="ole_rId2" DrawAspect="Icon" ObjectID="_1449464109" r:id="rId2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áo cáo tổng hợp quyết toán dự án hoàn thành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ẫu số 01/QTDA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Thông tư số 19/2011/TT-BTC, ngày 14/02/2011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_1434866348"/>
            <w:bookmarkStart w:id="3" w:name="_1433226946"/>
            <w:bookmarkEnd w:id="2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55pt;height:50.2pt" filled="f" o:ole="">
                  <v:imagedata r:id="rId5" o:title=""/>
                </v:shape>
                <o:OLEObject Type="Embed" ProgID="Word.Document.12" ShapeID="ole_rId4" DrawAspect="Icon" ObjectID="_384784688" r:id="rId4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ác văn bản pháp lý có liên quan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ẫu số 02/QTDA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ư số 19/2011/TT-BTC, ngày 14/02/201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" w:name="_1434866387"/>
            <w:bookmarkStart w:id="5" w:name="_1433226956"/>
            <w:bookmarkEnd w:id="4"/>
            <w:bookmarkEnd w:id="5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55pt;height:50.2pt" filled="f" o:ole="">
                  <v:imagedata r:id="rId7" o:title=""/>
                </v:shape>
                <o:OLEObject Type="Embed" ProgID="Word.Document.12" ShapeID="ole_rId6" DrawAspect="Icon" ObjectID="_82951132" r:id="rId6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ình hình thực hiện vốn đầu tư qua các năm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ẫu số 03/QTDA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ư số 19/2011/TT-BTC, ngày 14/02/201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" w:name="_1434866412"/>
            <w:bookmarkStart w:id="7" w:name="_1433227129"/>
            <w:bookmarkEnd w:id="6"/>
            <w:bookmarkEnd w:id="7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55pt;height:50.2pt" filled="f" o:ole="">
                  <v:imagedata r:id="rId9" o:title=""/>
                </v:shape>
                <o:OLEObject Type="Embed" ProgID="" ShapeID="ole_rId8" DrawAspect="Icon" ObjectID="_1064546517" r:id="rId8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i phí đầu tư đề nghị quyết toán theo công trình, HMCT hoàn thành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ẫu số 04/QTDA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ư số 19/2011/TT-BTC, ngày 14/02/201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8" w:name="_1434866431"/>
            <w:bookmarkStart w:id="9" w:name="_1433227113"/>
            <w:bookmarkEnd w:id="8"/>
            <w:bookmarkEnd w:id="9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55pt;height:50.2pt" filled="f" o:ole="">
                  <v:imagedata r:id="rId11" o:title=""/>
                </v:shape>
                <o:OLEObject Type="Embed" ProgID="Word.Document.12" ShapeID="ole_rId10" DrawAspect="Icon" ObjectID="_1285736452" r:id="rId10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ài sản cố định mới tăng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ẫu số 05/QTDA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ư số 19/2011/TT-BTC, ngày 14/02/201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0" w:name="_1434866450"/>
            <w:bookmarkStart w:id="11" w:name="_1433227140"/>
            <w:bookmarkEnd w:id="10"/>
            <w:bookmarkEnd w:id="11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55pt;height:50.2pt" filled="f" o:ole="">
                  <v:imagedata r:id="rId13" o:title=""/>
                </v:shape>
                <o:OLEObject Type="Embed" ProgID="Word.Document.12" ShapeID="ole_rId12" DrawAspect="Icon" ObjectID="_1570838078" r:id="rId12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ài sản lưu động bàn giao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ẫu số 06/QTDA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ư số 19/2011/TT-BTC, ngày 14/02/201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2" w:name="_1434866474"/>
            <w:bookmarkStart w:id="13" w:name="_1433227150"/>
            <w:bookmarkEnd w:id="12"/>
            <w:bookmarkEnd w:id="13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55pt;height:50.2pt" filled="f" o:ole="">
                  <v:imagedata r:id="rId15" o:title=""/>
                </v:shape>
                <o:OLEObject Type="Embed" ProgID="Word.Document.12" ShapeID="ole_rId14" DrawAspect="Icon" ObjectID="_942391381" r:id="rId14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ình hình thanh toán và công nợ dự án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ẫu số 07/QTDA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ư số 19/2011/TT-BTC, ngày 14/02/201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4" w:name="_1434866492"/>
            <w:bookmarkStart w:id="15" w:name="_1433227163"/>
            <w:bookmarkEnd w:id="14"/>
            <w:bookmarkEnd w:id="15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55pt;height:50.2pt" filled="f" o:ole="">
                  <v:imagedata r:id="rId17" o:title=""/>
                </v:shape>
                <o:OLEObject Type="Embed" ProgID="Word.Document.12" ShapeID="ole_rId16" DrawAspect="Icon" ObjectID="_628055230" r:id="rId16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ảng đối chiếu số liệu cấp vốn, cho vay, thanh toán vốn đầu tư 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ẫu số 08/QTDA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6" w:name="_1434866511"/>
            <w:bookmarkStart w:id="17" w:name="_1433227174"/>
            <w:bookmarkEnd w:id="16"/>
            <w:bookmarkEnd w:id="17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55pt;height:50.2pt" filled="f" o:ole="">
                  <v:imagedata r:id="rId19" o:title=""/>
                </v:shape>
                <o:OLEObject Type="Embed" ProgID="Word.Document.12" ShapeID="ole_rId18" DrawAspect="Icon" ObjectID="_956804117" r:id="rId18"/>
              </w:object>
            </w:r>
          </w:p>
        </w:tc>
      </w:tr>
      <w:tr>
        <w:trPr>
          <w:trHeight w:val="4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áo cáo quyết toán vốn đầu tư hoàn thành 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ẫu số 09/QTDA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ông tư số 19/2011/TT-BTC, ngày 14/02/201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8" w:name="_1434866522"/>
            <w:bookmarkStart w:id="19" w:name="_1433227903"/>
            <w:bookmarkStart w:id="20" w:name="_1433227900"/>
            <w:bookmarkEnd w:id="18"/>
            <w:bookmarkEnd w:id="19"/>
            <w:bookmarkEnd w:id="20"/>
            <w:r>
              <w:rPr>
                <w:rFonts w:cs="Times New Roman" w:ascii="Times New Roman" w:hAnsi="Times New Roman"/>
                <w:sz w:val="26"/>
                <w:szCs w:val="26"/>
              </w:rPr>
              <w:object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55pt;height:50.2pt" filled="f" o:ole="">
                  <v:imagedata r:id="rId21" o:title=""/>
                </v:shape>
                <o:OLEObject Type="Embed" ProgID="Word.Document.12" ShapeID="ole_rId20" DrawAspect="Icon" ObjectID="_1386995326" r:id="rId20"/>
              </w:object>
            </w:r>
          </w:p>
        </w:tc>
      </w:tr>
      <w:tr>
        <w:trPr>
          <w:trHeight w:val="446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am khả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Hướng dẫn lập biểu báo cáo quyết toán đính kèm Thông tư số 19/2011/TT-BTC, ngày 14/02/ quy định về quyết toán dự án hoàn thành thuộc nguồn vốn nhà nước  do Bộ Tài chính ban hành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1" w:name="_1434866537"/>
            <w:bookmarkStart w:id="22" w:name="_1433227187"/>
            <w:bookmarkEnd w:id="21"/>
            <w:bookmarkEnd w:id="22"/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55pt;height:50.2pt" filled="f" o:ole="">
                  <v:imagedata r:id="rId23" o:title=""/>
                </v:shape>
                <o:OLEObject Type="Embed" ProgID="Word.Document.12" ShapeID="ole_rId22" DrawAspect="Icon" ObjectID="_2016244273" r:id="rId2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05:00Z</dcterms:created>
  <dc:creator>IPA</dc:creator>
  <dc:description/>
  <cp:keywords/>
  <dc:language>en-US</dc:language>
  <cp:lastModifiedBy>IPA</cp:lastModifiedBy>
  <cp:lastPrinted>2013-07-09T09:24:00Z</cp:lastPrinted>
  <dcterms:modified xsi:type="dcterms:W3CDTF">2013-07-09T02:24:00Z</dcterms:modified>
  <cp:revision>11</cp:revision>
  <dc:subject/>
  <dc:title/>
</cp:coreProperties>
</file>