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ND TỈNH VĨNH PHÚ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…Tên đơn vị trình Q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56515</wp:posOffset>
                      </wp:positionV>
                      <wp:extent cx="11817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1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            /………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Độc lập – Tự do – Hạnh phú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56515</wp:posOffset>
                      </wp:positionV>
                      <wp:extent cx="14509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6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, ngày     tháng     năm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TỜ TRÌN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Ề VIỆC ĐỀ NGHỊ THẨM TRA PHÊ DUYỆT QUYẾT TOÁN CÔNG TRÌNH, HẠNG MỤC CÔNG TRÌNH, DỰ ÁN HOÀN THÀN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dự án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ạng mục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b/>
          <w:sz w:val="26"/>
          <w:szCs w:val="26"/>
        </w:rPr>
        <w:t>Kính gửi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sz w:val="26"/>
          <w:szCs w:val="26"/>
          <w:u w:val="dotted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ăn cứ Thông tư số 19/2011/TT-BTC ngày 14/02/2011 của Bộ Tài chính quy định về quyết toán dự án hoàn thành thuộc nguồn vốn Nhà nước;</w:t>
      </w:r>
    </w:p>
    <w:p>
      <w:pPr>
        <w:pStyle w:val="Normal"/>
        <w:tabs>
          <w:tab w:val="left" w:pos="720" w:leader="none"/>
          <w:tab w:val="left" w:pos="900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Căn cứ Quyết định phê duyệt dự án đầu tư xây dựng số 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Normal"/>
        <w:tabs>
          <w:tab w:val="clear" w:pos="720"/>
          <w:tab w:val="left" w:pos="9000" w:leader="none"/>
        </w:tabs>
        <w:spacing w:before="0" w:after="0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before="0" w:after="0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sz w:val="26"/>
          <w:szCs w:val="26"/>
          <w:u w:val="dotted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(Đơn vị chủ đầu tư</w:t>
      </w:r>
      <w:r>
        <w:rPr>
          <w:rFonts w:cs="Times New Roman" w:ascii="Times New Roman" w:hAnsi="Times New Roman"/>
          <w:sz w:val="26"/>
          <w:szCs w:val="26"/>
          <w:u w:val="dotted"/>
        </w:rPr>
        <w:t xml:space="preserve"> </w:t>
        <w:tab/>
        <w:t xml:space="preserve">) </w:t>
      </w:r>
      <w:r>
        <w:rPr>
          <w:rFonts w:cs="Times New Roman" w:ascii="Times New Roman" w:hAnsi="Times New Roman"/>
          <w:sz w:val="26"/>
          <w:szCs w:val="26"/>
        </w:rPr>
        <w:t>trình thẩm tra phê duyệt quyết toán: công trình đầu tư xây dựng cơ bản hoàn thành như sau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504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ên dự án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  <w:r>
        <w:rPr>
          <w:rFonts w:cs="Times New Roman" w:ascii="Times New Roman" w:hAnsi="Times New Roman"/>
          <w:sz w:val="26"/>
          <w:szCs w:val="26"/>
        </w:rPr>
        <w:t>thuộc nhóm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ạng mục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ịa điểm xây dựng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hủ đầu t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ơn vị Tư vấn thiết kế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ơn vị Tư vấn giám sát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ơn vị thi công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dotted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9000" w:leader="none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ề quyết toán dự án đề nghị phê duyệt (tính bằng đơn vị: VNĐ)</w:t>
      </w:r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2433"/>
        <w:gridCol w:w="2610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ỉ tiêu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á tr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60" w:hanging="36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dự án đầu tư được duyệ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ong đó: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ây lắp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iết b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ồi thường GPMB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TCB khá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ự phòn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Dự toán được duyệt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54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dự toá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á trị xây lắp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iết b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ồi thường GPMB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ến thiết CB khá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540" w:hanging="54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ự toán hạng mục kỳ nà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á trị xây lắp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iết b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ồi thường GPMB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ến thiết cơ bản khá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giá trị Quyết toán đã được duyệt các kỳ trướ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ó bộ hồ sơ thẩm tra quyết toán kèm theo (bản photo)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á trị xây lắp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iết b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ồi thường GPMB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ến thiết cơ bản khá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á trị Quyết toán trình duyệt kỳ nà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á trị xây lắp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iết b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ồi thường GPMB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ến thiết cơ bản khá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ồm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iết kế phí và khảo sá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ập hồ sơ mời thầu và KQ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dự án, dự toá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i phí quản lý dự á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i lập báo cáo KTK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i giám sát kỹ thuậ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i thẩm tra thẩm định TKD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i phí thẩm tra quyết toá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dotted"/>
        </w:rPr>
        <w:tab/>
        <w:t xml:space="preserve"> đ</w:t>
      </w:r>
      <w:r>
        <w:rPr/>
        <w:t>ề nghị Sở Tài chính (Phòng Tài chính) thẩm tra và trình phê duyệt quyết toán công trình (HMCT), dự án hoàn thành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Nơi nhậ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ủ trưởng đơn vị chủ đầu t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đóng dấu theo quy định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08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Mẫu số 02/HDQT-ST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0:17:00Z</dcterms:created>
  <dc:creator>IPA</dc:creator>
  <dc:description/>
  <dc:language>en-US</dc:language>
  <cp:lastModifiedBy>IPA</cp:lastModifiedBy>
  <dcterms:modified xsi:type="dcterms:W3CDTF">2013-07-02T04:03:00Z</dcterms:modified>
  <cp:revision>3</cp:revision>
  <dc:subject/>
  <dc:title/>
</cp:coreProperties>
</file>