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000000"/>
          <w:sz w:val="32"/>
          <w:szCs w:val="28"/>
        </w:rPr>
        <w:t>XXI. THĂM DÒ CHỨC NĂNG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ÂN LOẠI PHẪU THUẬT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7" w:hanging="0"/>
              <w:jc w:val="both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. TIM, M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ăm dò điện sinh lý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ông tim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vận tốc lan truyền sóng m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chỉ số ABI (chỉ số cổ chân/cánh ta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ăm dò huyết động bằng Swan Ga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Đo áp lực thẩm thấu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Holter huyết á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sv-SE"/>
              </w:rPr>
            </w:pPr>
            <w:r>
              <w:rPr>
                <w:color w:val="000000"/>
                <w:sz w:val="26"/>
                <w:szCs w:val="26"/>
                <w:lang w:val="sv-SE"/>
              </w:rPr>
              <w:t>Nghiệm pháp gắng sức điện tâm đ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sv-SE"/>
              </w:rPr>
            </w:pPr>
            <w:r>
              <w:rPr>
                <w:color w:val="000000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Đo lưu huyết n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Von-Kaulla (thời gian tiêu thụ euglobuli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rượu (Nghiệm pháp Ethano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lter điện tâm đ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dây th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iện tim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B. HÔ HẤ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dung tích khí cặ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khuếch tán khí (DLC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ổng dung lượng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giãn phế quản (broncho modilator tes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s-ES_tradnl"/>
              </w:rPr>
            </w:pPr>
            <w:r>
              <w:rPr>
                <w:color w:val="000000"/>
                <w:sz w:val="26"/>
                <w:szCs w:val="26"/>
                <w:lang w:val="es-ES_tradnl"/>
              </w:rPr>
              <w:t>Đo hô hấp k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ES_tradnl"/>
              </w:rPr>
            </w:pPr>
            <w:r>
              <w:rPr>
                <w:color w:val="000000"/>
                <w:sz w:val="26"/>
                <w:szCs w:val="2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sv-SE"/>
              </w:rPr>
            </w:pPr>
            <w:r>
              <w:rPr>
                <w:color w:val="000000"/>
                <w:sz w:val="26"/>
                <w:szCs w:val="26"/>
                <w:lang w:val="sv-SE"/>
              </w:rPr>
              <w:t>Đo kháng lực đường dẫn khí bằng phế thân k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sv-SE"/>
              </w:rPr>
            </w:pPr>
            <w:r>
              <w:rPr>
                <w:color w:val="000000"/>
                <w:sz w:val="26"/>
                <w:szCs w:val="26"/>
                <w:lang w:val="sv-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nồng độ khí CO trong đường th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dung tích sống gắng sức (FV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dung tích sống thở chậm (SV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ông khí tự ý tối đa (MVV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ghiệm pháp hô hấp gắng sứ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o động xung k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ăm dò rối loạn hô hấp lúc ng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. THẦN KINH, TÂM T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iện cơ trơn định lượng (QEMG)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Ghi điện c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iện cơ vùng đáy chậu (EM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iện cơ sợi đơn cực (SFEMG)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tốc độ dẫn truyền thần kinh cảm gi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ốc độ dẫn truyền thần kinh vận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điện thế kích thích cảm giá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điện thế kích thích giác qu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điện thế kích thích vận độ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điện não đồ vi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điện não đồ đa kênh giấc ng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pt-BR"/>
              </w:rPr>
            </w:pPr>
            <w:r>
              <w:rPr>
                <w:color w:val="000000"/>
                <w:sz w:val="26"/>
                <w:szCs w:val="26"/>
                <w:lang w:val="pt-BR"/>
              </w:rPr>
              <w:t>Ghi điện não đồ vid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pt-BR"/>
              </w:rPr>
            </w:pPr>
            <w:r>
              <w:rPr>
                <w:color w:val="000000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điện não đồ thông thườ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ngưỡng đ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est thần kinh tự chủ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D. TIÊU HÓA, TIẾT NIỆ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PH thực quản 24 gi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áp lực niệu đạo bằng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áp lực bàng quang bằng cột thước nướ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áp lực bàng quang bằng má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niệu dòng đ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áp lực thẩm thấu n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ăm dò niệu động học bằng máy (Urodynami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áp lực ổ bụng bằng máy niệu động học (Urodynami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hơi thở tìm vi khuẩn HP bằng C13, C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Đ. TAI MŨI HỌ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Ghi đáp ứng thính giác trạng thái ổn định (ASSR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pping điện cực ốc 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tích âm giọng nói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tích âm giọng nói phức t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Thanh môn đồ (EG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iện cơ thanh quản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để hiệu chỉnh máy trợ thính kỹ thuật số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ăm dò chức năng tiền đình (V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hính lực đơn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hính lực lờ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hính lực trên ngư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thính lực ở trường tự d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nhĩ lượ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phản xạ cơ bàn đ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âm ốc tai (OAE)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đáp ứng thính giác thân não (AB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sức cản của mũ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âm ốc tai (OAE) sàng l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E. MẮ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iện võng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độ dày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ếm tế bào nội mô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bản đồ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êu âm A/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biên độ điều t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độ lồi mắt bằng thước đo Her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thử cảm giác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phát hiện khô mắ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phát hiện gloc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hị trường trung tâm, tìm ám điể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  <w:lang w:val="es-MX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hị trường chu b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  <w:lang w:val="es-MX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sắc gi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khúc xạ khách quan (soi bóng đồng tử - Skiascop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khúc xạ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khúc xạ giác mạc Ja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ử k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độ l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ác định sơ đồ song th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độ sâu tiền phò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đường kính giác mạ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công suất thể thuỷ tinh nhân tạo tự động bằng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nhãn áp (Maclakov, Goldmann, Schiotz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thị l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ụp cắt lớp võng mạc (Optical Coherence Tomograph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G. CƠ XƯƠNG KHỚ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ử nghiệm Methacholine (methacholine tes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áp lực hậu môn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phản xạ đại t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vi-VN"/>
              </w:rPr>
              <w:t>Test ngoại b</w:t>
            </w:r>
            <w:r>
              <w:rPr>
                <w:color w:val="000000"/>
                <w:sz w:val="26"/>
                <w:szCs w:val="26"/>
              </w:rPr>
              <w:t>ì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t</w:t>
            </w:r>
            <w:r>
              <w:rPr>
                <w:color w:val="000000"/>
                <w:sz w:val="26"/>
                <w:szCs w:val="26"/>
              </w:rPr>
              <w:t>ì</w:t>
            </w:r>
            <w:r>
              <w:rPr>
                <w:color w:val="000000"/>
                <w:sz w:val="26"/>
                <w:szCs w:val="26"/>
                <w:lang w:val="vi-VN"/>
              </w:rPr>
              <w:t>m dị nguy</w:t>
            </w:r>
            <w:r>
              <w:rPr>
                <w:color w:val="000000"/>
                <w:sz w:val="26"/>
                <w:szCs w:val="26"/>
              </w:rPr>
              <w:t>ê</w:t>
            </w:r>
            <w:r>
              <w:rPr>
                <w:color w:val="000000"/>
                <w:sz w:val="26"/>
                <w:szCs w:val="26"/>
                <w:lang w:val="vi-VN"/>
              </w:rPr>
              <w:t>n trong bệnh Eczema tiếp x</w:t>
            </w:r>
            <w:r>
              <w:rPr>
                <w:color w:val="000000"/>
                <w:sz w:val="26"/>
                <w:szCs w:val="26"/>
              </w:rPr>
              <w:t>ú</w:t>
            </w:r>
            <w:r>
              <w:rPr>
                <w:color w:val="000000"/>
                <w:sz w:val="26"/>
                <w:szCs w:val="26"/>
                <w:lang w:val="vi-VN"/>
              </w:rPr>
              <w:t>c</w:t>
            </w:r>
            <w:r>
              <w:rPr>
                <w:color w:val="000000"/>
                <w:sz w:val="26"/>
                <w:szCs w:val="26"/>
              </w:rPr>
              <w:t xml:space="preserve"> (chuyển Dị ứng-Miễn dị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vi-VN"/>
              </w:rPr>
              <w:t>Test Prick với bệnh mày đay mẩn ngứa</w:t>
            </w:r>
            <w:r>
              <w:rPr>
                <w:color w:val="000000"/>
                <w:sz w:val="26"/>
                <w:szCs w:val="26"/>
              </w:rPr>
              <w:t xml:space="preserve"> (chuyển Dị ứng-Miễn dị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áp lực bàn chân bằng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mật độ xương bằng máy siêu â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mật độ xương bằng phương pháp DEX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cảm giác rung bàn chân bằng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prostigmin chẩn đoán nhược c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Atrop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H. NỘI TIẾ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dung nạp Glucose đường uống 2 mẫu có định lượng Insulin kèm th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dung nạp Glucose đường uống 5 mẫu có định lượng Insulin kèm th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  <w:lang w:val="es-MX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nhịn đói 72 gi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s-MX"/>
              </w:rPr>
            </w:pPr>
            <w:r>
              <w:rPr>
                <w:color w:val="000000"/>
                <w:sz w:val="26"/>
                <w:szCs w:val="2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kích thích Synacthen nha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kích thích Synacthen ch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ức chế bằng Dexamethason liều thấp qua đê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ức chế bằng Dexamethason liều thấp trong 2 ng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ức chế bằng Dexamethason liều cao qua đê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ức chế bằng Dexamethason liều cao trong 2 ng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ghiệm pháp nhịn uố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Đo chuyển hoá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đường máu 24 giờ có định lượng Insu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o đường máu 24 giờ không định lượng Insu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dung nạp Glucose đường uống (50g Glucose) 2 mẫu cho người bệnh thai nghé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dung nạp glucose đường uống (75g Glucose) 3 mẫu cho người bệnh thai nghé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dung nạp glucose đường uống (100g Glucose) 4 mẫu cho người bệnh thai nghé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iệm pháp dung nạp glucose đường uống 2 mẫu không định lượng Insu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Đo phân bố trọng lượng cơ thể lên chân người bệnh đái tháo đường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dung nạp Tolbutam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st dung nạp Glucag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ử nghiệm ngấm Bromsulphtalein thăm dò chức năng 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ử nghiệm dung nạp Carbonhydrate (glucoza, fructoza, galactoza, lacto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Ghi chú</w:t>
      </w:r>
      <w:r>
        <w:rPr>
          <w:sz w:val="26"/>
          <w:szCs w:val="26"/>
        </w:rPr>
        <w:t>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1. Số lượng kỹ thuật không được phân loại phẫu thuật, thủ thuật: 63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2. Số lượng kỹ thuật được phân loại phẫu thuật, thủ thuật: 64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Trong đó:</w:t>
      </w:r>
    </w:p>
    <w:p>
      <w:pPr>
        <w:pStyle w:val="Normal"/>
        <w:spacing w:before="120" w:after="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Phẫu thuật: 0 kỹ thuật </w:t>
      </w:r>
    </w:p>
    <w:p>
      <w:pPr>
        <w:pStyle w:val="Normal"/>
        <w:spacing w:before="120" w:after="0"/>
        <w:ind w:left="720" w:firstLine="720"/>
        <w:jc w:val="both"/>
        <w:rPr>
          <w:sz w:val="28"/>
          <w:szCs w:val="28"/>
        </w:rPr>
      </w:pPr>
      <w:r>
        <w:rPr>
          <w:sz w:val="26"/>
          <w:szCs w:val="26"/>
        </w:rPr>
        <w:t>- Thủ thuật: 64 kỹ thuật ./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9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6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lang w:val="en-US"/>
      </w:rPr>
      <w:t>Thăm dò chức năng</w:t>
    </w:r>
    <w:r>
      <w:rPr>
        <w:lang w:val="en-US"/>
      </w:rPr>
      <w:t xml:space="preserve">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540" w:right="-900" w:hanging="0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ArialH" w:hAnsi=".VnArialH" w:cs=".VnArialH"/>
      <w:b/>
      <w:color w:val="00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.VnArialH" w:hAnsi=".VnArialH" w:cs=".VnArialH"/>
      <w:b/>
      <w:color w:val="000000"/>
      <w:sz w:val="28"/>
    </w:rPr>
  </w:style>
  <w:style w:type="character" w:styleId="Heading7Char">
    <w:name w:val="Heading 7 Char"/>
    <w:qFormat/>
    <w:rPr>
      <w:rFonts w:ascii=".VnTimeH" w:hAnsi=".VnTimeH" w:cs=".VnTimeH"/>
      <w:b/>
      <w:color w:val="000000"/>
      <w:sz w:val="22"/>
    </w:rPr>
  </w:style>
  <w:style w:type="character" w:styleId="HeaderChar">
    <w:name w:val="Header Char"/>
    <w:qFormat/>
    <w:rPr>
      <w:rFonts w:ascii=".VnTime" w:hAnsi=".VnTime" w:cs=".VnTime"/>
      <w:color w:val="000000"/>
      <w:sz w:val="28"/>
    </w:rPr>
  </w:style>
  <w:style w:type="character" w:styleId="BodyTextChar">
    <w:name w:val="Body Text Char"/>
    <w:qFormat/>
    <w:rPr>
      <w:rFonts w:ascii=".VnTime" w:hAnsi=".VnTime" w:cs=".VnTime"/>
      <w:color w:val="000000"/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color w:val="00000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05:00Z</dcterms:created>
  <dc:creator>TIEN</dc:creator>
  <dc:description/>
  <cp:keywords/>
  <dc:language>en-US</dc:language>
  <cp:lastModifiedBy>AutoBVT</cp:lastModifiedBy>
  <cp:lastPrinted>2014-04-04T16:41:00Z</cp:lastPrinted>
  <dcterms:modified xsi:type="dcterms:W3CDTF">2014-12-27T09:16:00Z</dcterms:modified>
  <cp:revision>43</cp:revision>
  <dc:subject/>
  <dc:title>Th¨m dß chøc n¨ng RHM</dc:title>
</cp:coreProperties>
</file>