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XIII. PHỤ SẢ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360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A.  SẢN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thai và cắt tử cung trong rau cài răng lượ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lấy thai lần hai trở l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lấy thai trên người bệnh có sẹo mổ bụng cũ phức tạ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thai trên người bệnh mắc bệnh toàn thân (tim, thận, gan, huyết học, nội tiết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thai do bệnh lý sản khoa (rau tiền đạo, rau bong non, tiền sản giật, sản giật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thai trên người bệnh có bệnh truyền nhiễm (viêm gan nặng, HIV-AIDS, H5N1, tiêu chảy cấp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thai lần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thai có kèm các kỹ thuật cầm máu (thắt động mạch tử cung, mũi khâu B- lynch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tử cung tình trạng người bệnh nặng, viêm phúc mạc nặng, kèm vỡ tạng trong tiểu khung, vỡ tử cung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tử cung và thắt động mạch hạ vị do chảy máu thứ phát sau phẫu thuật sản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ắt động mạch hạ vị trong cấp cứu sản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ắt động mạch tử cung trong cấp cứu sản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bảo tồn tử cung do vỡ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ổn thương đường tiêu hoá do tai biến phẫu thuật sản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ổn thương đường tiết niệu do tai biến phẫu thuật sản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ổn thương mạch máu do tai biến phẫu thuật sản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lọc vết mổ, khâu lại tử cung sau mổ lấy th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tử cung do nạo thủ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iảm đau trong đẻ bằng phương pháp gây tê ngoài màng cứ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ây chuyển dạ bằng thu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Nghiệm pháp lọt ngôi chỏ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ẻ chỉ huy bằng truyền oxytocin tĩnh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o dõi nhịp tim thai và cơn co tử cung bằng monitor sản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Đỡ đẻ ngôi ngược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xoay th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Đỡ đẻ từ sinh đôi trở l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ce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ác hú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i 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phục hồi rách cổ tử cung,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huật cặp, kéo cổ tử cung xử trí băng huyết sau đẻ, sau sảy, sau nạo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ấy khối máu tụ âm đạo,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ỡ đẻ thường ngôi chỏ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Cắt và khâu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ử trí tích cực giai đoạn 3 cuộc chuyển dạ đ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Nghiệm pháp bong rau, đỡ rau, kiểm tra bánh r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Kiểm soát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Bóc rau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Kỹ thuật bấm 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àm thuốc vết khâu tầng sinh môn nhiễm khuẩ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ám th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út mạch cầm máu trong sản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gai r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uỷ thai: cắt thai nhi trong ngôi ng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uỷ thai: chọc óc, kẹp sọ, kéo th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ối điều trị đa 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ối làm xét nghiệm tế bà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ong cổ tử cung do bế sản dị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ạo sót thai, nạo sót rau sau sẩy, sau đ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ắc tia sữa bằng máy hú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ắc tia sữa bằng sóng ngắn, hồng ngo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vòng cổ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chỉ khâu vòng cổ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ích áp xe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.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ội soi cắt tử cung hoàn toàn và vét hạch chậ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mở bụng cắt tử cung hoàn toàn và vét hạch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ội soi vét hạch tiểu khu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ội soi cắt ung thư buồng trứng kèm cắt tử cung hoàn toàn + 2 phần phụ + mạc nối lớ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Phẫu thuật cắt ung thư</w:t>
              <w:softHyphen/>
              <w:t xml:space="preserve"> buồng trứng + tử cung hoàn toàn + 2 phần phụ + mạc nối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econd Look trong ung th</w:t>
              <w:softHyphen/>
              <w:t>ư buồng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u tiểu khung thuộc tử cung, buồng trứng to, dính, cắm sâu trong tiểu kh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Wertheim (cắt tử cung tận gốc + vét hạch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cắt tử cung hoàn to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cắt tử cung bá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bóc u xơ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tử cung đường âm đạo có sự hỗ trợ của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ắt tử cung đường âm đạ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mở bụng cắt tử cung hoàn toà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mở bụng cắt tử cung hoàn toàn cả khố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mở bụng cắt tử cung bá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mở bụng bóc u xơ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mở bụng cắt u buồng trứng hoặc cắt phần ph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ội soi xử trí viêm phúc mạc tiểu khung, viêm phần phụ, ứ mủ vòi trứ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mở bụng xử trí viêm phúc mạc tiểu khung, viêm phần phụ, ứ mủ vòi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khối viêm dính tiểu kh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cắt phần ph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bóc u lạc nội mạc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treo buồng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cắt u nang hoặc cắt buồng trứng trên bệnh nhân có th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ội soi 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 xml:space="preserve">cắt u nang buồng trứng xoắ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ội soi 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cắt u nang buồng trứng, nang cạnh vòi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ội soi cắt u nang buồng trứng kèm triệt s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ội soi cắt u buồng trứng và phần phụ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nang buồng trứng đường âm đạo dưới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cắt góc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mở bụng cắt góc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thai ngoài tử cung thể huyết tụ thành n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nội soi thai ngoài tử cung v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ổ bụng chẩn đoán + tiêm MTX tại chỗ điều trị thai ngoài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thai ngoài tử cung chưa v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ửa ngoài tử cung vỡ có cho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ửa ngoài tử cung không có cho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ửa ngoài tử cung thể huyết tụ thành n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Phẫu thuật nội soi tạo hình vòi trứng, nối lại vòi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Phẫu thuật mở bụng tạo hình vòi trứng, nối lại vòi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Vi phẫu thuật tạo hình vòi trứng, nối lại vòi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điều trị vô sinh (soi buồng tử cung + nội soi ổ bụ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reo bàng quang và trực tràng sau mổ sa sinh dụ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Phẫu thuật nội soi sa sinh dục n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mảnh ghép tổng hợp điều trị sa tạng vùng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Phẫu thuật Crosse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Phẫu thuật Mancheste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Phẫu thuật Lefor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Phẫu thuật Labhar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reo tử cu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ử cung (Strassman, Jon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âm đạo (nội soi kết hợp đường dướ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âm đạo do dị dạng (đường dướ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vách ngăn âm đạo, mở thông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âm vật phì đ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tinh hoàn lạc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làm lại tầng sinh môn và cơ vòng do rách phức tạ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bụng bóc nhân ung thư nguyên bào nuôi bảo tồn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óc nhân ung thư nguyên bào nuôi di căn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bóc khối lạc nội mạc tử cung ở tầng sinh môn, thành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ấn thương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cổ tử cung trên bệnh nhân đã mổ cắt tử cung bán phần đường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cổ tử cung trên bệnh nhân đã mổ cắt tử cung bán phần đường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cổ tử cung trên bệnh nhân đã mổ cắt tử cung bán phần đường âm đạo kết hợp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óng rò trực tràng - âm đạo hoặc rò tiết niệu - sinh dụ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buồng tử cung cắt nhân xơ tử cung dưới niêm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buồng tử cung cắt Polip buồng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ắt polip buồng tử cung (đường bụng, đường âm đạo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buồng tử cung tách dính buồng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buồng tử cung cắt vách ngăn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buồng tử cung lấy dị vật buồng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uồng tử cung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uồng tử cung can thiệ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uồng tử cung + sinh thiết buồng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uồng tử cung + nạo buồng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ổ bụng chẩn đoán các bệnh lý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mở bụng thăm dò, xử trí bệnh lý phụ kho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Phẫu thuật nội soi khâu lỗ thủng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ẫu thuật TOT điều trị són tiể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ẫu thuật TVT điều trị són tiê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àm lại vết mổ thành bụng (bục, tụ máu, nhiễm khuẩn...) sau phẫu thuật sản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dịch màng bụng, màng phổi do quá kích buồng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m hoá chất tại chỗ điều trị chửa ở cổ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m nhân Ch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oét chóp cổ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cụt cổ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huật LEEP (cắt cổ tử cung bằng vòng nhiệt điệ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polip cổ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huật xoắn polip cổ tử cung,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ổn thương cổ tử cung bằng đốt điện, đốt nhiệt, đốt laser, áp lạnh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Điều trị viêm dính tiểu khung bằng hồng ngoại, sóng ngắ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Cắt u thành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ấy dị vật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Khâu rách cùng đồ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àm lại thành âm đạo,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ích áp xe tuyến Barthol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óc nang tuyến Barthol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ích rạch màng trinh do ứ máu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cổ tử cung, âm hộ,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, đốt sùi mào gà âm hộ; âm đạo;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ng buồng tử cung đặt dụng cụ chống d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buồng tử cung do rong kinh, rong huy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ạo hút thai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Dẫn lưu cùng đồ Doug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dò túi cùng Doug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dịch do máu tụ sau m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dẫn lưu dịch cổ chướng trong ung thư buồng tr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ích áp xe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Khám nam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>Khám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i cổ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àm thuốc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vú theo phương pháp Patey + vét hạch n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khối u vú ác tính + vét hạch n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Cắt ung thư vú tiết kiệm da - tạo hình ng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Tái tạo tuyến vú sau cắt ung thư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một phần tuyến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hạch gác (cửa) trong ung thư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u vú lành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óc nhân xơ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âm hộ + vét hạch bẹn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bỏ âm hộ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.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ay máu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ám mắt sơ sinh non tháng để tầm soát bệnh lý võ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Bơm Surfactant thay thế qua nội khí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uôi dưỡng  sơ sinh qua đường tĩnh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aser điều trị bệnh lý võng mạc sơ sinh (ROP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thông tĩnh mạch trung tâm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dò màng bụng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thông tĩnh mạch rốn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 xml:space="preserve">Đặt nội khí quản cấp cứu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ơ sinh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 xml:space="preserve"> + thở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 xml:space="preserve">Hô hấp áp lực dương liên tục (CPAP) không xâm nhập ở tr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ơ sinh (thở CPAP qua mũ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dò tủy sống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vàng da ở trẻ sơ sinh bằng phương pháp chiếu đè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ruyền máu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dịch, khí màng phổi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thông dạ dày (hút dịch hoặc nuôi dưỡng)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ửa dạ dày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Ép tim ngoài lồ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màng phổi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ám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ăm sóc rốn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Tắm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ặt sonde hậu môn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óp bóng Ambu, thổi ngạt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ồi sức sơ sinh ngạt sau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ố định tạm thời gãy xương sơ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. HỖ TRỢ SINH S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Hỗ trợ phôi n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ọc hút no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ph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uôi cấy noãn chưa trưởng thà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uôi cấy ph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rữ lạnh phôi, no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  <w:t>Rã đông phôi, no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ữ lạnh tinh tr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ã đông tinh tr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ọc hút tinh hoàn, mào tinh hoàn lấy tinh trù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lấy tinh trù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m tinh trùng vào bào tương của noãn (ICS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phôi, giao tử vào vòi tử cung (ZIFT, GIF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phôi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nh thiết tinh hoàn, mào t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Giảm thiểu ph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ọc rửa tinh tr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ơm tinh trùng vào buồng tử cung (IU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. KẾ HOẠCH HÓA GIA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lấy dụng cụ tử cung trong ổ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ấy dụng cụ tử cung trong ổ bụng qua đường rạch nh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ội soi triệt sản n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riệt sản nữ qua đường rạch nh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y - tháo thuốc tránh thai (loại nhiều na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y - tháo thuốc tránh thai (loại một na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iệt sản nam (bằng dao hoặc không bằng da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và tháo dụng cụ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. PHÁ TH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á thai bằng thuốc cho tuổi thai đến hết 9 tuầ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 thai to từ 13 tuần đến 22 tuần bằng phương pháp đặt túi n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 thai bằng thuốc cho tuổi thai đến hết 8 t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á thai bằng thuốc cho tuổi thai từ 13 tuần đến hết tuần 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á thai bằng phương pháp nong và gắp từ tuần thứ 13 đến hết tuần thứ 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 thai bệnh lý (bệnh lý mẹ, bệnh lý tha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 thai người bệnh có sẹo mổ lấy thai c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thai có kiểm soát bằng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thai dưới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 thai từ tuần thứ 6 đến hết 12 tuần bằng phương pháp hút chân kh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 thai bằng thuốc cho tuổi thai đến hết 7 t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thai + Triệt sản qua đường rạch nh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 thai đến hết 7 tuần bằng phương pháp hút chân kh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hi chú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Những kỹ thuật có dấu (*) chỉ định chuyển tuyến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Số lượng kỹ thuật không phân loại phẫu thuật, thủ thuật: 5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Kỹ thuật 173 chưa áp dụng tại bệnh viện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Kỹ thuật 213 không áp dụng, chỉ áp dụng kỹ thuật 21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Số lượng kỹ thuật được phân loại phẫu thuật, thủ thuật: 183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rong đó:</w:t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Phẫu thuật: 120 kỹ thuật</w:t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Thủ thuật: 63 kỹ thuậ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54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sz w:val="24"/>
        <w:szCs w:val="24"/>
        <w:lang w:val="en-US"/>
      </w:rPr>
      <w:t>Phụ sản</w:t>
    </w:r>
    <w:r>
      <w:rPr>
        <w:rFonts w:cs="Times New Roman" w:ascii="Times New Roman" w:hAnsi="Times New Roman"/>
        <w:sz w:val="24"/>
        <w:szCs w:val="24"/>
        <w:lang w:val="en-US"/>
      </w:rPr>
      <w:t xml:space="preserve">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5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ascii=".VnTimeH" w:hAnsi=".VnTimeH" w:eastAsia="SimSun;宋体" w:cs=".VnTimeH"/>
      <w:b/>
      <w:lang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.VnTime;Courier New" w:hAnsi=".VnTime;Courier New" w:cs=".VnTime;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28:00Z</dcterms:created>
  <dc:creator>Pham Hoai Son</dc:creator>
  <dc:description/>
  <cp:keywords/>
  <dc:language>en-US</dc:language>
  <cp:lastModifiedBy>User</cp:lastModifiedBy>
  <cp:lastPrinted>2014-02-07T14:47:00Z</cp:lastPrinted>
  <dcterms:modified xsi:type="dcterms:W3CDTF">2015-01-29T09:36:00Z</dcterms:modified>
  <cp:revision>23</cp:revision>
  <dc:subject/>
  <dc:title>PHÂN TUYÕN KỸ THUẬT VÀ DANH MỤC KỸ THUẬT TRONG KHÁM CHỮA BỆNH - PHỤ SẢN</dc:title>
</cp:coreProperties>
</file>