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XIX. Y HỌC HẠT NHÂN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HÂN LOẠI PHẪU THUẬT,</w:t>
            </w:r>
          </w:p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. Các kỹ thuật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E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- oct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tuyến cận giáp với đồng vị phóng xạ k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Sesta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Teboroxime (Cardiot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N-NO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Furi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- IP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BMI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Sesta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Teboroxime (Cardiot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N-NO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Furi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- IP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BMI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ức năng tim pha s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ức năng tim pha sớ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ức năng tim pha sớ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Sesta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ức năng tim pha sớ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đánh giá chức năng tim bằng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đánh giá chức năng tim bằng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; pha ngh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đánh giá chức năng tim bằng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; pha gắng s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hồ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– kháng thể kháng cơ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nhồ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Stannous pyrophosphate (PY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Choleste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iền li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iền liệ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– Capromab pende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uyến tiền liệ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– CYT-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xương,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khối 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 – Pentetreotid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chẩn đoán u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chẩn đoán u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phóng xạ miễn dị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hụ thể Peptid phóng x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TPA-oct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hạch Lymp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–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E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tuyến cận giáp với đồng vị phóng xạ k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tưới máu cơ tim gắng sức với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tưới máu cơ tim không gắng sức với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ức năng tim pha s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đánh giá chức năng tim bằng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nhồ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– kháng thể kháng cơ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uyến tiền li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Choleste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xương,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ẩn đoán khối 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 – Pentetreotid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chẩn đoán u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chẩn đoán u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phóng xạ miễn dị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thụ thể Peptid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TPA-oct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hạch Lymp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c–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/CT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6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mô phỏng xạ trị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mô phỏng xạ trị điều biến liều (IMR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phóng xạ miễn dị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- E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u màng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c – chel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ưu thông dịch não tuỷ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-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ưu thông dịch não tuỷ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 -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ưu thông dịch não tuỷ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-R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ộ tập tru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tuyến giá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oàn thâ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oàn thân sau nhận liều điều trị giảm đau di căn ung thư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oàn thân sau nhận liều điều trị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sau phẫu thuậ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và đo độ tập trung tuyế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và đo độ tập trung tuyế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cậ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V – DM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cậ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-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uyến cận giáp với đồng vị phóng xạ k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giáp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lệ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nước bọ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ưới máu cơ tim không gắng sức với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cơ tim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ưới máu cơ tim gắng sức với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cơ tim không gắng sức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ưới máu cơ tim gắng sức với Tetrofos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đánh dấ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chức năng tim pha sớ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âm thấ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nhồ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Pyrophosph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hoại tử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Pyrophotph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v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phổ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ưới máu phổi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c - macroaggregate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hông khí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hông khí phổi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hông khí phổi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-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chức năng thực quản và trào ngược dạ dày – thực quả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Sulfur Collo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chức năng co bóp dạ dày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- Sulfur Collo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xuất huyết đường tiêu hoá với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túi thừa Meckel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ghiệm pháp chẩn đoán H.Pylory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U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ách với Methionin –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ách với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lác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Sulfur Collo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ga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Sulfur Collo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gan – mậ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H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gan – mật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– Rose Be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u máu trong gan với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gan – mật sau ghép ga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ận đồ đồng vị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– Hippu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– Hippu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DM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gắn O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gắn O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AG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ức năng thận – tiết niệu sau ghép thận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AG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rào ngược bàng quang niệu quả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thượng thậ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Choleste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yến tiền li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inh hoà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Pertechn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xương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xương 3 p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uỷ xương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-  Sulfur Colloid hoặc BMH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I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 – Pentetreotid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chẩn đoán u nguyên bào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 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ĩnh mạc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M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tĩnh mạc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 – DT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ác định thể tích hồng cầu với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ác định đời sống hồng cầu và nơi phân huỷ hồng cầu với hồng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bạch mạc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c–HMPAO hoặc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c–Sulfur Collo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hạch Lymp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9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c–HMP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bạch cầu đánh dấu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mật độ xương bằng kỹ thuật DE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phát hiện hạch gác bằng đầu dò G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khối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bệnh hệ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1- butan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N-methyl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nơi tiếp nhận oestroge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16α –fluoro-17-estrad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 – 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ưới má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đo lượng chuyển hóa và bài xuất oxy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chuyển hóa yếm khí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Misomidazole (MI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chẩn đoán theo dõi xạ trị Glioma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FD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theo dõi bệnh tâm thần (trầm cảm) với 5-HT2A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theo dõi bệnh tâm thần (trầm cảm) với SS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theo dõi bệnh tâm thần (trầm cảm) với dopamin D2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suy giảm trí nh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bênh Alzheimer với [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]P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bệnh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panm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chẩn đoán bệnh chuyển hóa glucose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FD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- 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hể tích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b - R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 chẩn đoán bệnh nhiễm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 trong bệnh viêm nhiễ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khối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gluco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methion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ACH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tyros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thymid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fluorodeoxyurid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fluoromidonidaz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β-estrad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u-PT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 gắn kháng thể đơn dòng kháng khối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khối u với 5-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fluorourac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khối u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daunoubic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bệnh hệ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hệ thần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sa sút trí tuệ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Alzheimer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động kin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Parkinso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1- butan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N-methyl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nơi tiếp nhận oestroge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16α –fluoro-17-estrad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 – 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ưới má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đo lượng chuyển hóa và bài xuất oxy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uyển hóa yếm khí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Misomidazole (MI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theo dõi xạ trị Glioma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FD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theo dõi bệnh tâm thần (trầm cảm) với 5-HT2A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theo dõi bệnh tâm thần (trầm cảm) với SS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theo dõi bệnh tâm thần (trầm cảm) với dopamin D2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suy giảm trí nh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bệnh Alzheimer với [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] P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bệnh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panm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chuyển hóa glucose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FD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- 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ể tích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b - R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tim mạch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chẩn đoán bệnh thiếu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đánh giá sự sống còn củ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bệnh nhiễm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rong bệnh viêm nhiễ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thụ thể Peptid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 -DOTAN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a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 -DOTAN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ụ thể Peptid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 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thụ thể Peptid phóng xạ với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 -DOTA-Lan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mô phỏng xạ tr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mô phỏng xạ trị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mô phỏng xạ trị điều biến liều (IMR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khối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bệnh hệ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1- butan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-N-methyl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đo lượng chuyển hóa glucose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nơi tiếp nhận oestrogen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16α –fluoro-17-estrad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nơi tiếp nhận dopamin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 – spipe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ưới má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đo lượng chuyển hóa và bài xuất oxy bán cầu não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chuyển hóa yếm khí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Misomidazole (MI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chẩn đoán theo dõi xạ trị Glioma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-FD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theo dõi bệnh tâm thần (trầm cảm) với 5-HT2A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theo dõi bệnh tâm thần (trầm cảm) với SS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theo dõi bệnh tâm thần (trầm cảm) với dopamin D2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suy giảm trí nh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bênh Alzheimer với [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] P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bệnh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ac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chẩn đoán bệnh chuyển hóa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 - panm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chẩn đoán bệnh chuyển hóa glucose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FD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- 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hể tích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-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N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ưới máu cơ ti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b - R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MRI chẩn đoán bệnh nhiễm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MRI trong bệnh viêm nhiễm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F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 19 – 9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 50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 125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 15 – 3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 72 – 4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G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kháng thể kháng Insulin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Insulin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g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kháng thể kháng Tg (AntiTg)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Micro Albumin niệu 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L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FS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HCG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FT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FT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S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RAb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Testosterone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Prolactin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Progesterone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Estradiol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alcitonin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EA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AFP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PSA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PT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ACTH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ortisol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. Điều tr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tuyến giáp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asedow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ướu tuyến giáp đơn thuần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ướu nhân độc tuyến giáp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ràn dịch màng phổi do ung thư bằng  keo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ràn dịch màng phổi do ung thư bằng keo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ràn dịch màng bụng do ung thư bằng  keo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ràn dịch màng bụng do ung thư bằng keo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nguyên phát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bằng keo Silicon –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nguyên phát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– Lipiod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bằng keo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6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gan bằng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ng thư gan bằng keo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vú bằng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ng thư vòm mũi họng bằng hạt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tiền liệt tuyến bằng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viêm bao hoạt dịch bằng keo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viêm bao hoạt dịch bằng  keo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sẹo lồi bằng tấm áp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eczema bằng tấm áp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máu nông bằng tấm áp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ệnh đa hồng cầu nguyên phát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ệnh Leucose kinh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thuốc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óng x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i căn ung thư xương bằng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i căn ung thư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i căn ung thư xương bằng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nguyên bào thần kinh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-MIB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tuyến thượng thận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-MIB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nguyên bào thần kinh bằng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tuyến thượng thận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-MI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ng thư bằng kháng thể đơn dòng gắn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bằng kháng thể đơn dòng gắn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-Rituxim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bằng kháng thể đơn dòng gắn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-Nimotuzum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TPA-oct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n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DOTA-Lanreot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 -DOTA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 bằng thụ thể Peptid phóng xạ alpha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i-DOTAT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nano - thụ thể peptid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-DOTATATE-PLGA-PEG N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HÂN LOẠI PHẪU THUẬT,</w:t>
            </w:r>
          </w:p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di căn ung thư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tuyến tiền liệt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phổi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thực quản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đầu cổ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não bằng cấy hạt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di căn gan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đường mật trong gan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lympho ác tính không Hodgkin bằng kháng thể đơn dòng gắn đồng vị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Ibritumom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bằng kháng thể đơn dòng gắn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 Rituxim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ng thư bằng kháng thể đơn dòng gắn phóng xạ với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- Nimotuzum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ng thư bằng hạt vi cầu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ng thư bằng hạt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chẩn đoán khối u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chẩn đoán khối u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/CT chẩn đoán khối u bằng kỹ thuật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T/CT chẩn đoán bằng N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xương bằng N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trị áp sát bằng đồng vị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trị áp sát bằng hạt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trị áp sát bằng tấm áp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trị áp sát bằng Stent phóng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gan bằng bức xạ hãm ở bệnh nhân ung thư gan, ung thư đường mật trong gan, ung thư di căn gan sau điều trị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gan bằng bức xạ hãm ở bệnh nhân ung thư gan, ung thư đường mật trong gan, ung thư di căn gan sau điều trị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ET/CT bằng bức xạ hãm ở bệnh nhân ung thư gan, ung thư đường mật trong gan, ung thư di căn gan sau điều trị bằng hạt vi cầu phóng xạ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ạ hình đánh giá luồng thông mạch máu (shunt) gan phổ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PECT đánh giá luồng thông mạch máu (shunt) gan phổ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iảm đau do ung thư di căn xương bằng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CT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985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ạ hình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85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1985"/>
          <w:tab w:val="left" w:pos="8171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1985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lượng kỹ thuật được phân loại phẫu thuật, thủ thuật: 420 </w:t>
      </w:r>
    </w:p>
    <w:p>
      <w:pPr>
        <w:pStyle w:val="Normal"/>
        <w:tabs>
          <w:tab w:val="clear" w:pos="1985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Trong đó:</w:t>
      </w:r>
    </w:p>
    <w:p>
      <w:pPr>
        <w:pStyle w:val="Normal"/>
        <w:tabs>
          <w:tab w:val="clear" w:pos="1985"/>
        </w:tabs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Phẫu thuật: 0 kỹ thuật</w:t>
      </w:r>
    </w:p>
    <w:p>
      <w:pPr>
        <w:pStyle w:val="Normal"/>
        <w:tabs>
          <w:tab w:val="clear" w:pos="1985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Thủ thuật: 420 kỹ thuật./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6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">
    <w:altName w:val="Courier New"/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ind w:hanging="0"/>
      <w:rPr/>
    </w:pPr>
    <w:r>
      <w:rPr>
        <w:rFonts w:cs="Times New Roman" w:ascii="Times New Roman" w:hAnsi="Times New Roman"/>
        <w:b/>
        <w:i/>
        <w:sz w:val="24"/>
        <w:szCs w:val="24"/>
      </w:rPr>
      <w:t>Y học hạt nhân</w:t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6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5" w:leader="none"/>
      </w:tabs>
      <w:bidi w:val="0"/>
      <w:spacing w:lineRule="exact" w:line="320" w:before="120" w:after="0"/>
      <w:ind w:firstLine="567"/>
      <w:jc w:val="both"/>
    </w:pPr>
    <w:rPr>
      <w:rFonts w:ascii=".VnCentury Schoolbook;Courier New" w:hAnsi=".VnCentury Schoolbook;Courier New" w:eastAsia="Times New Roman" w:cs=".VnCentury Schoolbook;Courier New"/>
      <w:color w:val="auto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Char">
    <w:name w:val="1 Char"/>
    <w:qFormat/>
    <w:rPr>
      <w:rFonts w:ascii=".VnArialH" w:hAnsi=".VnArialH" w:eastAsia="Times New Roman" w:cs=".VnArialH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.VnCentury Schoolbook;Courier New" w:hAnsi=".VnCentury Schoolbook;Courier New" w:cs=".VnCentury Schoolbook;Courier New"/>
      <w:sz w:val="23"/>
      <w:szCs w:val="23"/>
    </w:rPr>
  </w:style>
  <w:style w:type="character" w:styleId="CharChar1">
    <w:name w:val=" Char Char1"/>
    <w:qFormat/>
    <w:rPr>
      <w:rFonts w:ascii=".VnCentury Schoolbook;Courier New" w:hAnsi=".VnCentury Schoolbook;Courier New" w:cs=".VnCentury Schoolbook;Courier New"/>
      <w:sz w:val="23"/>
      <w:szCs w:val="23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an">
    <w:name w:val="Phan"/>
    <w:basedOn w:val="Normal"/>
    <w:qFormat/>
    <w:pPr>
      <w:spacing w:lineRule="auto" w:line="240" w:before="240" w:after="300"/>
      <w:ind w:hanging="0"/>
    </w:pPr>
    <w:rPr>
      <w:rFonts w:ascii=".VnArialH" w:hAnsi=".VnArialH" w:cs=".VnArialH"/>
      <w:b/>
    </w:rPr>
  </w:style>
  <w:style w:type="paragraph" w:styleId="1">
    <w:name w:val="1"/>
    <w:basedOn w:val="Normal"/>
    <w:qFormat/>
    <w:pPr>
      <w:spacing w:before="240" w:after="0"/>
      <w:ind w:hanging="0"/>
    </w:pPr>
    <w:rPr>
      <w:rFonts w:ascii=".VnArialH" w:hAnsi=".VnArialH" w:cs=".VnArialH"/>
      <w:b/>
      <w:sz w:val="22"/>
      <w:szCs w:val="22"/>
      <w:lang w:val="en-US"/>
    </w:rPr>
  </w:style>
  <w:style w:type="paragraph" w:styleId="Font5">
    <w:name w:val="font5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Font6">
    <w:name w:val="font6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7"/>
      <w:szCs w:val="27"/>
    </w:rPr>
  </w:style>
  <w:style w:type="paragraph" w:styleId="Font7">
    <w:name w:val="font7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7"/>
      <w:szCs w:val="27"/>
    </w:rPr>
  </w:style>
  <w:style w:type="paragraph" w:styleId="Font8">
    <w:name w:val="font8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.VnTime" w:hAnsi=".VnTime" w:cs=".VnTime"/>
      <w:color w:val="000000"/>
      <w:sz w:val="27"/>
      <w:szCs w:val="27"/>
    </w:rPr>
  </w:style>
  <w:style w:type="paragraph" w:styleId="Font9">
    <w:name w:val="font9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.VnTime" w:hAnsi=".VnTime" w:cs=".VnTime"/>
      <w:color w:val="000000"/>
      <w:sz w:val="27"/>
      <w:szCs w:val="27"/>
    </w:rPr>
  </w:style>
  <w:style w:type="paragraph" w:styleId="Font10">
    <w:name w:val="font10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7"/>
      <w:szCs w:val="27"/>
    </w:rPr>
  </w:style>
  <w:style w:type="paragraph" w:styleId="Font11">
    <w:name w:val="font11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color w:val="FF0000"/>
      <w:sz w:val="27"/>
      <w:szCs w:val="27"/>
    </w:rPr>
  </w:style>
  <w:style w:type="paragraph" w:styleId="Font12">
    <w:name w:val="font12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13">
    <w:name w:val="font13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Font14">
    <w:name w:val="font14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5">
    <w:name w:val="xl65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color w:val="FF0000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69">
    <w:name w:val="xl69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71">
    <w:name w:val="xl71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72">
    <w:name w:val="xl72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textAlignment w:val="top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75">
    <w:name w:val="xl75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</w:pPr>
    <w:rPr>
      <w:rFonts w:ascii="Times New Roman" w:hAnsi="Times New Roman" w:cs="Times New Roman"/>
      <w:b/>
      <w:bCs/>
      <w:color w:val="0033CC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color w:val="FF0000"/>
      <w:sz w:val="26"/>
      <w:szCs w:val="26"/>
    </w:rPr>
  </w:style>
  <w:style w:type="paragraph" w:styleId="Xl81">
    <w:name w:val="xl81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color w:val="FF0000"/>
      <w:sz w:val="26"/>
      <w:szCs w:val="26"/>
    </w:rPr>
  </w:style>
  <w:style w:type="paragraph" w:styleId="Xl82">
    <w:name w:val="xl82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</w:pPr>
    <w:rPr>
      <w:rFonts w:ascii="Times New Roman" w:hAnsi="Times New Roman" w:cs="Times New Roman"/>
      <w:b/>
      <w:bCs/>
      <w:color w:val="0033CC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89">
    <w:name w:val="xl89"/>
    <w:basedOn w:val="Normal"/>
    <w:qFormat/>
    <w:pP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color w:val="FF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color w:val="FF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99">
    <w:name w:val="xl99"/>
    <w:basedOn w:val="Normal"/>
    <w:qFormat/>
    <w:pPr>
      <w:tabs>
        <w:tab w:val="clear" w:pos="1985"/>
      </w:tabs>
      <w:spacing w:lineRule="auto" w:line="240" w:before="280" w:after="280"/>
      <w:ind w:hanging="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03">
    <w:name w:val="xl103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color w:val="FF0000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  <w:textAlignment w:val="top"/>
    </w:pPr>
    <w:rPr>
      <w:rFonts w:ascii=".VnTime" w:hAnsi=".VnTime" w:cs=".VnTime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tabs>
        <w:tab w:val="clear" w:pos="1985"/>
      </w:tabs>
      <w:spacing w:lineRule="auto" w:line="240" w:before="280" w:after="280"/>
      <w:ind w:hanging="0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2">
    <w:name w:val="xl122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tabs>
        <w:tab w:val="clear" w:pos="1985"/>
      </w:tabs>
      <w:spacing w:lineRule="auto" w:line="240"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39">
    <w:name w:val="xl139"/>
    <w:basedOn w:val="Normal"/>
    <w:qFormat/>
    <w:pPr>
      <w:tabs>
        <w:tab w:val="clear" w:pos="1985"/>
      </w:tabs>
      <w:spacing w:lineRule="auto" w:line="240"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5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85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10:00Z</dcterms:created>
  <dc:creator>YHHN</dc:creator>
  <dc:description/>
  <cp:keywords/>
  <dc:language>en-US</dc:language>
  <cp:lastModifiedBy>User</cp:lastModifiedBy>
  <cp:lastPrinted>2014-10-03T09:49:00Z</cp:lastPrinted>
  <dcterms:modified xsi:type="dcterms:W3CDTF">2015-01-30T01:48:00Z</dcterms:modified>
  <cp:revision>53</cp:revision>
  <dc:subject/>
  <dc:title/>
</cp:coreProperties>
</file>