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MỤC LỤC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055"/>
        <w:gridCol w:w="1440"/>
        <w:gridCol w:w="1726"/>
      </w:tblGrid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T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4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Chuyên khoa, chuyên ngành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01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ố lượng kỹ thuật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01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rang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Hồi sức cấp cứu và Chống độc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6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-17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I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Nội kho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-44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II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Nhi khoa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5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-199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IV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Lao (ngoại lao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-202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V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Da liễu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1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3-208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V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Tâm thầ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9-212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VI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Nội tiết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3-227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VII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Y học cổ truyề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6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8-246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IX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lang w:val="es-ES"/>
              </w:rPr>
              <w:t xml:space="preserve">Gây mê hồi sức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7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7-474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Ngoại kho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13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5-522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Bỏ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3-531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I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Ung bướu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5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2-548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II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Phụ sả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1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9-558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IV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ắt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9-569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V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Tai mũi họ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0-585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V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Răng hàm mặ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8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6-601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/>
            </w:pPr>
            <w:r>
              <w:rPr>
                <w:rFonts w:eastAsia="Times New Roman"/>
              </w:rPr>
              <w:t>XVI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hục hồi chức năng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8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2-612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VII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lang w:val="es-ES"/>
              </w:rPr>
              <w:t xml:space="preserve">Điện quang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03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3-646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IX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Y học hạt nhân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2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7-664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X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lang w:val="fr-FR"/>
              </w:rPr>
              <w:t>Nội soi chẩn đoán, can thiệ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5-669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X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Thăm dò chức nă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0-674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XI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Huyết học - truyền máu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5-713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XII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Giải phẫu bệnh và Tế bào bệnh học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5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4-718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XIV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Vi phẫu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9-722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XV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Phẫu thuật nội so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3-745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XXVI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lang w:val="fr-FR"/>
              </w:rPr>
              <w:t>Tạo hình- Thẩm m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6-766</w:t>
            </w:r>
          </w:p>
        </w:tc>
      </w:tr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left"/>
              <w:rPr>
                <w:rFonts w:eastAsia="Times New Roman"/>
                <w:lang w:val="fr-FR"/>
              </w:rPr>
            </w:pPr>
            <w:r>
              <w:rPr>
                <w:rFonts w:eastAsia="Times New Roman"/>
                <w:lang w:val="fr-FR"/>
              </w:rPr>
              <w:t>Tổng cộ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ind w:left="34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757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left="34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ind w:left="0" w:hanging="0"/>
        <w:rPr>
          <w:b/>
          <w:b/>
          <w:sz w:val="34"/>
        </w:rPr>
      </w:pPr>
      <w:r>
        <w:rPr>
          <w:b/>
          <w:sz w:val="34"/>
        </w:rPr>
      </w:r>
    </w:p>
    <w:sectPr>
      <w:type w:val="nextPage"/>
      <w:pgSz w:w="11906" w:h="16838"/>
      <w:pgMar w:left="1701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0"/>
      <w:jc w:val="both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2:58:00Z</dcterms:created>
  <dc:creator>Ha Anh Computer</dc:creator>
  <dc:description/>
  <cp:keywords/>
  <dc:language>en-US</dc:language>
  <cp:lastModifiedBy>User</cp:lastModifiedBy>
  <cp:lastPrinted>2014-12-27T16:02:00Z</cp:lastPrinted>
  <dcterms:modified xsi:type="dcterms:W3CDTF">2015-01-16T03:06:00Z</dcterms:modified>
  <cp:revision>121</cp:revision>
  <dc:subject/>
  <dc:title>MỤC LỤC</dc:title>
</cp:coreProperties>
</file>