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V. TAI MŨI HỌ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HÂN LOẠI PHẪU THUẬT, </w:t>
              <w:br/>
              <w:t>THỦ THUẬT</w:t>
            </w:r>
          </w:p>
        </w:tc>
      </w:tr>
      <w:tr>
        <w:trPr>
          <w:tblHeader w:val="true"/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. TAI – TAI THẦN KIN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ấy điện cực ốc tai (Cấy ốc tai điện tử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ấy máy trợ thính đường xương (BAH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đặt điện cực tai giữ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oét mê nh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túi nội dịc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rò mê nh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rò dịch não tủy ở ta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ùng đỉnh xương đ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dây thần kinh V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phục hồi, tái tạo dây VII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iảm áp dây V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dây thần kinh VI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dây thần kinh tiền đì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dẫn lưu não thấ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dẫn lưu áp xe não do ta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ai xương chũm trong viêm màng nã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ai xương chũm trong viêm tắc tĩnh mạch b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xương chũm trong áp xe não do ta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thế xương bàn đạ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xương chũm đơn thuầ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iệt căn xương chũ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tiệt căn xương chũ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iệt căn xư</w:t>
              <w:softHyphen/>
              <w:t>ơng chũm cải bi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tiệt căn xư</w:t>
              <w:softHyphen/>
              <w:t>ơng chũm cải bi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iệt căn xương chũm cải biên - chỉnh hình tai giữ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hốc mổ tiệt căn xương chũ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sào bà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sào bào - thượng nh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sào bào thượng nhĩ - vá nh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ạo hình tai giữa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ỉnh hình tai giữa có tái tạo chuỗi xương c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ỉnh hình tai giữa không tái tạo chuỗi xương c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hòm nhĩ kiểm tra/ lấy dị vậ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 nhĩ đơn thuầ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á nhĩ bằng nội so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màng nh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tai giữa type I, II, III, I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 soi chỉnh hình tai giữa type I, II, III, I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u thần kinh thính giác đường xuyên mê nh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bỏ u cuộn cả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ống tai ngoài thiểu s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chít hẹp ống tai ngoà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bỏ u ống tai ngoà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ở lại hốc mổ giải quyết các biến chứng sau phẫu thuậ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bỏ u nang vành tai/u bã đậu dái tai (u nang/ u bã đậu sau tai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đường rò luân nh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vành tai thừ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ặt ống thông khí màng nh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đặt ống thông khí màng nh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ích rạch màng nh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vết rách vành ta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ơm hơi vòi nh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ét sụn vành ta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dị vật tai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ội soi lấy dị vật tai 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ọc hút dịch vành ta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ích nhọt ống tai ngoà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àm thuốc ta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nút biểu bì ống tai ngoà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. MŨI-XOA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thần kinh Vidienn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ắt dây thần kinh Vidienn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ẫu thuật nội soi vùng chân bướm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ùng hố dưới thái dươ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thắt/ đốt động mạch bướm khẩu cá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ắt động mạch hàm tro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thắt động mạch hàm tro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ắt động mạch sà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nội soi thắt động mạch sà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dẫn l</w:t>
              <w:softHyphen/>
              <w:t>ưu áp xe ổ mắ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giảm áp ổ mắ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giảm áp thần kinh thị giá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ít lấp rò dịch não tủy ở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ội soi bít lấp rò dịch não tủy ở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xoang trán đường ngoài (phẫu thuật Jacques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ẫu thuật nội soi mở xoang trá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sàng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mở xoang sà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mở xoang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 nội soi mở xoang bướ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Polyp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 nội soi cắt polyp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cắt polyp mũi bằng Laser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mở khe giữ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mở các xoang sàng, hàm, trán, bướ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mở dẫn lưu/cắt bỏ u nhày xoa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nang răng sinh/u nang sàn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ung thư sàng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phần giữa xương hàm trong ung thư sàng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ung thư sàng hàm phối hợp nội so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cạnh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nội soi cắt u mũi xoang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xơ mạch vòm họng theo đường ngoà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ắt u xơ mạch vòm mũi họ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ắt u vùng vòm mũi họ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ắt u tuyến yên qua đường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ắt u thần kinh khứu giá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ầm máu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ầm máu sau phẫu thuật nội soi mũi xoa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tách dính niêm mạc hốc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nội soi tách dính niêm mạc hốc mũi bằng Laser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ịt xương lỗ mũi sau bẩm si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ắt vách mũi xoa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cắt Concha Bullosa cuốn mũ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hỉnh hình cuốn mũi giữ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cuốn mũi dướ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nội soi chỉnh hình cuốn mũi dưới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uốn mũi dưới bằng sóng cao tần (Coblator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cuốn mũi dưới bằng Lase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ắt cuốn dướ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ủng vách ngăn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bịt lỗ thủng vách ngăn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vách ngă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hỉnh hình vách ngăn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ấn thương xoang trá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oan xoang trá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ỡ xoang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xoang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ấn thương xoang sàng-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ổ mắ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ẫu thuật chỉnh hình xương hàm tr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ấn thương xương gò m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ấn thương khối mũi sà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sống mũi sau chấn thươ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ết hợp xương trong chấn thương sọ mặ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xoang hàm Caldwell-Lu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nong- dẫn lưu túi l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lỗ thông mũi xoang qua khe dướ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ội soi mở lỗ thông mũi xoang qua khe dướ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- Nội soi chọc thông xoang trán/xoang bướm (gây t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- Nội soi chọc thông xoang trán/xoang bướm (gây m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t điện cuốn mũi dướ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đốt điện cuốn mũi dướ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ẻ cuốn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bẻ cuốn mũi dướ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- Nâng xương chính mũi sau chấn thương (gây m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- Nâng xương chính mũi sau chấn thương (gây t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nh thiết hốc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sinh thiết u hốc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ội soi sinh thiết u vò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ọc rửa xoang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pháp Proetz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ét bấc mũi sa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ét bấc mũi trướ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ầm máu mũi bằng Meroce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- Lấy dị vật mũi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- Lấy dị vật mũi 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- Nội soi lấy dị vật mũi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- Nội soi lấy dị vật mũi 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ầm máu điểm mạch mũi bằng hóa chất (Bạc Nitrat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út meche, rút merocel hốc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út rửa mũi, xoang sau m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. HỌNG-THANH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họng màn hầu lưỡi gà (UPPP 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Amidan 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amidan bằng Coblato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Amydal (ác tính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xử trí chảy máu sau cắt Amygdale (gây m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ạo VA (gây t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A gây mê nội khí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.A nội so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nạo VA bằng Coblator (gây m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nạo VA bằng Microdebrider (Hummer) (gây m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ầm máu sau nạo VA (gây m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ắt u nang hạ họng/ hố lưỡi thanh thiệ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dính mép trước dây tha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ội soi tách dính dây tha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bơm dây thanh (mỡ/Teflon...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thanh quản điều trị liệt dây tha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liệt cơ mở thanh quản hai b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reo sụn phễ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vi phẫu thanh quản cắt u nang/ polyp/ hạt xơ/u hạt dây thanh (gây tê/gây m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vi phẫu thanh quản cắt u nang/ polyp/ hạt xơ/u hạt dây thanh bằng ống soi mềm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ẫu thuật nội soi cắt u lành tính thanh quản (papiloma, kén hơi thanh quản,…) (gây tê/gây m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ắt u lành tính thanh quản bằng Microdebrider (Hummer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ắt u lành tính thanh quản bằng Lase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ắt ung thư thanh quản bằng Lase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ắt dây tha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ắt dây thanh bằng lase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khí quản (Gây tê/ gây m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khí quản thể khó (trẻ sơ sinh, sau xạ trị, u vùng cổ, K tuyến giáp,…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nội soi cắt u khí quản ống cứng gây tê/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nội soi cắt u khí quản ống mềm gây tê/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ẫu thuật nội soi cắt u phế quản ống cứng gây tê/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nội soi cắt u phế quản ống mềm gây tê/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ong hẹp thanh khí quản có sten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ong hẹp thanh khí quản không có sten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nong hẹp thanh khí quản có sten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nong hẹp thanh khí quản không có sten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sẹo hẹp thanh khí quản bằng đặt ống no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sẹo hẹp thanh khí quản bằng mảnh ghép sụ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ối khí quản tận - tậ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rong mềm sụn thanh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ỹ thuật đặt van phát âm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ấn thương thanh khí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chỉnh hình thanh quản sau chấn thương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chỉnh hình khí quản sau chấn thương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chỉnh hình khí quản sau chấn thươ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nong hẹp thực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sàn miệ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vùng niêm mạc m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lưỡi (phần lưỡi di động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một phần đáy lưỡ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nong hẹp thực quản có sten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ội soi bơm rửa đường hô hấp qua nội khí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bơm rửa khí phế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aser điều trị Amygdale hốc mủ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aser cắt u nang lành tính đáy lưỡi, hạ họng, màn hầu, Amygdal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cầm máu sau phẫu thuật vùng hạ họng, thanh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sỏi ống tuyến Stenon đường miệ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sỏi ống tuyến Wharton đường miệ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ích áp xe sàn miệ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ích áp xe quanh Amidan (gây t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ầm máu đơn giản sau phẫu thuật cắt Amygdale, Nạo V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phanh lưỡi (gây t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nh thiết u hạ họ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nh thiết u họng miệ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dị vật họng miệ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dị vật hạ họ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phục hồi tổn th</w:t>
              <w:softHyphen/>
              <w:t>ương đơn giản miệng, họ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ốt họng hạt bằng nhiệt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Áp lạnh họng hạt (Nitơ, CO2 lỏng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Áp lạnh Amidan (Nitơ, CO2 lỏng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ơm thuốc thanh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ặt nội khí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canuy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ơ cứu bỏng đường hô hấ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í dung mũi họ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- Chích áp xe thành sau họng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- Chích áp xe thành sau họng 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lỗ mở khí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hoạt nghiệm thanh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hạ họng ống cứng chẩn đoán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hạ họng ống mềm chẩn đoán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- Nội soi hạ họng ống cứng lấy dị vật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- Nội soi hạ họng ống cứng lấy dị vật 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hạ họng ống mềm lấy dị vật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hạ họng ống cứng sinh thiết u gây tê/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hạ họng ống mềm sinh thiết u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thực quản ống cứng chẩn đoán gây tê/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thực quản ống mềm chẩn đoán gây tê/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- Nội soi thực quản ống cứng lấy dị vật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- Nội soi thực quản ống cứng lấy dị vật 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- Nội soi thực quản ống mềm lấy dị vật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- Nội soi thực quản ống mềm lấy dị vật 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thực quản ống cứng sinh thiết u gây tê/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thực quản ống mềm sinh thiết u gây tê/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thanh quản ống cứng chẩn đoán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thanh quản ống mềm chẩn đoán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- Nội soi thanh quản ống cứng lấy dị vật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- Nội soi thanh quản ống cứng lấy dị vật 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thanh quản ống mềm lấy dị vật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- Nội soi thanh quản ống cứng sinh thiết u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- Nội soi thanh quản ống cứng sinh thiết u 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- Nội soi thanh quản ống mềm sinh thiết u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- Nội soi thanh quản ống mềm sinh thiết u 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khí quản ống cứng chẩn đoán gây tê/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khí quản ống mềm chẩn đoán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- Nội soi khí quản ống cứng lấy dị vật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- Nội soi khí quản ống cứng lấy dị vật 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khí quản ống mềm lấy dị vật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khí quản ống cứng sinh thiết u gây tê/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khí quản ống mềm sinh thiết u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phế quản ống cứng chẩn đoán gây tê/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phế quản ống mềm chẩn đoán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- Nội soi phế quản ống cứng lấy dị vật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- Nội soi phế quản ống cứng lấy dị vật 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phế quản ống mềm lấy dị vật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- Nội soi phế quản ống cứng sinh thiết u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- Nội soi phế quản ống cứng sinh thiết u gây m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phế quản ống mềm sinh thiết u gây t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. ĐẦU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âu nối thần kinh ngoại biên vùng mặt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 thắt động mạch cảnh ngoà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ắt tĩnh mạch cảnh tro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ấn th</w:t>
              <w:softHyphen/>
              <w:t>ương mạch máu vùng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phục hồi, tái tạo dây thần kinh VII (đoạn ngoài sọ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ối dây thần kinh VII trong xương chũ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ùng chân bướm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đáy lưỡi/hạ họng theo đường mở xương hàm dưới có tái tạ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đáy lưỡi/hạ họng theo đường mở xương hàm dưới không có tái tạ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hạ họng/đáy lưỡi theo đường trên xương mó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họng – màn hầu bằng vạt cơ – niêm mạc thành sau họ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phục hồi tổn th</w:t>
              <w:softHyphen/>
              <w:t>ương phức tạp miệng, họng bằng vạt cân c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họng - màn hầu sau cắt u ác tí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lưỡi sau cắt u ác tí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họng-thực quản sau cắt u ác tí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hạ họng bán phầ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hạ họng - thanh quản bán phần có tạo hì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hạ họng - thanh quản toàn phầ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thanh quản toàn phầ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thanh quản bán phần đứ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thanh quản bán phần ngang trên thanh mô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bán phần thanh quản trên nhẫn kiểu CHE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sụn giáp cắt dây tha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ạo vét hạch cổ tiệt că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ạo vét hạch cổ chọn lọ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ạo vét hạch cổ chức nă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thùy nông tuyến mang tai-bảo tồn dây V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tuyến mang tai có hoặc không bảo tồn dây V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tuyến dưới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tuyến giáp toàn phầ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tuyến giáp gần toàn phầ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thuỳ giá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mỏm trâm theo đường miệ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ối u khoảng bên họ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cạnh cổ dẫn lưu áp x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rò sống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ang rò giáp lưỡ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rò khe mang 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rò khe mang I có bộc lộ dây V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nang rò khe mang 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rò xoang l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úi thừa Zenke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kén hơi thanh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lại hốc mổ cầm máu sau phẫu thuật vùng đầu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inh thiết hạch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vết thương đơn giản vùng đầu, mặt,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hỉ sau phẫu thuậ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băng vết m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ích áp xe nhỏ vùng đầu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. PHẪU THUẬT TẠO HÌNH THẨM M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hẩm mỹ cấy ghép tóc 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ẩm mỹ căng da trá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ẩm mỹ nâng cung lông mày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ẩm mỹ nâng sống mũi lõm bằng vật liệu ghép tự thâ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ẩm mỹ nâng sống mũi lõm bằng vật liệu ghép tổng hợp (không tính tiền vật liệu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ẩm mỹ hạ sống mũi gồ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ẩm mỹ sống mũi lệch vẹ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ẩm mỹ thu nhỏ cánh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ẩm mỹ mở rộng cánh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hẩm mỹ nâng cao chóp mũi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hẩm mỹ làm ngắn mũi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hẩm mỹ làm dài mũi/xóa bỏ mũi hếch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ẩm mỹ nâng cánh mũi x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cánh mũi bằng vạt d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chóp mũi bằng vạt d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tháp mũi bằng vật liệu ghép tự thâ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 chỉnh hình tháp mũi sau chấn thươ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chít hẹp cửa mũi trướ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chít hẹp/tịt cửa mũi sa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mắt 1 mí thành 2 mí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bỏ các túi mỡ mi mắ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bỏ da thừa mi mắ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ái tạo hình tổn thương mất chất vùng mặt bằng vạt da, cân cơ, xương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ạo hình tổn thương mất chất vùng mặt bằng mảnh ghép tự do  da, cân cơ, xương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mặt do liệt dây V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ạo hình vùng mặt thiểu sản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da vùng mặ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ửa sẹo xấu vùng cổ, mặt bằng vạt d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ẩm mỹ hút mỡ 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ăng da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vá khe hở vòm miệng bằng vạt tại ch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khe hở vòm miệng bằng vạt thành sau họ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ạo hình khe hở môi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ái tạo hình mô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ẫu thuật thẩm mỹ làm dày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ô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ẩm mỹ làm mỏng mô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ẩm mỹ làm to cằm nhỏ, lẹ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ẩm mỹ thu nhỏ cằm t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ẩm mỹ hút mỡ cằ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hẩm mỹ căng da mặt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sụn vành tai làm vật liệu ghép tự thâ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sụn vách ngăn mũi làm vật liệu ghép tự thâ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sụn sườn làm vật liệu ghép tự thâ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lại hốc mổ cầm máu sau phẫu thuật thẩm mỹ vùng mặt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lại hốc mổ điều trị tụ dịch sau phẫu thuật thẩm mỹ vùng mặt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khuyết bộ phận vành tai bằng vạt d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toàn bộ vành tai bằng vật liệu ghép tự thâ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vành tai bằng sụn sườ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toàn bộ vành tai bằng vật liệu ghép tổng hợp (không tính tiền vật liệu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khuyết bộ phận vành tai bằng vật liệu ghép tự thân/ vật liệu ghép tổng hợp (không tính tiền vật liệu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thu nhỏ vành ta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vành tai cụ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vành tai vù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ác kỹ thuật Hội đồng chuyên môn bổ sung so với Thông tư 43/2013/TT-BY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  <w:trHeight w:val="2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HÂN LOẠI PHẪU THUẬT, </w:t>
              <w:br/>
              <w:t>THỦ THUẬT</w:t>
            </w:r>
          </w:p>
        </w:tc>
      </w:tr>
      <w:tr>
        <w:trPr>
          <w:tblHeader w:val="true"/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cắt bỏ u ống tai ngoài (ác tính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cắt Amidan bằng Plasm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nội soi nạo VA bằng Plasma (gây m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cắt u vùng họng miệ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lấy bỏ vật liệu ghé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ắt phanh lưỡi (gây m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cắt ung thư sàn miệ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cắt ung thư vùng họng miệ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lỗ thủng thực quả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ội soi đường hô hấp và tiêu hóa tr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́ch áp xe vùng đầu cổ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nội soi cắt phần giữa xương hàm trên trong ung thư sàng hà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cắt toàn bộ xương hàm trên trong ung thư sàng hà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cắt ung thư Amydal sử dụng dao siêu âm/ dao Ligasure / Laser CO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nội soi cắt u máu hạ họng - thanh quản bằng dao siêu â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nội soi cắt u khí quản bằng Laser CO2 (gây tê/gây mê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cắt u lưỡi (phần lưỡi di động) bằng dao siêu âm/ Laser CO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mở sụn giáp cắt dây thanh bằng Laser CO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̣o vét hạch cổ tiệt căn sử dụng dao siêu âm/ Ligasur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ạo vét hạch cổ chọn lọc sử dụng dao siêu âm/ Ligasure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ạo vét hạch cổ chức năng sử dụng dao siêu âm/ Ligasure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cắt thùy nông tuyến mang tai- bảo tồn dây VII  sử dụng NIM dò tìm dây V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cắt tuyến mang tai có hoặc không bảo tồn dây VII sử dụng dao siêu âm / Ligasur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cắt tuyến giáp sử dụng dao siêu âm/ Ligasur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nội soi cắt tuyến giáp sử dụng dao siêu â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khối u khoảng bên họng bằng dao siêu âm/ Ligasur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rò khe mang I có bộc lộ dây VII sử dụng NIM dò dây V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nội soi cắt u mũi xoang xâm lấn nền sọ sử dụng định vị Navigati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nội soi mũi xoang có sử dụng định vị Navigati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nội soi cắt u sọ hầu sử dụng định vị Navigati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nội soi cắt u vùng hố yên sử dụng định vị Navigati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áp xe não do tai sử dụng định vị Navigati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cắt ung thư hốc mắt xâm lấn các xoang mặ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mở cạnh cổ lấy dị vật (dị vật thực quản, hỏa khí…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́ng lỗ rò thực quản-khí quả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nội soi đóng lỗ rò xoang lê bằng laser/nhiệ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̃u thuật rút ống nong/T-tube sau chỉnh hình sẹo hẹp thanh/ khí quả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Ghi chú</w:t>
      </w:r>
      <w:r>
        <w:rPr>
          <w:sz w:val="26"/>
          <w:szCs w:val="26"/>
        </w:rPr>
        <w:t>:</w:t>
      </w:r>
    </w:p>
    <w:p>
      <w:pPr>
        <w:pStyle w:val="Normal"/>
        <w:ind w:firstLine="709"/>
        <w:rPr/>
      </w:pPr>
      <w:r>
        <w:rPr>
          <w:sz w:val="26"/>
          <w:szCs w:val="26"/>
        </w:rPr>
        <w:t>1. Số lượng kỹ thuật tách làm 02 kỹ thuật để phân loại phẫu thuật, thủ thuật (gây mê và gây tê): 14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 Số lượng kỹ thuật không được phân loại phẫu thuật, thủ thuật: 04</w:t>
      </w:r>
    </w:p>
    <w:p>
      <w:pPr>
        <w:pStyle w:val="Normal"/>
        <w:ind w:firstLine="709"/>
        <w:rPr/>
      </w:pPr>
      <w:r>
        <w:rPr>
          <w:sz w:val="26"/>
          <w:szCs w:val="26"/>
        </w:rPr>
        <w:t>3. Số lượng kỹ thuật được phân loại phẫu thuật, thủ thuật (tính cả phần 1 của ghi chú): 404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Trong đó:</w:t>
      </w:r>
    </w:p>
    <w:p>
      <w:pPr>
        <w:pStyle w:val="Normal"/>
        <w:rPr/>
      </w:pPr>
      <w:r>
        <w:rPr>
          <w:sz w:val="26"/>
          <w:szCs w:val="26"/>
        </w:rPr>
        <w:tab/>
        <w:tab/>
        <w:t>- Phẫu thuật: 315 kỹ thuậ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Thủ thuật: 89 kỹ thuậ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5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b/>
        <w:i/>
        <w:sz w:val="24"/>
        <w:szCs w:val="24"/>
      </w:rPr>
      <w:t>Tai - Mũi - Họng</w:t>
    </w:r>
    <w:r>
      <w:rPr>
        <w:sz w:val="24"/>
        <w:szCs w:val="24"/>
      </w:rPr>
      <w:t xml:space="preserve">                                                   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85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8"/>
      <w:szCs w:val="28"/>
    </w:rPr>
  </w:style>
  <w:style w:type="character" w:styleId="CharChar1">
    <w:name w:val=" Char Char1"/>
    <w:qFormat/>
    <w:rPr>
      <w:sz w:val="28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3:22:00Z</dcterms:created>
  <dc:creator>ADMIN</dc:creator>
  <dc:description/>
  <cp:keywords/>
  <dc:language>en-US</dc:language>
  <cp:lastModifiedBy>User</cp:lastModifiedBy>
  <dcterms:modified xsi:type="dcterms:W3CDTF">2015-01-30T01:47:00Z</dcterms:modified>
  <cp:revision>26</cp:revision>
  <dc:subject/>
  <dc:title/>
</cp:coreProperties>
</file>