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VIII. Y HỌC CỔ TRUYỀN</w:t>
      </w:r>
    </w:p>
    <w:p>
      <w:pPr>
        <w:pStyle w:val="Heading"/>
        <w:spacing w:before="0" w:after="0"/>
        <w:rPr>
          <w:rFonts w:ascii="Times New Roman" w:hAnsi="Times New Roman" w:cs="Times New Roman"/>
          <w:sz w:val="16"/>
          <w:szCs w:val="32"/>
          <w:lang w:val="es-ES_tradnl"/>
        </w:rPr>
      </w:pPr>
      <w:r>
        <w:rPr>
          <w:rFonts w:cs="Times New Roman" w:ascii="Times New Roman" w:hAnsi="Times New Roman"/>
          <w:sz w:val="16"/>
          <w:szCs w:val="32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A. KỸ THUẬT CH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Mai hoa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Hào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Mãng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NhÜ ch©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Điện châ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Thủy châ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Cấy chỉ (Chôn chỉ/Nhu châ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Ôn châ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Cứ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Chích l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Laser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Từ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Kéo nắn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Kéo nắn cột sống 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Sắc thuốc thang và đóng gói thuốc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Nắn, bó gẫy xương cẳng tay bằng phương pháp YH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Nắn, bó gẫy xương cánh tay bằng phương pháp YH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Nắn, bó gẫy xương cẳng chân bằng phương pháp YH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Xông thuốc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Xông hơi thuố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Xông khói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Sắc thuốc th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Ngâm thuốc YHCT toàn t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Ngâm thuốc YHCT bộ phậ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Đặt thuốc YH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Bó thu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Chườm ng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Luyện tập dưỡng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B. CHÂM TÊ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polip một đoạn đại tràng phải cắt đoạn đại tràng phía trên 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 cứng duỗi khớp gối đơn thu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oàn bộ tuyến giáp và vét hạch cổ 2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oàn bộ tuyến giáp, một thùy có vét hạch cổ 1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ng thư giáp tr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uyến vú mở rộng có vét h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ắt u tuyến nước bọt mang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glauco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ấy thể thủy tinh trong bao, ngoài bao, rửa hút các loại cataract già, bệnh lí, sa, lệch, v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ác thông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u xơ vòm mũi họ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cuộn c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tuyến mang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tai xương chũm trong viêm tắc tĩnh mạch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xoang tr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u thành sau họ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oàn bộ thanh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sẹo hẹp thanh - khí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trong mềm sụn thanh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dây tha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dính thanh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vùng chân bướm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vách ngăn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polyp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n</w:t>
            </w:r>
            <w:r>
              <w:rPr>
                <w:rFonts w:cs="Times New Roman" w:ascii="Times New Roman" w:hAnsi="Times New Roman"/>
                <w:szCs w:val="26"/>
                <w:lang w:val="sv-SE"/>
              </w:rPr>
              <w:t>ạo xoang triệt để trong viêm xoang do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u nang giáp m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u nang cạnh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nhổ răng khôn mọc lệch 90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6"/>
              </w:rPr>
              <w:t xml:space="preserve"> hoặc ngầm dưới lợi, dưới niêm mạc, phải chụp phim răng để chẩn đoán xác định và chọn phương pháp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ấy tủy chân răng một chân hàng loạt 2 - 3 răng, lấy tủy chân răng nhiều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hâm tê phẫu thuật cắt hạch lao to vù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nạo áp xe lạnh hố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nạo áp xe lạnh hố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2/3 dạ dày do loét, viêm, u l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úi thừa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tắc ruột do dây chằ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mạc treo có cắt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đoạn đại tràng, làm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sa trực tràng không cắt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bỏ trĩ v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nối vị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u mạc treo không cắt ruộ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ắt trĩ từ 2 bó trở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mở thông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dẫn lưu áp xe ruột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ruột thừa ở vị trí bình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thắt trĩ có kèm bóc tách, cắt một bó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nối nang tụy - hỗng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oàn bộ thận và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ấy sỏi mở bể thận trong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một nửa bàng quang và cắt túi thừa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đ</w:t>
            </w:r>
            <w:r>
              <w:rPr>
                <w:rFonts w:cs="Times New Roman" w:ascii="Times New Roman" w:hAnsi="Times New Roman"/>
                <w:szCs w:val="26"/>
                <w:lang w:val="es-ES_tradnl"/>
              </w:rPr>
              <w:t>ẫn lưu thận qua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dẫn lưu nước tiểu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dương vật không vét hạch, cắt một nửa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dẫn lưu viêm tấy quanh thận, áp xe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dẫn lưu áp xe khoang retzi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áp xe tuyến tiền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sùi đầu miệng s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hẹp bao quy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túi thừa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mở rộng lỗ s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cụt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treo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khâu vòng cổ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điều trị hẹp môn vị phì đ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đ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>óng hậu m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ấy sỏi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phẫu thuật bàn chân thuổ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ố định nẹp vít gãy hai 2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phẫu thuật vết thương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nối gân gấp cổ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lấy bỏ toàn bộ xương bánh ch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cụt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khâu vết thương phần mềm vùng đầu -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de-DE"/>
              </w:rPr>
              <w:t xml:space="preserve">ắt u lành dương v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hâm tê phẫu thuật c</w:t>
            </w:r>
            <w:r>
              <w:rPr>
                <w:rFonts w:cs="Times New Roman" w:ascii="Times New Roman" w:hAnsi="Times New Roman"/>
                <w:szCs w:val="26"/>
                <w:lang w:val="nl-NL"/>
              </w:rPr>
              <w:t>ắt u nang thừng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 tràn dịch màng tinh ho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nang tuyến gi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hâm tê phẫu thuật cắt u tuyến giáp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lành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polip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thành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bóc nhân tuyến gi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da đầu lành, đường kính trên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hâm tê phẫu thuật cắt u da đầu lành, đường kính từ 2-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hâm tê phẫu thuật quặ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C. ĐIỆN MÃNG CH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ội chứng thắt lưng- 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béo p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nửa người do tai biến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ội chứng- dạ dày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sa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âm căn suy như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phục hồi chức năng vận động cho trẻ bại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do bệnh cơ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Điện mãng châm điều trị liệt do tổn thương đám rối thần kinh cánh tay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sa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ái d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hố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mãng châm điều trị rối loạn kinh nguy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ội chứng vai g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en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dây thần kinh VII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ắc tia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au dây thần kinh liên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hất vận ng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au thần kinh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rối loạn thần kinh chức năng do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khàn tiế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mãng châm điều trị liệt chi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au hố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viêm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mãng châm điều trị giảm thị l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mãng châm điều tr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hỗ trợ điều trị nghiện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hỗ trợ điều trị nghiện thuố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hỗ trợ điều trị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táo bón kéo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rối loạn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au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viêm đa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viêm quanh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giảm đau do thoái hóa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đau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di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mãng châm điều trị rối loạn tiểu tiệ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mãng châm điều trị bí đái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D. ĐIỆN NHĨ CHÂ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vai g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en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dây VII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tắc tia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thiểu năng tuần hoàn não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đau đầu, đau nử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mất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st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n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n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cảm m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hỗ trợ điều trị viêm Amid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béo p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nửa người do tai biến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dạ dày-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phục hồi chức năng cho trẻ bại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giảm thính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tự kỷ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chậm phát triển trí tuệ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phục hồi chức năng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cơn đau quặn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nhĩ châm điều trị viêm bàng qua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di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tiểu t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bí đái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cơn động kinh cục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sa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thất vận ng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dây thần kinh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thần kinh chức năng sau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khàn tiế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cảm giác đầu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thố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Điện nhĩ châm điều trị rối loạn kinh nguy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hố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thần kinh thị giác sau giai đoạn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giảm thị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hỗ trợ điều trị nghiện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táo bón kéo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hỗ trợ điều trị nghiện thuố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ái d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quanh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do thoái hóa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đau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ù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giảm khứu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liệt rễ, đám rối dây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cảm giác n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rối loạn thần kinh thực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giảm đau do ung th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giảm đau do 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viêm đa rễ, đa dây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nhĩ châm điều trị chứng tíc cơ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. CẤY CHỈ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nửa người do tai biến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tâm căn suy như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viêm mũi dị 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sa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châm điều trị hội chứng dạ dày-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mày đ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hỗ trợ điều trị vẩy n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giảm thính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ấy chỉ điều trị giảm thị l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tự k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do tổn thương đám rối cánh tay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chậm phát triển trí tuệ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châm điều trị phục hồi chức năng vận động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thắt lưng- 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đau đầu, đau nử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mất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n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vai g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ấy chỉ điều trị hen phế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dây thần kinh VII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thiểu năng tuần hoàn não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đau thần kinh liên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thất vận ng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rối loạn thần kinh chức năng sau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ngoại th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khàn tiế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ỗ trợ cai nghiện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ỗ trợ cai nghiện thuố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ỗ trợ cai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rối loạn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táo bón kéo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hỗ trợ điều trị viêm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viêm quanh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ấy chỉ điều trị đau do thoái hóa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đau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đái d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cơn động kinh cục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Cấy chỉ điều trị rối loạn kinh nguy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đau bụ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sa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di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ấy chỉ điều trị rối loạn tiểu tiện không tự ch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E. ĐIỆN CHÂM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thiểu năng tuần hoàn não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 hội chứng st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cảm m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châm điều trị viêm amid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phục hồi chức năng cho trẻ bại l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hỗ trợ bệnh tự kỷ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liệt tay do tổn thương đám rối cánh tay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chậm phát triển trí tuệ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phục hồi chức năng vận động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cơn đau quặn th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châm điều trị viêm bàng qua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rối loạn tiểu t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bí đái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sa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Cs w:val="26"/>
              </w:rPr>
              <w:t>Điện châm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rối loạn thần kinh chức năng sau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hội chứng ngoại th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khàn tiế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rối loạn cảm giác đầu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liệ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chắp lẹ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đau hố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viêm kết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viêm thần kinh thị giác sau giai đoạn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lác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Điện châm điều trị rối loạn cảm giác n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hỗ trợ điều trị nghiện thuố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hỗ trợ điều trị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 rối loạn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Điện châm điều trị đau ră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đau do thoái hóa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ù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giảm khứu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Điện châm điều trị liệt do tổn thương  đám rối dây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rối loạn thần kinh thực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giảm đau do ung th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giảm đau do 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liệt do viêm đa rễ, đa dây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iện châm điều trị chứng tic cơ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G. THUỶ CHÂM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thắt lưng- 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đầu, đau nử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mất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st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nấ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cảm mạo, cú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viêm amyd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béo p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nửa người do tai biến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dạ dày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sa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r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hỗ trợ điều trị bệnh vẩy nế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mày đ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bệnh viêm mũi dị ứ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âm căn suy như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bại liệt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giảm thính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bệnh tự kỷ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do tổn thương đám rối cánh tay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chậm phát triển trí tuệ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phục hồi chức năng vận động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cơn động kinh cục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Thuỷ châm điều trị sa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hố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Thuỷ châm điều trị rối loạn kinh nguyệ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ái d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vai g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en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hiểu năng tuần hoàn não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dây thần kinh VII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dây thần kinh liên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hất vận ng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dây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Thuỷ châm điều trị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loạn chức năng do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hội chứng ngoại th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 khàn tiế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rối loạn cảm giác đầu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hai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hỗ trợ điều trị nghiện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hỗ trợ điều trị nghiện thuô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hỗ trợ điều trị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rối loạn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r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táo bón kéo d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hỗ trợ điều trị viêm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Thuỷ châm điều trị đau do thoái hóa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viêm quanh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đau hố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viêm thần kinh thị giác sau giai đoạn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ác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giảm thị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Thuỷ châm điều trị viêm bàng qua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di t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rối loạn tiểu t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Thuỷ châm điều trị bí đái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H. XOA BÓP BẤM HUYỆ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nửa người do tai biến mạch máu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thắt lưng- 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do viêm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Xoa bóp bấm huyệt điều trị chậm phát triển trí tuệ ở trẻ bại 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phục hồi chức năng vận động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cứng khớp ch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cứng khớp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choáng, ngấ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bệnh tự kỷ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Xoa bóp bấm huyệt điều trị chứng ù ta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giảm khứu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do bệnh của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hỗ trợ điều trị nghiện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hỗ trợ điều trị nghiện thuốc 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hỗ trợ điều trị nghiện ma tu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tâm căn suy nhượ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ngoại th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au đầu, đau nử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mất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st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thiểu năng tuần hoàn não mạ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tổn thương rễ, đám rối  và dây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tổn thương dây thần kinh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dây thần kinh số VII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sụp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viêm thần kinh thị giác sau giai đoạn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ác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Xoa bóp bấm huyệt điều trị giảm thị lự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tiền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giảm thính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viêm mũi xo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  <w:t>Xoa bóp bấm huyệt điều trị hen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hỗ trợ điều trị tăng huyết 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uyết áp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au thần kinh liên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dạ dày- tá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Xoa búp bấm huyệt điều trị  nấ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viêm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au do thoái hoá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au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viêm quanh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vai g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chứng tic cơ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rối loạn cảm giác đầu 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Xoa bóp bấm huyệt điều trị tắc tia sữ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 rối loạn kinh nguy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au bụ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tiền mã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táo b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rối loạn tiêu ho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rối loạn cảm giác n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bí đái cơ n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rối loạn thần kinh thực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béo ph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rối loạn chức năng vận động do chấn thương sọ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liệt tứ chi do chấn thương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Xoa bóp bấm huyệt điều trị giảm đau sau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Xoa bóp bấm huyệt điều trị giảm đau do ung th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đái dầ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oa bóp bấm huyệt điều trị hội chứng phân 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I. CỨ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hội chứng thắt lưng- hông thể phong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đau đầu, đau nửa đầu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nấc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ngoại cảm phong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khàn tiếng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 rối loạn cảm giác đầu chi thể 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liệt chi trên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liệt chi dưới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liệt nửa người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liệt dây thần kinh số VII ngoại biên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đau vai gáy cấp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giảm thính lực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hỗ trợ điều trị bệnh tự kỷ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chậm phát triển trí tuệ ở trẻ bại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di tinh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liệt dương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rối loạn tiểu tiện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bí đái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sa tử cung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đau bụng kinh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rối loạn kinh nguyệt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đái dầm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đau lưng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giảm khứu giác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rối loạn thần kinh thực vật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cảm cúm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ứu điều trị rối loạn tiêu hóa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  <w:t>Cứu hỗ trợ điều trị nghiện ma túy thể hà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K. GIÁC HƠ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Giác hơi điều trị ngoại cảm phong hà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Giác hơi điều trị ngoại cảm phong nhiệ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Giác hơi điều trị các chứng đ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Giác hơi điều trị cảm cú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PHÂN LOẠI PHẪU THUẬT,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LOẠI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I. KỸ THUẬT CH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Xoa bóp bấm huyệt bằ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Xoa bóp bấm huyệt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Giác h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Nắn bó trật khớp bằng phương pháp YH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Ghi chú</w:t>
      </w:r>
      <w:r>
        <w:rPr>
          <w:rFonts w:cs="Times New Roman" w:ascii="Times New Roman" w:hAnsi="Times New Roman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1. Số lượng kỹ thuật không được phân loại phẫu thuật, thủ thuật và không được hưởng phụ cấp phẫu thuật, thủ thuật: 0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Các kỹ thuật Châm tê phẫu thuật được sử dụng trong y học cổ truyền được áp dụng theo phân loại phẫu thuật, thủ thuật của chuyên ngành Ngoại kho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Số lượng kỹ thuật được phân loại phẫu thuật, thủ thuật (chưa tính phần 2 của ghi chú): 39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ong đó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Phẫu thuật: 0 kỹ thuật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ab/>
        <w:tab/>
        <w:t>- Thủ thuật: 397 kỹ thuật.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28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vantH">
    <w:charset w:val="00"/>
    <w:family w:val="swiss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>Y học cổ truyền</w:t>
    </w:r>
    <w:r>
      <w:rPr>
        <w:rFonts w:cs="Arial" w:ascii="Arial" w:hAnsi="Arial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284" w:right="360" w:firstLine="284"/>
      <w:rPr/>
    </w:pPr>
    <w:r>
      <w:rPr/>
    </w:r>
  </w:p>
  <w:p>
    <w:pPr>
      <w:pStyle w:val="Header"/>
      <w:ind w:right="360" w:hanging="0"/>
      <w:rPr>
        <w:rFonts w:ascii=".VnArial" w:hAnsi=".VnArial" w:cs=".VnArial"/>
        <w:b/>
        <w:b/>
        <w:sz w:val="18"/>
        <w:szCs w:val="18"/>
      </w:rPr>
    </w:pPr>
    <w:r>
      <w:rPr>
        <w:rFonts w:cs=".VnArial" w:ascii=".VnArial" w:hAnsi=".Vn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60" w:after="6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60" w:after="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.VnArialH" w:hAnsi=".VnArialH" w:cs=".VnArialH"/>
      <w:b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60" w:after="60"/>
      <w:jc w:val="center"/>
      <w:outlineLvl w:val="3"/>
    </w:pPr>
    <w:rPr>
      <w:rFonts w:ascii=".VnTimeH" w:hAnsi=".VnTimeH" w:cs=".VnTimeH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20" w:after="20"/>
      <w:jc w:val="both"/>
      <w:outlineLvl w:val="4"/>
    </w:pPr>
    <w:rPr>
      <w:rFonts w:ascii=".VnTimeH" w:hAnsi=".VnTimeH" w:cs=".VnTimeH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60" w:after="40"/>
      <w:jc w:val="center"/>
      <w:outlineLvl w:val="5"/>
    </w:pPr>
    <w:rPr>
      <w:b/>
      <w:sz w:val="23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6"/>
    </w:rPr>
  </w:style>
  <w:style w:type="character" w:styleId="Heading2Char">
    <w:name w:val="Heading 2 Char"/>
    <w:qFormat/>
    <w:rPr>
      <w:rFonts w:ascii=".VnTime" w:hAnsi=".VnTime" w:cs=".VnTime"/>
      <w:b/>
      <w:sz w:val="26"/>
    </w:rPr>
  </w:style>
  <w:style w:type="character" w:styleId="Heading3Char">
    <w:name w:val="Heading 3 Char"/>
    <w:qFormat/>
    <w:rPr>
      <w:rFonts w:ascii=".VnArialH" w:hAnsi=".VnArialH" w:cs=".VnArialH"/>
      <w:b/>
      <w:sz w:val="22"/>
      <w:szCs w:val="24"/>
    </w:rPr>
  </w:style>
  <w:style w:type="character" w:styleId="Heading4Char">
    <w:name w:val="Heading 4 Char"/>
    <w:qFormat/>
    <w:rPr>
      <w:rFonts w:ascii=".VnTimeH" w:hAnsi=".VnTimeH" w:cs=".VnTimeH"/>
      <w:b/>
      <w:sz w:val="24"/>
    </w:rPr>
  </w:style>
  <w:style w:type="character" w:styleId="Heading5Char">
    <w:name w:val="Heading 5 Char"/>
    <w:qFormat/>
    <w:rPr>
      <w:rFonts w:ascii=".VnTimeH" w:hAnsi=".VnTimeH" w:cs=".VnTimeH"/>
      <w:b/>
      <w:bCs/>
      <w:sz w:val="22"/>
      <w:szCs w:val="24"/>
    </w:rPr>
  </w:style>
  <w:style w:type="character" w:styleId="Heading6Char">
    <w:name w:val="Heading 6 Char"/>
    <w:qFormat/>
    <w:rPr>
      <w:rFonts w:ascii=".VnTime" w:hAnsi=".VnTime" w:cs=".VnTime"/>
      <w:b/>
      <w:sz w:val="23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.VnAvantH" w:hAnsi=".VnAvantH" w:cs=".VnAvantH"/>
      <w:b/>
      <w:sz w:val="24"/>
    </w:rPr>
  </w:style>
  <w:style w:type="character" w:styleId="HeaderChar">
    <w:name w:val="Header Char"/>
    <w:qFormat/>
    <w:rPr>
      <w:rFonts w:ascii=".VnTime" w:hAnsi=".VnTime" w:cs=".VnTime"/>
      <w:sz w:val="26"/>
    </w:rPr>
  </w:style>
  <w:style w:type="character" w:styleId="FooterChar">
    <w:name w:val="Footer Char"/>
    <w:qFormat/>
    <w:rPr>
      <w:rFonts w:ascii=".VnTime" w:hAnsi=".VnTime" w:cs=".VnTime"/>
      <w:sz w:val="26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vantH" w:hAnsi=".VnAvantH" w:cs=".VnAvantH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jc w:val="right"/>
    </w:pPr>
    <w:rPr>
      <w:i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 Y hoc co truyen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2:00Z</dcterms:created>
  <dc:creator>Khoa</dc:creator>
  <dc:description/>
  <cp:keywords/>
  <dc:language>en-US</dc:language>
  <cp:lastModifiedBy>AutoBVT</cp:lastModifiedBy>
  <cp:lastPrinted>2014-10-15T07:57:00Z</cp:lastPrinted>
  <dcterms:modified xsi:type="dcterms:W3CDTF">2014-12-27T09:08:00Z</dcterms:modified>
  <cp:revision>26</cp:revision>
  <dc:subject/>
  <dc:title>y häc cæ truyÒn</dc:title>
</cp:coreProperties>
</file>