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  <w:t>V. DA LIỄU</w:t>
      </w:r>
    </w:p>
    <w:p>
      <w:pPr>
        <w:pStyle w:val="Normal"/>
        <w:rPr>
          <w:b/>
          <w:b/>
          <w:color w:val="FF0000"/>
          <w:sz w:val="34"/>
          <w:szCs w:val="32"/>
          <w:lang w:val="pt-BR"/>
        </w:rPr>
      </w:pPr>
      <w:r>
        <w:rPr>
          <w:b/>
          <w:color w:val="FF0000"/>
          <w:sz w:val="34"/>
          <w:szCs w:val="32"/>
          <w:lang w:val="pt-BR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567"/>
        <w:gridCol w:w="426"/>
        <w:gridCol w:w="425"/>
        <w:gridCol w:w="567"/>
        <w:gridCol w:w="567"/>
        <w:gridCol w:w="425"/>
        <w:gridCol w:w="425"/>
        <w:gridCol w:w="567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ANH MỤC KỸ THUẬT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ÂN LOẠI PHẪU THUẬT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Ủ THUẬT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right="-7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ẠI PHẪU THUẬT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ẠI THỦ THUẬT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A. NỘI KHO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Chăm sóc người bệnh Pemphigus nặ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6"/>
                <w:szCs w:val="26"/>
                <w:lang w:val="pt-BR"/>
              </w:rPr>
            </w:pPr>
            <w:r>
              <w:rPr>
                <w:color w:val="0000FF"/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6"/>
                <w:szCs w:val="26"/>
                <w:lang w:val="pt-BR"/>
              </w:rPr>
            </w:pPr>
            <w:r>
              <w:rPr>
                <w:color w:val="0000FF"/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Chăm sóc bệnh  nhân dị ứng thuốc nặ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6"/>
                <w:szCs w:val="26"/>
                <w:lang w:val="pt-BR"/>
              </w:rPr>
            </w:pPr>
            <w:r>
              <w:rPr>
                <w:color w:val="0000FF"/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bệnh da bằng ngâm, tắ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 xml:space="preserve">B. NGOẠI KHO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1. Thủ thuậ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sùi mào gà bằng Laser CO</w:t>
            </w:r>
            <w:r>
              <w:rPr>
                <w:sz w:val="26"/>
                <w:szCs w:val="26"/>
                <w:vertAlign w:val="subscript"/>
                <w:lang w:val="pt-BR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pt-BR"/>
              </w:rPr>
            </w:pPr>
            <w:r>
              <w:rPr>
                <w:color w:val="FF0000"/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pt-BR"/>
              </w:rPr>
            </w:pPr>
            <w:r>
              <w:rPr>
                <w:color w:val="FF0000"/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hạt cơm bằng Laser CO</w:t>
            </w:r>
            <w:r>
              <w:rPr>
                <w:sz w:val="26"/>
                <w:szCs w:val="26"/>
                <w:vertAlign w:val="subscript"/>
                <w:lang w:val="pt-BR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pt-BR"/>
              </w:rPr>
            </w:pPr>
            <w:r>
              <w:rPr>
                <w:color w:val="FF0000"/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u ống tuyến mồ hôi bằng Laser CO</w:t>
            </w:r>
            <w:r>
              <w:rPr>
                <w:sz w:val="26"/>
                <w:szCs w:val="26"/>
                <w:vertAlign w:val="subscript"/>
                <w:lang w:val="pt-BR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u mềm treo bằng Laser CO</w:t>
            </w:r>
            <w:r>
              <w:rPr>
                <w:sz w:val="26"/>
                <w:szCs w:val="26"/>
                <w:vertAlign w:val="subscript"/>
                <w:lang w:val="pt-BR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dày sừng da dầu bằng Laser CO</w:t>
            </w:r>
            <w:r>
              <w:rPr>
                <w:sz w:val="26"/>
                <w:szCs w:val="26"/>
                <w:vertAlign w:val="subscript"/>
                <w:lang w:val="pt-BR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dày sừng ánh nắng bằng Laser CO</w:t>
            </w:r>
            <w:r>
              <w:rPr>
                <w:sz w:val="26"/>
                <w:szCs w:val="26"/>
                <w:vertAlign w:val="subscript"/>
                <w:lang w:val="pt-BR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sẩn cục bằng Laser CO</w:t>
            </w:r>
            <w:r>
              <w:rPr>
                <w:sz w:val="26"/>
                <w:szCs w:val="26"/>
                <w:vertAlign w:val="subscript"/>
                <w:lang w:val="pt-BR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bớt sùi bằng Laser CO</w:t>
            </w:r>
            <w:r>
              <w:rPr>
                <w:sz w:val="26"/>
                <w:szCs w:val="26"/>
                <w:vertAlign w:val="subscript"/>
                <w:lang w:val="pt-BR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sùi mào gà bằng Plas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hạt cơm bằng Plas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u mềm treo bằng Plas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dày sừng da dầu bằng Plas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dày sừng ánh nắng bằng Plas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sẩn cục bằng Plas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bớt sùi bằng Plas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hạt cơm bằng Nitơ lỏ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sẩn cục bằng Nitơ lỏ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sẹo lồi bằng Nitơ lỏ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bớt sùi bằng Nitơ lỏ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rụng tóc bằng tiêm Triamcinolon dưới 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sẹo lồi bằng tiêm Triamcinolon trong thương tổ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u mạch máu bằng YAG-KT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bớt tăng sắc tố bằng YAG-KT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oá xăm bằng YAG-KT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sẹo lồi bằng YAG-KT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pt-BR"/>
              </w:rPr>
              <w:t>Điều trị u mạch máu bằng Laser màu (Pulsed Dye Lase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giãn mạch máu bằng Laser mà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sẹo lồi bằng Laser mà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u mạch máu bằng IPL (Intense Pulsed Light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giãn mạch máu bằng IP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chứng tăng sắc tố bằng IP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chứng rậm lông bằng IP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sẹo lồi bằng IP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trứng cá bằng IP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oá nếp nhăn bằng IP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các bệnh lý của da bằng PUVA toàn thâ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6"/>
                <w:szCs w:val="26"/>
                <w:lang w:val="pt-BR"/>
              </w:rPr>
            </w:pPr>
            <w:r>
              <w:rPr>
                <w:color w:val="0000FF"/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FF"/>
                <w:sz w:val="26"/>
                <w:szCs w:val="26"/>
                <w:lang w:val="pt-BR"/>
              </w:rPr>
            </w:pPr>
            <w:r>
              <w:rPr>
                <w:color w:val="0000FF"/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các bệnh lý của da bằng PUVA tại ch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6"/>
                <w:szCs w:val="26"/>
                <w:lang w:val="pt-BR"/>
              </w:rPr>
            </w:pPr>
            <w:r>
              <w:rPr>
                <w:color w:val="0000FF"/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FF"/>
                <w:sz w:val="26"/>
                <w:szCs w:val="26"/>
                <w:lang w:val="pt-BR"/>
              </w:rPr>
            </w:pPr>
            <w:r>
              <w:rPr>
                <w:color w:val="0000FF"/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các bệnh lý của da bằng UVB toàn thâ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các bệnh lý của da bằng UVB tại ch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sẹo lõm bằng TCA (trichloacetic acid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sùi mào gà bằng đốt điệ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6"/>
                <w:szCs w:val="26"/>
                <w:lang w:val="pt-BR"/>
              </w:rPr>
            </w:pPr>
            <w:r>
              <w:rPr>
                <w:color w:val="0000FF"/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hạt cơm bằng đốt điệ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u mềm treo bằng đốt điệ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dày sừng da dầu bằng đốt điệ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dày sừng ánh nắng bằng đốt điệ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sẩn cục bằng đốt điệ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bớt sùi bằng đốt điệ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u mềm lây bằng nạo thương tổ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2. Phẫu thuậ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hẫu thuật giải áp thần kinh cho người bệnh pho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Sinh thiết mó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hẫu thuật điều trị u dưới mó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hẫu thuật chuyển gân cơ chày sau điều trị cất cần cho người bệnh  pho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hẫu thuật chuyển gân gấp chung nông điều trị cò mềm các ngón tay cho người bệnh  pho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hẫu thuật chuyển gân điều trị liệt đối chiếu ngón cái cho người bệnh  pho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hẫu thuật cấy lông mày cho người bệnh  pho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hẫu thuật chuyển gân điều trị hở mi (mắt thỏ) cho người bệnh  pho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hẫu thuật điều trị sa trễ mi dưới cho người bệnh  pho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hẫu thuật điều trị sập cầu mũi cho người bệnh  pho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hẫu thuật điều trị hẹp hố khẩu cái cho người bệnh  pho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pt-BR"/>
              </w:rPr>
            </w:pPr>
            <w:r>
              <w:rPr>
                <w:color w:val="FF0000"/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pt-BR"/>
              </w:rPr>
            </w:pPr>
            <w:r>
              <w:rPr>
                <w:color w:val="FF0000"/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hẫu thuật Mohs điều trị ung thư 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Sinh thiết 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6"/>
                <w:szCs w:val="26"/>
                <w:lang w:val="pt-BR"/>
              </w:rPr>
            </w:pPr>
            <w:r>
              <w:rPr>
                <w:color w:val="0000FF"/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Sinh thiết niêm m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hẫu thuật điều trị lỗ đáo có viêm xương cho người bệnh  pho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pt-BR"/>
              </w:rPr>
              <w:t>Sinh thiết hạch, cơ, thần kinh và các u dưới 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pt-BR"/>
              </w:rPr>
            </w:pPr>
            <w:r>
              <w:rPr>
                <w:color w:val="FF0000"/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pt-BR"/>
              </w:rPr>
            </w:pPr>
            <w:r>
              <w:rPr>
                <w:color w:val="FF0000"/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hẫu thuật điều trị móng chọc thị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hẫu thuật điều trị móng cuộn, móng quặ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hẫu thuật điều trị lỗ đáo không viêm xương cho người bệnh  pho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ắp mặt nạ điều trị một số bệnh 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loét lỗ đáo cho người bệnh  phong bằng chiếu Laser Hé- N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đau do zona bằng chiếu Laser Hé- N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C. ỨNG DỤNG SẢN PHẨN TỪ CÔNG NGHỆ TẾ BÀO GỐ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bệnh rám má bằng kỹ thuật lăn kim và sản phẩm từ công nghệ tế bào gố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bệnh tàn nhang bằng kỹ thuật lăn kim và sản phẩm từ công nghệ tế bào gố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6"/>
                <w:szCs w:val="26"/>
                <w:lang w:val="pt-BR"/>
              </w:rPr>
            </w:pPr>
            <w:r>
              <w:rPr>
                <w:color w:val="0000FF"/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sẹo lõm bằng kỹ thuật lăn kim và sản phẩm từ công nghệ tế bào gố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bệnh rụng tóc bằng kỹ thuật lăn kim và sản phẩm từ công nghệ tế bào gố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bệnh hói bằng kỹ thuật lăn kim và sản phẩm từ công nghệ tế bào gố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dãn lỗ chân lông bằng kỹ thuật lăn kim và sản phẩm từ công nghệ tế bào gố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6"/>
                <w:szCs w:val="26"/>
                <w:lang w:val="pt-BR"/>
              </w:rPr>
            </w:pPr>
            <w:r>
              <w:rPr>
                <w:color w:val="0000FF"/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lão hóa da bằng kỹ thuật lăn kim và sản phẩm từ công nghệ tế bào gố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rạn da bằng kỹ thuật lăn kim và sản phẩm từ công nghệ tế bào gố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6"/>
                <w:szCs w:val="26"/>
                <w:lang w:val="pt-BR"/>
              </w:rPr>
            </w:pPr>
            <w:r>
              <w:rPr>
                <w:spacing w:val="-6"/>
                <w:sz w:val="26"/>
                <w:szCs w:val="26"/>
                <w:lang w:val="pt-BR"/>
              </w:rPr>
              <w:t>Điều trị nếp nhăn da bằng kỹ thuật lăn kim và sản phẩm từ công nghệ tế bào gố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6"/>
                <w:szCs w:val="26"/>
                <w:lang w:val="pt-BR"/>
              </w:rPr>
            </w:pPr>
            <w:r>
              <w:rPr>
                <w:spacing w:val="-6"/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bệnh trứng cá bằng máy Acthyder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pt-BR"/>
              </w:rPr>
            </w:pPr>
            <w:r>
              <w:rPr>
                <w:color w:val="FF0000"/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FF0000"/>
                <w:sz w:val="26"/>
                <w:szCs w:val="26"/>
                <w:lang w:val="pt-BR"/>
              </w:rPr>
            </w:pPr>
            <w:r>
              <w:rPr>
                <w:color w:val="FF0000"/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lão hóa da bằng máy Acthyder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nếp nhăn da bằng máy Acthyder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rám má bằng máy Acthyder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tàn nhang  bằng máy Acthyder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viêm da cơ địa bằng máy Acthyder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Chụp và phân tích da bằng máy phân tích 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</w:tr>
    </w:tbl>
    <w:p>
      <w:pPr>
        <w:pStyle w:val="Normal"/>
        <w:rPr>
          <w:color w:val="000000"/>
          <w:sz w:val="26"/>
          <w:szCs w:val="26"/>
          <w:lang w:val="pt-BR"/>
        </w:rPr>
      </w:pPr>
      <w:r>
        <w:rPr>
          <w:color w:val="000000"/>
          <w:sz w:val="26"/>
          <w:szCs w:val="26"/>
          <w:lang w:val="pt-BR"/>
        </w:rPr>
      </w:r>
    </w:p>
    <w:p>
      <w:pPr>
        <w:pStyle w:val="Normal"/>
        <w:jc w:val="center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  <w:t>Các kỹ thuật Hội đồng chuyên môn bổ sung so với Thông tư 43/2013/TT-BY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567"/>
        <w:gridCol w:w="426"/>
        <w:gridCol w:w="425"/>
        <w:gridCol w:w="567"/>
        <w:gridCol w:w="567"/>
        <w:gridCol w:w="425"/>
        <w:gridCol w:w="425"/>
        <w:gridCol w:w="567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ANH MỤC KỸ THUẬT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ÂN LOẠI PHẪU THUẬT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Ủ THUẬT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57" w:hanging="0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ẠI PHẪU THUẬT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ẠI THỦ THUẬT</w:t>
            </w:r>
          </w:p>
        </w:tc>
      </w:tr>
      <w:tr>
        <w:trPr>
          <w:tblHeader w:val="true"/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1. Phẫu thuậ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hẫu thuật sùi mào gà đường kính 5 cm trở l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2. Thủ thuậ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Chăm sóc người bệnh bị pemphigoid, hồng ban đa dạng, Durhing Brocq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oá xăm bằng các kỹ thuật Laser Rub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sẹo lõm bằng Laser Fractional, Intracel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oá nếp nhăn bằng Laser  Fractional, Intracel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các bớt sắc tố bằng Laser Rub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rẻ hoá da bằng các kỹ thuật Laser Fraction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rám má bằng laser Fraction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rẻ hoá da bằng Radiofrequency (RF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sẹo lõm bằng kỹ thuật ly trích huyết tương giầu tiểu cầu (PRP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rẻ hoá da bằng kỹ thuật ly trích huyết tương giầu tiểu cầu (PRP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rẻ hoá da bằng máy Mesoder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rám má bằng máy Mesoder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mụn trứng cá bằng máy Mesoder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rụng tóc bằng máy Mesoder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rẻ hoá da bằng chiếu đèn LE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x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rẻ hoá da bằng tiêm Botulinum tox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6"/>
                <w:szCs w:val="26"/>
                <w:lang w:val="pt-BR"/>
              </w:rPr>
            </w:pPr>
            <w:r>
              <w:rPr>
                <w:spacing w:val="-8"/>
                <w:sz w:val="26"/>
                <w:szCs w:val="26"/>
                <w:lang w:val="pt-BR"/>
              </w:rPr>
              <w:t>Điều trị mụn trứng cá bằng chiếu đèn LE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6"/>
                <w:szCs w:val="26"/>
                <w:lang w:val="pt-BR"/>
              </w:rPr>
            </w:pPr>
            <w:r>
              <w:rPr>
                <w:b/>
                <w:bCs/>
                <w:spacing w:val="-8"/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x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rẻ hoá da bằng tiêm chất làm đầy (Fille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Điều trị bệnh rám má bằng kỹ thuật lăn kim và thuốc bôi tại chỗ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bệnh tàn nhang bằng kỹ thuật lăn kim và thuốc bôi tại ch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6"/>
                <w:szCs w:val="26"/>
                <w:lang w:val="pt-BR"/>
              </w:rPr>
            </w:pPr>
            <w:r>
              <w:rPr>
                <w:color w:val="0000FF"/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sẹo lõm bằng kỹ thuật lăn kim và thuốc bôi tại ch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bệnh rụng tóc bằng kỹ thuật lăn kim và thuốc bôi tại ch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bệnh hói bằng kỹ thuật lăn kim và thuốc bôi tại ch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dãn lỗ chân lông bằng kỹ thuật lăn kim và thuốc bôi tại ch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6"/>
                <w:szCs w:val="26"/>
                <w:lang w:val="pt-BR"/>
              </w:rPr>
            </w:pPr>
            <w:r>
              <w:rPr>
                <w:color w:val="0000FF"/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lão hóa da bằng kỹ thuật lăn kim và thuốc bôi tại ch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rạn da bằng kỹ thuật lăn kim và thuốc bôi tại ch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ều trị nếp nhăn da bằng kỹ thuật lăn kim và thuốc bôi tại ch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val="pt-BR"/>
              </w:rPr>
              <w:t>3. Phục hồi chức năng da liễ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Vật lý trị liệu cho bệnh nhân phong trước và sau phẫu thuật ta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Vật lý trị liệu cho bệnh nhân phong trước và sau phẫu thuật châ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Vật lý trị liệu cho bệnh nhân phong trước và sau phẫu thuật mắt th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Vật lý trị liệu cho bệnh nhân xơ cứng b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  <w:lang w:val="pt-BR"/>
        </w:rPr>
      </w:pPr>
      <w:r>
        <w:rPr>
          <w:color w:val="000000"/>
          <w:sz w:val="26"/>
          <w:szCs w:val="26"/>
          <w:lang w:val="pt-BR"/>
        </w:rPr>
      </w:r>
    </w:p>
    <w:p>
      <w:pPr>
        <w:pStyle w:val="Normal"/>
        <w:jc w:val="both"/>
        <w:rPr>
          <w:color w:val="000000"/>
          <w:sz w:val="26"/>
          <w:szCs w:val="26"/>
          <w:lang w:val="pt-BR"/>
        </w:rPr>
      </w:pPr>
      <w:r>
        <w:rPr>
          <w:b/>
          <w:color w:val="000000"/>
          <w:sz w:val="26"/>
          <w:szCs w:val="26"/>
          <w:lang w:val="pt-BR"/>
        </w:rPr>
        <w:t>Ghi chú</w:t>
      </w:r>
      <w:r>
        <w:rPr>
          <w:color w:val="000000"/>
          <w:sz w:val="26"/>
          <w:szCs w:val="26"/>
          <w:lang w:val="pt-BR"/>
        </w:rPr>
        <w:t>:</w:t>
      </w:r>
    </w:p>
    <w:p>
      <w:pPr>
        <w:pStyle w:val="Normal"/>
        <w:jc w:val="both"/>
        <w:rPr>
          <w:color w:val="000000"/>
          <w:sz w:val="26"/>
          <w:szCs w:val="26"/>
          <w:lang w:val="pt-BR"/>
        </w:rPr>
      </w:pPr>
      <w:r>
        <w:rPr>
          <w:color w:val="000000"/>
          <w:sz w:val="26"/>
          <w:szCs w:val="26"/>
          <w:lang w:val="pt-BR"/>
        </w:rPr>
        <w:tab/>
        <w:t>1. Số lượng kỹ thuật không được phân loại phẫu thuật, thủ thuật và không được hưởng phụ cấp phẫu thuật, thủ thuật: 01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pt-BR"/>
        </w:rPr>
        <w:tab/>
        <w:t>2. Tổng số: 120/121 kỹ thuật được phân loại phẫu thuật, thủ thuật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pt-BR"/>
        </w:rPr>
        <w:tab/>
        <w:t>Trong đó:</w:t>
      </w:r>
    </w:p>
    <w:p>
      <w:pPr>
        <w:pStyle w:val="Normal"/>
        <w:jc w:val="both"/>
        <w:rPr>
          <w:color w:val="000000"/>
          <w:sz w:val="26"/>
          <w:szCs w:val="26"/>
          <w:lang w:val="pt-BR"/>
        </w:rPr>
      </w:pPr>
      <w:r>
        <w:rPr>
          <w:color w:val="000000"/>
          <w:sz w:val="26"/>
          <w:szCs w:val="26"/>
          <w:lang w:val="pt-BR"/>
        </w:rPr>
        <w:tab/>
        <w:t>- Phẫu thuật: 15 kỹ thuật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pt-BR"/>
        </w:rPr>
        <w:tab/>
        <w:t>- Thủ thuật: 105 kỹ thuật.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start="20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i/>
        <w:lang w:val="en-US"/>
      </w:rPr>
      <w:t>Da liễu</w:t>
    </w:r>
    <w:r>
      <w:rPr>
        <w:lang w:val="en-US"/>
      </w:rPr>
      <w:t xml:space="preserve">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31:00Z</dcterms:created>
  <dc:creator>User</dc:creator>
  <dc:description/>
  <cp:keywords/>
  <dc:language>en-US</dc:language>
  <cp:lastModifiedBy>AutoBVT</cp:lastModifiedBy>
  <cp:lastPrinted>2013-05-15T09:39:00Z</cp:lastPrinted>
  <dcterms:modified xsi:type="dcterms:W3CDTF">2014-12-27T09:05:00Z</dcterms:modified>
  <cp:revision>18</cp:revision>
  <dc:subject/>
  <dc:title>BỘ Y TẾ</dc:title>
</cp:coreProperties>
</file>