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XVIII. ĐIỆN QUANG </w:t>
      </w:r>
    </w:p>
    <w:p>
      <w:pPr>
        <w:pStyle w:val="Normal"/>
        <w:spacing w:before="0" w:after="0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 SIÊU ÂM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. Siêu âm đầu,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uyến gi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ác tuyến nước bọ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ơ phần mềm vùng cổ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hạch vù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đàn hồi nhu mô tuyến gi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qua thó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nhãn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u tuyến, hạch vù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Siêu âm vù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hành ngực (cơ, phần mềm thành ngự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ác khối u phổi ngoại 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qua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Siêu âm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ổ bung (gan mật, tụy, lách, thận, bàng qua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hệ tiết niệu (thận, tuyến thượng thận, bàng quang, tiền liệt tuyế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iền liệt tuyến qua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ử cung phần ph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ống tiêu hóa (dạ dày, ruột non, đại trà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hai (thai, nhau thai, nước ố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các khối u trong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Siêu âm Doppler gan l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mạch máu ổ bụng (động mạch chủ, mạc treo tràng trên, thân tạng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động mạch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ử cung phần ph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hai nhi (thai, nhau thai, dây rốn, động mạch tử cu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iêu âm 3D/4D khối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3D/4D thai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ĩnh mạch chậu, chủ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 Siêu âm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ử cung buồng trứng qua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ử cung buồng trứng qua đường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ử cung, buồng trứng qua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ử cung, buồng trứng qua đường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hai nhi trong 3 tháng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hai nhi trong 3 tháng gi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hai nhi trong 3 tháng cu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động mạch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hai nhi 3 tháng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hai nhi 3 tháng gi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hai nhi 3 tháng cu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3D/4D thai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ầm soát dị tật thai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. Siêu âm 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khớp (gối, háng, khuỷu, cổ tay…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phần mềm (da, tổ chức dưới da, cơ…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. Siêu âm tim, mạch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động mạch, tĩnh mạch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ầu nối động mạch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iêu âm nội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oppler động mạch cảnh, Doppler xuyên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im, màng tim qua thành ng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im, màng tim qua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im, mạch máu có cản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Siêu âm Doppler tim, van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Siêu âm 3D/4D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. Siêu âm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uyến vú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uyến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đàn hồi mô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I. Siêu âm bộ phận sinh dục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tinh hoàn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tinh hoàn, mào tinh hoàn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X. Siêu âm với kỹ thuật đặc b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rong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ó chất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iền liệt tuyến qua siêu âm nội soi đường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đàn hồi mô (gan, tuyến vú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3D/4D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B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CHỤP XQUANG CHẨN ĐOÁN THƯỜNG QUY HOẶC KỸ THUẬT SỐ (CR hoặc D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I. Chụp Xquang chẩn đoán th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ờng qu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sọ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mặt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mặt thấp hoặc mặt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sọ tiếp tuy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hốc mắt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Blonde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Hir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hàm chếch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hính mũi nghiêng hoặc tiếp tuy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hố yên thẳng hoặc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hausse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Schu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Stenv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thái d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răng cận chóp (Periapica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răng cánh cắn (Bite w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răng toàn c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phim cắn (Occlusa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mỏm tr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cổ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cổ chếch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cổ động, nghiêng 3 tư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cổ C1-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ngực thẳng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thắt lưng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thắt lưng chếch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thắt lưng L5-S1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thắt lưng động, gập ư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thắt lưng De Sè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cột sống cùng cụt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cùng chậu thẳng chếch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ung chậu th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đòn thẳ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vai th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vai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center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bả vai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ánh tay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khuỷu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khuỷu gập (Jones hoặc Coyl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ẳng tay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ổ tay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bàn ngón tay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háng thẳng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há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đùi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gối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Xquang xương bánh chè và khớp đùi bánh chè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ẳng chân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cổ chân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bàn, ngón chân thẳng, nghiêng hoặc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gót thẳng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oàn bộ chi dưới th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ngực th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ngực nghiêng hoặc chếch mỗ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xương ức thẳng,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khớp ức đòn thẳng chế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ỉnh phổi ư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hực quản cổ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bụng không chuẩn bị thẳng hoặc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uyến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ại gi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ại phòng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phim đo sọ thẳng, nghiêng (Cephalometr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80" w:after="0"/>
              <w:ind w:left="36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Chụp Xquang chẩn đoán có chuẩn b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hực quản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ạ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ường mật qua Ke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mật tụy ngược dòng qua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ường d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uyến nước bọ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uyến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tử cung vò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ống tuyến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niệu đồ tĩnh mạch (UI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bể thận-niệu quản xuôi d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niệu quản-bể thận ngược d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niệu đạo bàng quang ngược d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bàng quang trên xương 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ộng mạch t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ộng mạch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động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quang bao rễ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80" w:after="0"/>
              <w:ind w:left="36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. CHỤP CẮT LỚP VI TÍNH CHẨN ĐOÁN (C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 Chụp cắt lớp vi tính vùng đầu mặt cổ từ 1-32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ệ động mạch cảnh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ưới máu não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ụp CLVT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ứng dụng phần mềm nha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không tiêm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àm mặt chùm tia hình nón hàm trên (Cone-Beam C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àm mặt chùm tia hình nón hàm 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(Cone-Beam C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àm mặt chùm tia hình nón hàm trên hàm 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(Cone-Beam C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Chụp cắt lớp vi tính vùng đầu mặt cổ từ 64-128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ệ động mạch cảnh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ưới máu não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ụp CLVT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ứng dụng phần mềm nha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không tiêm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Chụp cắt lớp vi tính vùng đầu mặt cổ từ ≥ 256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ệ động mạch cảnh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ưới máu não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ụp CLVT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sọ não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-mặt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ứng dụng phần mềm nha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không tiêm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tai-xương đá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LVT hàm mặt có dựng hình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 Chụp cắt lớp vi tính vùng ngực từ 1- 32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độ phân giải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liều thấp tầm soát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nội soi ảo cây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vành,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ính điểm vôi hóa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. Chụp cắt lớp vi tính vùng ngực từ 64-128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độ phân giải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liều thấp tầm soát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nội soi ảo cây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vành,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ính điểm vôi hóa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. Chụp cắt lớp vi tính vùng ngực từ ≥ 256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lồ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độ phân giải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phổi liều thấp tầm soát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nội soi ảo cây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vành, tim có dùng thuốc beta blo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vành, tim không dùng thuốc beta blo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ính điểm vôi hóa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. Chụp cắt lớp vi tính vùng bụng, tiểu khung từ 1-32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thường quy (gồm: chụp Cắt lớp vi tính gan-mật, tụy, lách, dạ dày-tá trà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ắt lớp vi tính bụng-tiểu khung thường qu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iểu khung thường quy (gồm: chụp cắt lớp vi tính tử cung-buồng trứng, tiền liệt tuyến, các khối u vùng tiểu khu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thường qu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có khảo sát mạch các tạng (bao gồm mạch: gan, tụy, lách và mạch khối 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có khảo sát mạch thận và/hoặc dựng hình đường bài xu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gan có dựng hình đường m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ạng khảo sát huyết động học khối u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ruột non (entero-scan) không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ụp cắt lớp vi tính ruột non (entero-scan) có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ại tràng (colo-scan) dùng dịch hoặc hơi có nội soi 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-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I. Chụp cắt lớp vi tính vùng bụng, tiểu khung từ 64-128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thường quy (gồm: chụp Cắt lớp vi tính gan-mật, tụy, lách, dạ dày-tá trà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ắt lớp vi tính bụng-tiểu khung thường qu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iểu khung thường quy (gồm: chụp cắt lớp vi tính tử cung-buồng trứng, tiền liệt tuyến, các khối u vùng tiểu khu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thường qu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có khảo sát mạch các tạng (bao gồm mạch: gan, tụy, lách và mạch khối 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có khảo sát mạch thận và/hoặc dựng hình đường bài xu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gan có dựng hình đường mậ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ạng khảo sát huyết động học khối u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ruột non (entero-scan) không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ụp cắt lớp vi tính ruột non (entero-scan) có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ại tràng (colo-scan) dùng dịch hoặc hơi có nội soi 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-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X. Chụp cắt lớp vi tính vùng bụng, tiểu khung từ ≥ 256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thường quy (gồm: chụp Cắt lớp vi tính gan-mật, tụy, lách, dạ dày-tá trà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ắt lớp vi tính bụng-tiểu khung thường qu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iểu khung thường quy (gồm: chụp cắt lớp vi tính tử cung-buồng trứng, tiền liệt tuyến, các khối u vùng tiểu khung.v.v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thường qu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ng trên ổ bụng có khảo sát mạch các tạng (bao gồm mạch: gan, tụy, lách và mạch khối 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hệ tiết niệu có khảo sát mạch thận và/hoặc dựng hình đường bài xu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gan có dựng hình đường m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ạng khảo sát huyết động học khối u (CT 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ruột non (entero-scan) không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ụp cắt lớp vi tính ruột non (entero-scan) có dùng so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ại tràng (colo-scan) dùng dịch hoặc hơi có nội soi 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động mạch chủ-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. Chụp cắt lớp vi tính cột sống, xương khớp từ 1-32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có tiêm thuốc cản quang vào ổ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I. Chụp cắt lớp vi tính cột sống, xương khớp từ 64-128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có tiêm thuốc cản quang vào ổ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m soát toàn thâ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II. Chụp cắt lớp vi tính cột sống, xương khớp từ ≥ 256 d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cổ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cột sống thắt lưng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thường quy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khớp có tiêm thuốc cản quang vào ổ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không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xương chi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tầm soát toàn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ắt lớp vi tính mạch máu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. CHỤP CỘNG 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ỞNG TỪ (Cộng hưởng từ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 Chụp cộng hưởng từ vùng đầu - mặt - cổ máy từ lực 0.2-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sọ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sọ não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ão- mạch não không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ão- mạch não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hệ mạch cổ không tiêm chất tương ph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hệ mạch cổ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yên có tiêm chất tương phản (khảo sát động họ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hốc mắt và thần kinh thị gi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hốc mắt và thần kinh thị giác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ưới máu não (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não (spectr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ác bó sợi thần kinh (tractography) hay Chụp Cộng hưởng từ khuếch tán sức căng (DTI - Diffusion Tensor Imag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inionPro-Regular;MS Song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khuếch tán (DWI - </w:t>
            </w:r>
            <w:r>
              <w:rPr>
                <w:rFonts w:eastAsia="MinionPro-Regular;MS Song" w:cs="Times New Roman" w:ascii="Times New Roman" w:hAnsi="Times New Roman"/>
                <w:sz w:val="26"/>
                <w:szCs w:val="26"/>
              </w:rPr>
              <w:t>Diffusion-weighted Imaging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áy sọ và xương đá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vùng mặt –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mặt – cổ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sọ não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Chụp cộng hưởng từ vùng ngực máy từ lực 0.2-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lồng ng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lồ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hông khí phổi (Hel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v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vú động học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tuyến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Chụp cộng hưởng từ vùng bụng, chậu máy từ lực 0.2-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bụng không tiêm chất tương phản (gồm: chụp cộng hưởng từ gan-mật, tụy, lách, thận, dạ dày-tá tràng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bụng có tiêm chất tương phản (gồm: chụp cộng hưởng từ gan-mật, tụy, lách, thận, dạ dày-tá tràng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chậu (gồm: chụp cộng hưởng từ tử cung-phần phụ, tiền liệt tuyến, đại tràng chậu hông, trực tràng, các khối u vùng chậu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 vùng chậu dò hậu môn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chậu có tiêm chất tương phản (gồm: chụp cộng hưởng từ tử cung-phần phụ, tiền liệt tuyến, đại tràng chậu hông, trực tràng, các khối u vùng chậu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bìu, dương v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ìu, dương vật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học sàn chậu, tống phân (defecography-M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ụp cộng hưởng từ ruột non (enteroclys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ội soi ảo khung đại tràng (virtual colon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tiền liệt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tuyến tiền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ánh giá bánh nhau (ra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hai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gan với chất tương phản đặc hiệu m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 Chụp Cộng hưởng từ cột sống - ống sống và xương khớp máy từ lực 0.2-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cổ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ng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ngực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thắt lưng - cù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thắt lưng - cùng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khớp có tiêm tương phản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khớp có tiêm tương phản nội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xương và tủy xư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xương và tủy xương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phần mềm c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ần mềm chi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. Chụp cộng hưởng từ tim mạch máy từ lực 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ủ-chậ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ủ-ngự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i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trên ổ bụng có khảo sát mạch các tạng (bao gồm mạch: gan, tụy, lách và mạch khối 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i trê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i dưới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toàn t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toàn thâ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tĩnh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ĩnh mạch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ạch mạch có tiêm tương phản không đặc h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ạch mạch có tiêm tương phản đặc h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. Chụp cộng hưởng từ toàn thân và kỹ thuật đặc biệt khác máy 1.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oàn thân tầm soát và đánh giá giai đoạn TN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oàn thân tầm soát và đánh giá giai đoạ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dây thần kinh ngoại biên (neurography M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máu các t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. Chụp cộng hưởng từ vùng đầu - mặt - cổ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sọ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sọ não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ão- mạch não không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ão- mạch não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hệ mạch cổ không tiêm chất tương ph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hệ mạch cổ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yên có tiêm chất tương phản (khảo sát động họ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hốc mắt và thần kinh thị gi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hốc mắt và thần kinh thị giác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ưới máu não (perfus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não (spectr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ác bó sợi thần kinh (tractography) hay Chụp Cộng hưởng từ khuếch tán sức căng (DTI - Diffusion Tensor Imag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inionPro-Regular;MS Song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khuếch tán (DWI - </w:t>
            </w:r>
            <w:r>
              <w:rPr>
                <w:rFonts w:eastAsia="MinionPro-Regular;MS Song" w:cs="Times New Roman" w:ascii="Times New Roman" w:hAnsi="Times New Roman"/>
                <w:sz w:val="26"/>
                <w:szCs w:val="26"/>
              </w:rPr>
              <w:t>Diffusion-weighted Imaging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áy sọ và xương đá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vùng mặt –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mặt – cổ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sọ não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. Chụp cộng hưởng từ vùng ngực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lồng ng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lồng ngực có tiêm thuốc cản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hông khí phổi (Hel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tuyến v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vú động học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tuyến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II. Chụp cộng hưởng từ vùng bụng, chậu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bụng không tiêm chất tương phản (gồm: chụp cộng hưởng từ gan-mật, tụy, lách, thận, dạ dày-tá tràng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bụng có tiêm chất tương phản (gồm: chụp cộng hưởng từ gan-mật, tụy, lách, thận, dạ dày-tá tràng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chậu (gồm: chụp cộng hưởng từ tử cung-phần phụ, tiền liệt tuyến, đại tràng chậu hông, trực tràng, các khối u vùng chậu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 vùng chậu dò hậu môn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vùng chậu có tiêm chất tương phản (gồm: chụp cộng hưởng từ tử cung-phần phụ, tiền liệt tuyến, đại tràng chậu hông, trực tràng, các khối u vùng chậu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bìu, dương v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ìu, dương vật có tiêm chất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học sàn chậu, tống phân (defecography-M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ụp cộng hưởng từ ruột non (enteroclysi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nội soi ảo khung đại tràng (virtual colon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uyến tiền liệt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ổ tuyến tiền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ánh giá bánh nhau (ra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hai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gan với chất tương phản đặc hiệu m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X. Chụp Cộng hưởng từ cột sống - ống sống và xương khớp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cổ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ng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ngực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cột sống thắt lưng - cù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cột sống thắt lưng - cùng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khớp có tiêm tương phản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khớp có tiêm tương phản nội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xương và tủy xư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xương và tủy xương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phần mềm c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phần mềm chi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. Chụp cộng hưởng từ tim mạch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ủ-chậ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ủ-ngự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vàn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i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ầng trên ổ bụng có khảo sát mạch các tạng (bao gồm mạch: gan, tụy, lách và mạch khối 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nếu có tiêm thuố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i trê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chi dưới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động mạch chi toàn t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động mạch toàn thâ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cộng hưởng từ tĩnh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ĩnh mạch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ạch mạch có tiêm tương phản không đặc h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bạch mạch có tiêm tương phản đặc h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I. Chụp cộng hưởng từ toàn thân và kỹ thuật đặc biệt khác máy từ lực ≥ 3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oàn thân tầm soát và đánh giá giai đoạn TN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oàn thân tầm soát và đánh giá giai đoạn có tiêm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dây thần kinh ngoại biên (neurography M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máu các t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.KỸ THUẬT ĐIỆN QUANG MẠCH MÁU VÀ CAN THIỆ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 Chụp mạch d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não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mạch vùng đầu mặt cổ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chủ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chậu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phổi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phế quả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tạng (gan, lách, thận, tử cung, sinh dục..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mạc treo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tĩnh mạch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tĩnh mạch lách - cử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tĩnh mạch chi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động mạch các loại chọc kim trực tiếp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Chụp và can thiệp mạch d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động mạch chủ ngực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động mạch chủ bụ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, nong và đặt Stent động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ong động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dị dạng động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ong cầu nối động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tĩnh mạch chi (trên,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lấy máu tĩnh mạch t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thậ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đặt lưới lọc tĩnh mạch chủ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ung thư biểu mô tế bào ga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động mạch ga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hệ tĩnh mạch cửa ga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động mạch phế quả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động mạch phổi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động mạch mạc treo (tràng trên, tràng dưới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u xơ tử cu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lạc nội mạch trong cơ tử cu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động mạch tử cu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giãn tĩnh mạch tinh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giãn tĩnh mạch buồng trứ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động mạch lách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can thiệp mạch tá tụy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dị dạng động mạch thậ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và nút động mạch điều trị cầm máu các tạ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tiền phẫu các khối u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chảy máu mũi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u xơ mũi họ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nút mạch điều trị bệnh lý dị dạng mạch vùng đầu mặt cổ và hàm mặt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ổ xi măng cột số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phá đông khớp vai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iêm giảm đau cột số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iêm giảm đau khớp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u xương dạng xươ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ác tổn thương xươ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ổng truyền hóa chất dưới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thông dạ dày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iêm xơ trực tiếp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bơm tắc mạch trực tiếp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o lồng ruột bằng bơm hơi hoặc thuốc cản qua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thoát vị đĩa đệm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đường mật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đặt Stent đường mật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thông dạ dày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áp xe ổ bụ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các ổ dịch ổ bụng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áp xe các tạng (gan, lách, thận, ruột thừa..)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bể thận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sonde JJ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và đặt Stent điều trị hẹp tắc vị tràng bằng điện quang can thiệp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n thiệp điều trị hẹp đại tràng trước và sau phẫu thuật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đặt Stent thực quản, dạ dày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rong lòng đường mật qua da dưới Xquang tăng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Chụp mạch số hóa xóa nền (DS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mạch vùng đầu mặt cổ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chủ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chậu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phổ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phế quả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ác động mạch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tạng (gan, lách, thận, tử cung, sinh dục..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mạc tre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tĩnh mạch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tĩnh mạch lách - cử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tĩnh mạch lách - cửa đo áp lực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tĩnh mạch ch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động mạch các loại chọc kim trực tiếp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IV. Chụp và can thiệp mạch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mạch chủ ngực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mạch chủ bụ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ong động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, nong và đặt Stent động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dị dạng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ong cầu nối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tĩnh mạch chi (trên,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uy tĩnh mạch chi 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bằng đốt sóng RF, Lazer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iều trị bơm thuốc tiêu sợi huyết tại chỗ mạch chi qua ống thô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iều trị lấy huyết khối qua ống thông điều trị tắc mạch ch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lấy máu tĩnh mạch tuyến t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ợng thậ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ặt lưới lọc tĩnh mạch chủ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u ga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động mạch ga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nút mạch điều trị ung t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an (TAC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hệ tĩnh mạch cửa ga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động mạch phế quả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mạch phổ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mạc treo (tràng trên, tràng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u xơ tử cu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lạc nội mạch trong cơ tử cu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động mạch tử cu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giãn tĩnh mạch tinh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giãn tĩnh mạch buồng trứ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mạch lách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mạch tá tụy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, nong và đặt stent động mạch mạc treo (tràng trên, tràng dưới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, nong và đặt Stent động mạch thậ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dị dạng động mạch thậ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bằng hạt DC Bead gắn hóa chất điều trị u ga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tạo luồng thông cửa chủ qua da (TIPS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iều trị giãn tĩnh mạch dạ dày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iều trị giãn tĩnh mạch thực quản xuyên gan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sinh thiết gan qua tĩnh mạch trên ga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ụp và nút động mạch điều trị cầm máu các tạ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ụp và nút dị dạng mạch các tạ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ụp và bơm dược chất phóng xạ, hạt phóng xạ điều trị khối u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phình động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điều trị phình động mạch não bằng thay đổi dòng chảy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dị dạng thông động tĩnh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thông động mạch cảnh xoang ha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dị dạng thông động tĩnh mạch màng cứ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test nút động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dị dạng mạch tủy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động mạch đốt số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tiền phẫu các khối u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, nong và đặt stent điều trị hẹp động mạch ngoài sọ (mạch cảnh, đốt sống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ong hẹp động mạch nội sọ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, nong và đặt Stent điều trị hẹp động mạch nội sọ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bơm thuốc tiêu sợi huyết đường động mạch điều trị tắc động mạch não cấp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lấy huyết khối động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can thiệp các bệnh lý hệ tĩnh mạch não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chảy máu mũ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u xơ mũi họ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nút mạch điều trị bệnh lý dị dạng mạch vùng đầu mặt cổ và hàm mặt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và lấy máu tĩnh mạch tuyến yê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ổ xi măng cột số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và đổ xi măng cột sống (kyphoplast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iêm phá đông khớp vai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iêm giảm đau cột số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iêm giảm đau khớp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u xương dạng xươ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các tổn thương xươ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các khối u tạng (thận, lách, tụy...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ốt sóng cao tần điều trị các khối u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ặt cổng truyền hóa chất dưới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ở thông dạ dày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ốt sóng cao tần điều trị suy giãn tĩnh mạch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iêm xơ trực tiếp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Điều trị bơm tắc mạch trực tiếp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Điều trị thoát vị đĩa đệm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ẫn lưu đường mật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đặt Stent đường mật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ở thông dạ dày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ẫn lưu áp xe ngực/bụ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ẫn lưu các ổ dịch ngực/bụ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ẫn lưu áp xe các tạng (gan, lách, thận, ruột thừa..)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ẫn lưu bể thận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ặt sonde JJ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và đặt Stent điều trị hẹp tắc vị trà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điều trị hẹp tắc vị tràng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an thiệp điều trị hẹp đại tràng trước và sau phẫu thuật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đặt Stent thực quản, dạ dày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inh thiết trong lòng đường mật qua da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iệt hạch điều trị đau dây V số hóa xóa nề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V. Sinh thiết, chọc hút và điều trị d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ới h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ốt sóng cao tần điều trị u gan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ốt sóng cao tần điều trị các u tạng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gan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gan ghé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vú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lách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hận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hận ghé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hạch (hoặc u)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uyến giá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phần mềm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các tạng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iền liệt tuyến qua trực tràng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ốt sóng cao tần điều trị ung t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an (RFA)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ích đốt Laser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ơm Ethanol trực tiế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xơ khối u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inh thiết phổi/màng phổi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tế bào tuyến giá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hạch (hoặc u)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tế bào tuyến giá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nang tuyến giá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nang vú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nang, tiêm xơ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ổ khớp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ối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, sinh thiết khối u trung thất qua siêu âm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màng tin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ổ dịch, áp xe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tế bào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mạch máu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các ổ dịch trong ổ bụng dưới hướng dẫn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dịch, áp xe, nang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. Sinh thiết, chọc hút và điều trị d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ới 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ốt sóng cao tần điều trị u gan dưới hư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ốt sóng cao tần điều trị các u tạng dưới hư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phổi/màng phổi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rung thất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gan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hận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lách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ụy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gan ghép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hận ghép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xương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cột sống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não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phần mềm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ạng hay khối ổ bụng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ổ dịch/áp xe não dưới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ổ dịch, áp xe dưới hư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hạch hoặc u dưới hư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các ổ dịch trong ổ bụng dưới hướng dẫn cắt lớp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dịch, áp xe, nang dưới hướng dẫn cắt lớp b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I. Can thiệp d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ới cộng hưởng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inh thiết các tạng 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ới cộng hưởng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inh thiết vú 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ới cộng hưởng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inh thiết não d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ới cộng hưởng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II. Điện quang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động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, nong động mạch vành bằng b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, nong và đặt stent động mạch v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inh thiết cơ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im ống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ong van hai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Nong van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Nong van động mạch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ít thông liên nh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ít thông liên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ít ống độ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rối loạn nhịp tim bằng sóng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ặt máy tạo nhị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ặt máy tạo nhịp phá r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ăm dò điện sinh lý trong buồ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nong động mạch ngoại biên bằng b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, nong động mạch và đặt 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ít ống độ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Đặt stent động mạch ch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ác kỹ thuật Hội đồng chuyên môn bổ sung so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với Thông tư số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u xơ tử cung bằng sóng siêu âm hội tụ tần số cao dưới hướng dẫn cộng hưởng từ (HIF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các khối u bằng sóng siêu âm hội tụ tần số cao dưới hướng dẫn cộng hưởng từ (HIF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u tuyễn tiền liệt bằng sóng siêu âm hội tụ tần số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điều trị nút búi giãn tĩnh mạch dạ dày ngược dòng (BR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và điều trị nút giãn tĩnh mạch thực quản xuyên gan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ụp và nút mạch điều trị phì đại lành tính tuyến tiền li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phì đại lành tính tuyến tiền liệt bằng nút động mạch tuyến tiền liệ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út động mạch trong điều trị chảy máu do ung thư tuyến tiền liệ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út động mạch trong điều trị chảy máu do các khối u ác tính vùng tiểu khung (ung thư cổ tử cung, ung thư bàng quang không có chỉ định phẫu thuật, 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ung thư tiền liệt tuyến bằng cấy hạt phóng xạ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các khối u bằng cầy hạt phóng xạ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và nút mạch điều trị u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và nút mạch điều trị u trung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ạo hình đặt Stent và bơm xi măng điều trị xẹp đố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sinh thiết vú dưới định vị nổi (Stereotax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sinh thiết tạng dưới định vị Rob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đốt các khối u bằng sóng điện từ trường (NanoKnif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ều trị các khối u bằng vi sóng (Microwav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ụp CHT máy từ lực ≥ 1.5Tes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sử dụng chất gắng sức đánh giá tưới máu cơ tim có tiêm thuốc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ụp cộng hưởng từ bệnh lý cơ tim có tiêm thuốc tương ph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đánh giá các bệnh lý van ti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ếu có tiêm thuố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đánh giá các khối u tim có tiêm thuốc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đánh giá các bệnh lý tim bẩm sinh có tiêm thuốc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đánh giá các bệnh lý tim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ụp cộng hưởng từ tim đánh giá quá tải s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cộng hưởng từ tim đánh giá khuếch tán sức căng (DTI - Diffusion Tensor Imag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̣ng hưởng từ phổ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28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ại gi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Ghi ch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Số lượng kỹ thuật không được phân loại phẫu thuật, thủ thuật: 199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Số lượng kỹ thuật được phân loại phẫu thuật, thủ thuật với điều kiện “nếu có tiêm thuốc”: 32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Số lượng kỹ thuật được phân loại phẫu thuật, thủ thuật: 504</w:t>
      </w:r>
    </w:p>
    <w:p>
      <w:pPr>
        <w:pStyle w:val="Normal"/>
        <w:spacing w:before="120" w:after="0"/>
        <w:ind w:left="720" w:hanging="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rong đó:</w:t>
      </w:r>
    </w:p>
    <w:p>
      <w:pPr>
        <w:pStyle w:val="Normal"/>
        <w:spacing w:before="12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Phẫu thuật: 20 kỹ thuật </w:t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Thủ thuật: 484 kỹ thuật ./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6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i/>
      </w:rPr>
      <w:t xml:space="preserve">Điện quang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4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before="0" w:after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43" w:hanging="360"/>
      <w:contextualSpacing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49:00Z</dcterms:created>
  <dc:creator>admin</dc:creator>
  <dc:description/>
  <cp:keywords/>
  <dc:language>en-US</dc:language>
  <cp:lastModifiedBy>AutoBVT</cp:lastModifiedBy>
  <dcterms:modified xsi:type="dcterms:W3CDTF">2014-12-27T09:14:00Z</dcterms:modified>
  <cp:revision>30</cp:revision>
  <dc:subject/>
  <dc:title>DANH MỤC CÁC KỸ THUẬT CHỤP CỘNG HƯỞNG TỪ</dc:title>
</cp:coreProperties>
</file>