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I. HỒI SỨC CẤP CỨU VÀ CHỐNG ĐỘ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61"/>
        <w:gridCol w:w="551"/>
        <w:gridCol w:w="413"/>
        <w:gridCol w:w="412"/>
        <w:gridCol w:w="549"/>
        <w:gridCol w:w="547"/>
        <w:gridCol w:w="412"/>
        <w:gridCol w:w="429"/>
        <w:gridCol w:w="536"/>
      </w:tblGrid>
      <w:tr>
        <w:trPr>
          <w:tblHeader w:val="true"/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>
          <w:tblHeader w:val="true"/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B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B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A. TUẦN HOÀN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eo dõi huyết áp liên tục không xâm nhập tại giường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i điện tim cấp cứu tại giư</w:t>
              <w:softHyphen/>
              <w:t>ờ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eo dõi điện tim cấp cứu tại gi</w:t>
              <w:softHyphen/>
              <w:t>ường liên tục 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i điện tim qua chuyển đạo thực quả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àm test phục hồi máu mao mạc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catheter tĩnh mạch ngoại biê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catheter tĩnh mạch trung tâm 01 nò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catheter tĩnh mạch trung tâm nhiều nò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catheter động mạc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ăm sóc catheter tĩnh mạc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ăm sóc catheter động mạc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đường truyền vào xương (qua đường xương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đường truyền vào thể ha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catheter động mạch phổ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áp lực tĩnh mạch trung tâ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áp lực tĩnh mạch trung tâm liên tục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áp lực động mạch xâm nhập liên tục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tim cấp cứu tại giư</w:t>
              <w:softHyphen/>
              <w:t>ờ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oppler mạch cấp cứu tại giườ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ẫn đường đặt catheter tĩnh mạch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dẫn đường đặt catheter động mạch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cấp cứu đánh giá tiền gánh tại giường bệnh ở người bệnh số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ăm dò huyết động theo phương pháp PICC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eo dõi áp lực các buồng tim, áp lực động mạch phổi bít xâm nhập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đánh giá huyết động cấp cứu không xâm nhập bằng USCO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cung lượng tim bằng phương pháp pha loãng nhiệt qua catheter động mạch phổ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ăm dò huyết động tại giường bằng phương pháp pha loãng nhiệ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eo dõi SPO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iên tục tại giường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độ bão hoà oxy tĩnh mạch trung tâm (ScvO2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độ bão hoà oxy tĩnh mạch cảnh (SjvO2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độ bão hoà oxy tĩnh mạch trộn (SvO2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c điện ngoài lồng ngực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máy khử rung tự độ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ồi phục nhịp xoang cho người bệnh loạn nhịp bằng máy sốc điệ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ồi phục nhịp xoang cho người bệnh loạn nhịp bằng thuố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ạo nhịp tim cấp cứu tạm thời với điện cực ngoài lồng ngực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o nhịp tim cấp cứu với điện cực trong buồng ti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o nhịp tim vượt tần số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ạ huyết áp chỉ huy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dịch màng ngoài tim dưới siêu â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dò màng ngoài tim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dẫn l</w:t>
              <w:softHyphen/>
              <w:t>ưu màng ngoài tim cấp cứu bằng catheter qua d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ở màng ngoài tim cấp cứu tại giường bện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Dẫn lưu màng ngoài tim cấp cứu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ùng thuốc chống đô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tiêu sợi huyết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bóng đối xung động mạch chủ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m phổi nhân tạo (ECMO) cấp cứu tại giường trong hỗ trợ suy hô hấp cấp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m phổi nhân tạo (ECMO) cấp cứu tại giường trong hỗ trợ suy tuần hoàn cấp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ệu pháp insulin liều cao điều trị ngộ độc (để nâng huyết áp)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ồi sức chống sốc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. HÔ HẤ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m chảy máu ở lỗ mũi sau bằng ống thông có bóng chè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canuyn mũi hầu, miệng hầ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đờm qua ống nội khí quản/canuyn mở khí quản bằng ống thông một lần ở người bệnh không thở máy (một lần hút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đờm qua ống nội khí quản/canuyn mở khí quản bằng ống thông một lần ở người bệnh có thở máy (một lần hút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đờm qua ống nội khí quản/canuyn mở khí quản bằng ống thông kín (có thở máy) (một lần hút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ở oxy qua gọng kính (</w:t>
            </w:r>
            <w:r>
              <w:rPr>
                <w:rFonts w:eastAsia="Symbol" w:cs="Symbol" w:ascii="Symbol" w:hAnsi="Symbol"/>
                <w:sz w:val="26"/>
                <w:szCs w:val="26"/>
              </w:rPr>
              <w:t>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8 giờ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ở oxy qua mặt nạ không có túi (</w:t>
            </w:r>
            <w:r>
              <w:rPr>
                <w:rFonts w:eastAsia="Symbol" w:cs="Symbol" w:ascii="Symbol" w:hAnsi="Symbol"/>
                <w:sz w:val="26"/>
                <w:szCs w:val="26"/>
              </w:rPr>
              <w:t>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8 giờ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ở ô xy qua mặt nạ có túi có hít lại (túi không có van) (</w:t>
            </w:r>
            <w:r>
              <w:rPr>
                <w:rFonts w:eastAsia="Symbol" w:cs="Symbol" w:ascii="Symbol" w:hAnsi="Symbol"/>
                <w:sz w:val="26"/>
                <w:szCs w:val="26"/>
              </w:rPr>
              <w:t>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8 giờ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ở oxy qua mặt nạ có túi không hít lại (túi có van) (</w:t>
            </w:r>
            <w:r>
              <w:rPr>
                <w:rFonts w:eastAsia="Symbol" w:cs="Symbol" w:ascii="Symbol" w:hAnsi="Symbol"/>
                <w:sz w:val="26"/>
                <w:szCs w:val="26"/>
              </w:rPr>
              <w:t>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8 giờ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Thở oxy qua ống chữ T (T-tube) (</w:t>
            </w:r>
            <w:r>
              <w:rPr>
                <w:rFonts w:eastAsia="Symbol" w:cs="Symbol" w:ascii="Symbol" w:hAnsi="Symbol"/>
                <w:sz w:val="26"/>
                <w:szCs w:val="26"/>
              </w:rPr>
              <w:t>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8 giờ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ở oxy dài hạn điều trị suy hô hấp mạn tính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it-IT"/>
              </w:rPr>
              <w:t>Thở oxy qua mặt nạ venturi (</w:t>
            </w:r>
            <w:r>
              <w:rPr>
                <w:rFonts w:eastAsia="Symbol" w:cs="Symbol" w:ascii="Symbol" w:hAnsi="Symbol"/>
                <w:sz w:val="26"/>
                <w:szCs w:val="26"/>
              </w:rPr>
              <w:t></w:t>
            </w:r>
            <w:r>
              <w:rPr>
                <w:rFonts w:cs="Times New Roman" w:ascii="Times New Roman" w:hAnsi="Times New Roman"/>
                <w:sz w:val="26"/>
                <w:szCs w:val="26"/>
                <w:lang w:val="it-IT"/>
              </w:rPr>
              <w:t xml:space="preserve"> 8 giờ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it-IT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huật Heimlich (lấy dị vật đường thở) cho người lớn và trẻ e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Bóp bóng Ambu qua mặt nạ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ống nội khí quả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nội khí quản 2 nò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nội khí quản cấp cứu bằng Combitub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mặt nạ thanh quản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ống nội khí quản có cửa hút trên bóng chèn (Hi-low EVAC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ở khí quản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ở khí quản qua màng nhẫn giá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ở khí quản thường qu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ở khí quản qua da một thì cấp cứu ngạt thở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Chăm sóc ống nội khí quản (một lần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Chăm sóc lỗ mở khí quản (một lần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Thay ống nội khí quả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Rút ống nội khí quả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Rút </w:t>
            </w:r>
            <w:r>
              <w:rPr>
                <w:rFonts w:cs="Times New Roman" w:ascii="Times New Roman" w:hAnsi="Times New Roman"/>
                <w:sz w:val="26"/>
                <w:szCs w:val="26"/>
                <w:lang w:val="es-ES"/>
              </w:rPr>
              <w:t>canuyn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khí quả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"/>
              </w:rPr>
              <w:t>Thay canuyn mở khí quả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Đánh giá mức độ nặng của cơn hen phế quản bằng peak flow met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Đánh giá mức độ nặng của COPD bằng FEV1 (một lần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Theo dõi ETCO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Thăm dò CO2 trong khí thở 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ận động trị liệu hô hấ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í dung thuốc cấp cứu (một lần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í dung thuốc qua thở máy (một lần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àm ẩm đ</w:t>
              <w:softHyphen/>
              <w:t>ường thở qua máy phun sương m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canuyn mở khí quản 02 nò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Đặt stent khí phế quả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dịch khí phế quản qua màng nhẫn giá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màng phổi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dịch - khí màng phổi bằng kim hay catheter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Dẫn lưu khí màng phổi áp lực thấp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ở màng phổi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ở màng phổi tối thiểu bằng troc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</w:t>
              <w:softHyphen/>
              <w:t>ưu màng phổi liên tục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dịch, khí trung thấ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</w:t>
              <w:softHyphen/>
              <w:t>u trung thất liên tục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màng phổi để chẩn đoá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ội soi màng phổi sinh thiế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ây dính màng phổi bằng bơm bột Talc qua nội soi lồng ngự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ây dính màng phổi bằng nhũ dịch Talc qua ống dẫn lưu màng phổ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ây dính màng phổi bằng povidone iodine bơm qua ống dẫn lưu màng phổ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ây dính màng phổi bằng tetracyclin bơm qua ống dẫn lưu màng phổ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khí phế quản cấp cứu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phế quản ống mềm chẩn đoán cấp cứu ở người bệnh không thở má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phế quản ống mềm chẩn đoán cấp cứu ở người bệnh có thở má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phế quản ống mềm điều trị cấp cứu ở người bệnh không thở má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phế quản ống mềm điều trị cấp cứu ở người bệnh có thở má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í phế quản lấy dị vậ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Bơm rửa phế quản qua nội so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ửa phế quản phế na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ửa phế quản phế nang chọn lọ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iêu âm nội soi phế quản ống mềm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bơm rửa phế quản cấp cứu lấy bệnh phẩm ở người bệnh thở má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phế quản cấp cứu để cầm máu ở người bệnh thở má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phế quản sinh thiết ở người bệnh thở máy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phế quản sinh thiết xuyên thành ở người bệnh thở má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í phế quản hút đờ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khí phế quản điều trị xẹp phổi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phế quản và chải phế quản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phế quản kết hợp sử dụng ống thông 2 nòng có nút bảo v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phế quản ánh sáng huỳnh qua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đốt điện các khối u nội khí phế quản với tia laser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đốt điện các khối u nội khí phế quản bằng áp lạn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đốt điện các khối u nội khí phế quản bằng đông tương argo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không xâm nhập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CPAP qua van Boussignac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không xâm nhập phương thức CPAP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không xâm nhập phương thức BiPAP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xâm nhập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xâm nhập phương thức VCV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hông khí nhân tạo xâm nhập phương thức PCV ≤ 8 giờ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hông khí nhân tạo xâm nhập phương thức A/C (VCV) ≤ 8 giờ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xâm nhập phương thức SIMV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xâm nhập phương thức PSV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xâm nhập phương thức CPAP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xâm nhập phương thức APRV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xâm nhập phương thức NAVA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xâm nhập phương thức HFO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kiểu áp lực thể tích với đích thể tích (VCV + hay MMV+Assure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với khí N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khí nhân tạo trong khi vận chuyể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ai thở máy bằng phương thức SIMV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ai thở máy bằng phương thức PSV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ai thở máy bằng thở T-tube ngắt quãng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huật huy động phế nang 40/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huật huy động phế nang 60/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huật huy động phế nang PCV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thử nghiệm tự thở CPA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thuật thử nghiệm tự thở bằng T-tub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ở máy xâm nhập hai phổi độc lập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eo dõi các thông số cơ học phổi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ây mê liên tục kiểm soát người bệnh thở máy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bằng oxy cao á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ố định lồng ngực do chấn th</w:t>
              <w:softHyphen/>
              <w:t>ương gãy xương sườ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Cấp cứu ngừng tuần hoàn hô hấp cơ bả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p cứu ngừng tuần hoàn hô hấp nâng ca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. THẬN - LỌC MÁ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ống thông dẫn lưu bàng qua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hút nước tiểu trên x</w:t>
              <w:softHyphen/>
              <w:t>ương m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ống thông dẫn lưu bàng quang trên khớp v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ở thông bàng quang trên xương m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hông bàng quang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ửa bàng quang lấy máu cụ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ận động trị liệu bàng quang 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thăm dò bể thận d</w:t>
              <w:softHyphen/>
              <w:t>ưới hư</w:t>
              <w:softHyphen/>
              <w:t>ớng dẫn của siêu â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</w:t>
              <w:softHyphen/>
              <w:t>u bể thận qua da cấp cứu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u bể thận ngư</w:t>
              <w:softHyphen/>
              <w:t>ợc dòng cấp cứu bằng nội soi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ài niệu c</w:t>
              <w:softHyphen/>
              <w:t>ưỡng bức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ềm hóa nước tiểu tăng thải trừ chất độc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catheter lọc máu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ọc máu cấp cứu (ở người chưa có mở thông động tĩnh mạ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ận nhân tạo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ận nhân tạo thường qu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ọc máu liên tục cấp cứu (CVV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ọc máu liên tục cấp cứu có thẩm tách (CVVHD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ọc máu liên tục cấp cứu (CVVH) cho người bệnh sốc nhiễm khuẩ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ọc máu liên tục cấp cứu (CVVH) cho người bệnh suy đa tạ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ọc máu liên tục cấp cứu (CVVH) cho người bệnh viêm tụy cấ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ọc máu thẩm tách liên tục cấp cứu (CVVHDF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ọc máu thẩm tách liên tục cấp cứu (CVVHDF) cho người bệnh sốc nhiễm khuẩn     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ọc máu thẩm tách liên tục cấp cứu (CVVHDF) cho người bệnh suy đa tạng                     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ọc máu thẩm tách liên tục cấp cứu (CVVHDF) cho người bệnh viêm tụy cấp                     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ọc máu liên tục cấp cứu (CVVH) cho người bệnh ARD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ọc máu liên tục cấp cứu (SCUF) cho người bệnh quá tải thể tích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ọc máu liên tục cấp cứu (CVVH) cho người bệnh suy thận cấp do tiêu cơ vân nặ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ọc màng bụng cấp cứu liên tục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ọc và tách huyết tương chọn lọ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ọc máu hấp phụ với màng lọc đặc biệt trong sốc nhiễm khuẩn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ọc máu hấp phụ bằng quả lọc resi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ay huyết tư</w:t>
              <w:softHyphen/>
              <w:t>ơng sử dụng huyết tươ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ay huyết tương sử dụng albumi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ọc huyết tương sử dụng 2 quả lọ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ay huyết tương trong hội chứng Guillain-Barré, nhược cơ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ay huyết tương trong lupus ban đỏ rải rá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hay huyết tương trong hội chứng xuất huyết giảm tiểu cầu tắc mạch (hội chứng TTP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ay huyết tương trong suy gan cấ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ọc máu hấp phụ với than hoạt trong ngộ độc cấ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ọc máu hấp phụ phân tử tái tuần hoàn (gan nhân tạo - MARS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. THẦN KIN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i đáy mắt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dịch tuỷ số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i điện cơ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ống thông nội s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eo dõi áp lực nội sọ liên tục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êu huyết khối não thất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i điện não đồ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iêu âm Doppler xuyên sọ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</w:t>
              <w:softHyphen/>
              <w:t>u não thất cấp cứu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Làm test chết não thực hiện trong 12-24 giờ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ận động trị liệu cho người bệnh bất động tại giường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eo dõi oxy tế bào não (PbO2)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co giật liên tục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giãn cơ trong cấp cứu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 TIÊU HOÁ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ây nôn cho người bệnh ngộ độc qua đường tiêu hó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ống thông dạ dà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ở thông dạ dày bằng nội so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ửa dạ dày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ửa dạ dày loại bỏ chất độc bằng hệ thống kí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ửa toàn bộ hệ thống tiêu hoá (dạ dày, tiểu tràng, đại tràng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ụt thá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ụt giữ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ống thông hậu mô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o ăn qua ống thông dạ dày (một lần)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uôi d</w:t>
              <w:softHyphen/>
              <w:t>ưỡng ng</w:t>
              <w:softHyphen/>
              <w:t>ười bệnh qua ống thông dạ dày bằng bơm tay (một lần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uôi d</w:t>
              <w:softHyphen/>
              <w:t>ưỡng ngư</w:t>
              <w:softHyphen/>
              <w:t>ời bệnh qua ống thông hỗng tràng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uôi d</w:t>
              <w:softHyphen/>
              <w:t>ưỡng ngư</w:t>
              <w:softHyphen/>
              <w:t>ời bệnh liên tục bằng máy truyền thức ăn qua ống thông dạ dày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uôi d</w:t>
              <w:softHyphen/>
              <w:t>ưỡng ng</w:t>
              <w:softHyphen/>
              <w:t>ười bệnh qua lỗ mở dạ dày (một lần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uôi d</w:t>
              <w:softHyphen/>
              <w:t>ưỡng ng</w:t>
              <w:softHyphen/>
              <w:t>ười bệnh bằng đư</w:t>
              <w:softHyphen/>
              <w:t>ờng truyền tĩnh mạch ngoại biên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uôi d</w:t>
              <w:softHyphen/>
              <w:t>ưỡng người bệnh bằng đ</w:t>
              <w:softHyphen/>
              <w:t>ường truyền tĩnh mạch trung tâm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ống thông Blakemore vào thực quản cầm má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dạ dày thực quản cấp cứu chẩn đoán và cầm má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dạ dày thực quản cấp cứu có gây mê tĩnh mạc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trực tràng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đại tràng chẩn đoán bằng ống soi mề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đại tràng cầm má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đại tràng sinh thiế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áp lực ổ bụ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ổ bụng tại giường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dò ổ bụng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</w:t>
              <w:softHyphen/>
              <w:t>u dịch ổ bụng cấp cứu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ửa màng bụng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ẫn lư</w:t>
              <w:softHyphen/>
              <w:t>u ổ bụng trong viêm tuỵ cấp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ọc dẫn lư</w:t>
              <w:softHyphen/>
              <w:t>u ổ áp xe d</w:t>
              <w:softHyphen/>
              <w:t>ưới siêu â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E. TOÀN THÂN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ân người bệnh tại giường bằng cân treo hay cân điện tử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o lượng nước tiểu 24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ạ thân nhiệt chỉ hu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âng thân nhiệt chỉ hu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ải stress cho người bện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ểm soát đau trong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ấy máu tĩnh mạch, tiêm thuốc tĩnh mạch (một lần chọc kim qua da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uyền thuốc, dịch tĩnh mạch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ấy máu tĩnh mạch bẹ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uyền máu và các chế phẩm má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ểm soát pH máu bằng bicarbonate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chỉnh tăng/giảm kali máu bằng thuốc tĩnh mạc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chỉnh tăng/giảm natri máu bằng thuốc tĩnh mạc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ểm soát tăng đư</w:t>
              <w:softHyphen/>
              <w:t>ờng huyết chỉ huy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ửa mắt tẩy độ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ăm sóc mắt ở người bệnh hôn mê (một lần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ệ sinh răng miệng đặc biệt (một lần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ội đầu cho người bệnh tại gi</w:t>
              <w:softHyphen/>
              <w:t>ườ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ội đầu tẩy độc cho người bện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ắm cho người bệnh tại gi</w:t>
              <w:softHyphen/>
              <w:t>ườ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ắm tẩy độc cho người bện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oa bóp phòng chống loé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ay băng cho các vết thư</w:t>
              <w:softHyphen/>
              <w:t>ơng hoại tử rộng (một lần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ục hồi chức năng vận động, nói, nuốt cho người bệnh cấp cứu </w:t>
            </w:r>
            <w:r>
              <w:rPr>
                <w:rFonts w:eastAsia="Symbol" w:cs="Symbol" w:ascii="Symbol" w:hAnsi="Symbol"/>
                <w:sz w:val="26"/>
                <w:szCs w:val="26"/>
              </w:rPr>
              <w:t>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ăng ép bất động sơ cứu rắn cắ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a rô hoặc băng ép cầm má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ùng thuốc kháng độc điều trị giải độ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ử dụng than hoạt đa liểu cấp cứu ngộ độc ≤ 8 gi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giải độc bằng huyết thanh kháng nọc đặc hiệ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giải độc ngộ độc rượu cấ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ăng bó vết thư</w:t>
              <w:softHyphen/>
              <w:t>ơ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ố định tạm thời người bệnh gãy xươ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ố định cột sống cổ bằng nẹp cứ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ận chuyển người bệnh cấp cứ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ận chuyển người bệnh chấn thương cột sống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ận chuyển người bệnh nặng có thở má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G. XÉT NGHIỆM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ét nghiệm đ</w:t>
              <w:softHyphen/>
              <w:t>ường máu mao mạch tại giường (một lần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ấy máu động mạch quay làm xét nghiệm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4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ấy máu các động mạch khác xét nghiệm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3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nhóm máu tại gi</w:t>
              <w:softHyphen/>
              <w:t>ườ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ét nghiệm đông máu nhanh tại giườ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các chất khí trong má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lactat trong má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tính chất độc bằng test nhanh – một lầ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tính độc chất bằng sắc ký lớp mỏng – một lầ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ét nghiệm cồn trong hơi thở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ịnh tính chất độc bằng HPLC – một lầ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</w:t>
              <w:softHyphen/>
              <w:t>ượng chất độc bằng HPLC – một lầ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tính chất độc bằng sắc ký khí – một lầ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chất độc bằng sắc ký khí – một lầ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chất độc bằng phương pháp khác – một lầ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iện opiat bằng naloxon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Định lượng nhanh Troponin T trong máu toàn phần tại chỗ bằng máy cầm ta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nhanh BNP trong máu toàn phần tại chỗ bằng máy cầm ta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nhanh D-Dimer trong máu toàn phần tại chỗ bằng máy cầm ta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nhanh myoglobin trong máu toàn phần tại chỗ bằng máy cầm ta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nh lượng nhanh CK-MB trong máu toàn phần tại chỗ bằng máy cầm ta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ác định nhanh INR/PT/ Quick % tại chỗ bằng máy cầm ta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. THĂM DÒ KHÁ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cấp cứu tại giường bện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ụp X quang cấp cứu tại giư</w:t>
              <w:softHyphen/>
              <w:t>ờ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ác kỹ thuật Hội đồng chuyên môn đề nghị bổ sung so với Thông tư 43/2013/TT-BYT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00"/>
        <w:gridCol w:w="549"/>
        <w:gridCol w:w="415"/>
        <w:gridCol w:w="412"/>
        <w:gridCol w:w="549"/>
        <w:gridCol w:w="550"/>
        <w:gridCol w:w="410"/>
        <w:gridCol w:w="413"/>
        <w:gridCol w:w="580"/>
      </w:tblGrid>
      <w:tr>
        <w:trPr>
          <w:tblHeader w:val="true"/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>
          <w:tblHeader w:val="true"/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B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. HÔ HẤ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ăm sóc bệnh nhân thở máy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o áp lực của bóng chèn ở bệnh nhân đặt nội khí quản hoặc mở khí quả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Lấy bệnh phẩm dịch phế quản xét nghiệm của bệnh nhân cúm ở khoa hồi sức cấp cứu và chống độ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o áp lực thực quản trong thông khí nhân tạ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Vệ sinh khử khuẩn máy thở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Lấy bệnh phẩm dịch phế quản qua ống nội khí quản, mở khí quản bằng ống hút thường để xét nghiệm ở bệnh nhân thở máy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Lấy bệnh phẩm dịch phế quản qua ống hút đờm có đầu bảo vệ để xét nghiệm ở bệnh nhân thở máy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ông khí nhân tạo nằm sấp trong hội chứng suy hô hấp cấp tiến triển (ARDS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Lọc máu liên tục CVVH trong hội chứng suy hô hấp cấp tiến triển (ARDS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vertAlign w:val="subscript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Đo nồng độ </w:t>
            </w:r>
            <w:r>
              <w:rPr>
                <w:rStyle w:val="St"/>
                <w:rFonts w:cs="Times New Roman" w:ascii="Times New Roman" w:hAnsi="Times New Roman"/>
                <w:sz w:val="26"/>
                <w:szCs w:val="26"/>
              </w:rPr>
              <w:t>Carboxyhemoglobin bằng phương pháp mạch nảy (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pCO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vertAlign w:val="subscript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vertAlign w:val="subscript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Đo nồng độ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Methemoglobin bằng phương pháp mạch nảy (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pMet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o thể tích khí tự thở và áp lực âm tối đa đường thở thì hít và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I. TIM MẠC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ặt catheter tĩnh mạch trung tâm một nòng dưới hướng dẫn của siêu âm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ặt catheter tĩnh mạch trung tâm hai nòng dưới hướng dẫn của siêu âm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ặt catheter tĩnh mạch trung tâm ba nòng dưới hướng dẫn của siêu âm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Rút catheter tĩnh mạch trung tâm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Ép tim ngoài lồng ngực bằng máy tự độn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Khai thông động mạch vành bằng sử dụng thuốc tiêu sợi huyết trong điều trị nhồi máu cơ tim cấ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ăm sóc catheter tĩnh mạch trung tâm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ăm sóc catheter swan-ganz ở bệnh nhân hồi sức cấp cứu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o và theo dõi liên tục áp lực tĩnh mạch trung tâm qua cổng đo áp lực trên máy theo dõ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II. TIẾT NIỆU VÀ LỌC MÁU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ay huyết tương bằng gelatin hoặc dung dịch cao phân tử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ay huyết tương trong điều trị đợt cấp lupus ban đỏ hệ thống với dịch thay thế albumin 5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ay huyết tương trong điều trị đợt cấp lupus ban đỏ hệ thống với dịch thay thế albumin 5% kết hợp với hydroxyethyl starch (HES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ay huyết tương trong điều trị đợt cấp lupus ban đỏ hệ thống với dịch thay thế huyết tương tươi đông lạn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Lọc máu liên tục trong hội chứng tiêu cơ vân cấ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Lọc máu thẩm tách liên tục trong hội chứng tiêu cơ vân cấ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Lọc máu hấp phụ cytokine với quả lọc pmx (polymicin b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ăm sóc catheter tĩnh mạch đùi ở bệnh nhân hồi sức cấp cứu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Chăm sóc ống thông bàng quang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ăm sóc catheter thận nhân tạo ở bệnh nhân hồi sức cấp cứu và chống độ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Rửa bàng quang ở bệnh nhân hồi sức cấp cứu và chống độ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Lọc máu cấp cứu ở bệnh nhân có mở thông động tĩnh mạch (FAV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V. THẦN KIN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ay huyết tương trong điều trị hội chứng Guillain –barré với dịch thay thế albumin 5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ay huyết tương trong điều trị hội chứng Guillain –barré với dịch thay thế albumin 5% kết hợp với dung dịch cao phân tử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ay huyết tương trong điều trị hội chứng Guillain –barré với dịch thay thế huyết tương tươi đông lạn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ay huyết tương trong điều trị cơn nhược cơ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ay huyết tương trong điều trị cơn nhược cơ với dịch thay thế albumin 5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ay huyết tương trong điều trị cơn nhược cơ với dịch thay thế albumin 5% kết hợp với dung dịch cao phân tử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ay huyết tương trong điều trị cơn nhược cơ với dịch thay thế huyết tương tươi đông lạn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ều trị an thần giãn cơ &lt; 8 giờ trong hồi sức cấp cứu và chống độ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Khai thông mạch não bằng điều trị thuốc tiêu sợi huyết trong nhồi máu não cấ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V. HUYẾT HỌ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6"/>
                <w:szCs w:val="26"/>
              </w:rPr>
              <w:t>Thay huyết tương điều trị ban xuất huyết giảm tiểu cầu huyết khối (TTP) với dịch thay thế huyết tương tươi đông lạn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VI. TIÊU HÓ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ay huyết tương tươi bằng huyết tương tươi đông lạnh trong điều trị suy gan cấ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Lọc máu hấp phụ bilirubin trong điều trị suy gan cấ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Gan nhân tạo trong điều trị suy gan cấ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ội soi dạ dày-tá tràng điều trị chảy máu do ổ loét bằng tiêm xơ tại đơn vị hồi sức tích cự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ội soi tiêu hóa cầm máu cấp cứu bằng vòng cao su tại đơn vị hồi sức tích cự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ội soi thực quản – dạ dày – tá tràng cầm máu bằng kẹp clip đơn vị hồi sức cấp cứu và chống độ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ội soi thực quản – dạ dày – tá tràng gây mê tại đơn vị hồi sức tích cự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ọc hút dẫn lưu nang giả tụy dưới hướng dẫn của siêu âm trong hồi sức cấp cứu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ọc hút dẫn lưu dịch ổ bụng dưới hướng dẫn của siêu âm  trong điều trị viêm tụy cấ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ọc tháo dịch ổ bụng dưới hướng dẫn của siêu âm trong khoa hồi sức cấp cứu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o áp lực ổ bụng trong hồi sức cấp cứu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ay huyết tương trong điều trị viêm tụy cấp do tăng triglycerid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eo dõi liên tục áp lực ổ bụng gián tiếp qua bàng quan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VII. CHỐNG ĐỘ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ội soi phế quản điều trị sặc phổi ở bệnh nhân ngộ độc cấ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ấp cứu ngừng tuần hoàn cho bệnh nhân ngộ độ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ều trị giảm nồng độ canxi máu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ều trị thải độc bằng phương pháp tăng cường bài niệu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ều trị thải độc chì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ều trị ngộ độc cấp ma túy nhóm op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ư vấn cho bệnh nhân ngộ độ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ử lý mẫu xét nghiệm độc chấ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ét nghiệm định tính một chỉ tiêu ma túy trong nước tiểu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ét nghiệm sàng lọc và định tính 5 loại ma túy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Xét nghiệm định tính </w:t>
            </w:r>
            <w:r>
              <w:rPr>
                <w:rStyle w:val="St"/>
                <w:rFonts w:cs="Times New Roman" w:ascii="Times New Roman" w:hAnsi="Times New Roman"/>
                <w:sz w:val="26"/>
                <w:szCs w:val="26"/>
              </w:rPr>
              <w:t>Porphobilinogen (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PBG) trong nước tiểu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ét nghiệm định tính porphyrin trong nước tiểu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6"/>
                <w:szCs w:val="26"/>
              </w:rPr>
              <w:t>Xét nghiệm định lượng cấp NH3 trong máu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o áp lực thẩm thấu dịch sinh học (một chỉ tiêu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ịnh lượng một chỉ tiêu kim loại nặng trong máu bằng máy quang phổ hấp phụ nguyên tử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ác định thành phần hóa chất bảo vệ thực vật trong dịch sinh học bằng máy sắc ký khí khối ph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ịnh lượng methanol bằng máy sắc ký khí khối ph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ịnh lượng ethanol bằng máy sắc ký khí khối ph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ịnh lượng một chỉ tiêu thuốc bằng máy sinh hóa miễn dịc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ử dụng thuốc giải độc trong ngộ độc cấp (chưa kể tiền thuốc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Giải độc ngộ độc rượu methanol và ethylene glyco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ều trị giảm nồng độ natri máu ở bệnh nhân bị rắn cặp nia cắ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VIII. CÁC KỸ THUẬT KHÁ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ét nghiệm định tính nhanh nọc rắ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ét nghiệm định tính nọc rắn bằng phương pháp ELIS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ét nghiệm định lượng nọc rắn bằng phương pháp ELIS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ai thông động mạch phổi bằng sử dụng thuốc tiêu sợi huyết trong điều trị tắc mạch phổi cấ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Ghi chú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Số lượng kỹ thuật không phân loại phẫu thuật, thủ thuật và không được hưởng phụ cấp phẫu thuật, thủ thuật: 7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Số lượng kỹ thuật được phân loại phẫu thuật, thủ thuật và được hưởng phụ cấp phẫu thuật, thủ thuật: 313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rong đó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Phẫu thuật: 08 kỹ thuật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Thủ thuật: 305 kỹ thuật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jc w:val="right"/>
      <w:rPr/>
    </w:pPr>
    <w:r>
      <w:rPr>
        <w:rFonts w:cs="Times New Roman" w:ascii="Times New Roman" w:hAnsi="Times New Roman"/>
        <w:b/>
        <w:i/>
      </w:rPr>
      <w:t xml:space="preserve">Hồi sức cấp cứu và Chống độc </w:t>
    </w:r>
    <w:r>
      <w:rPr>
        <w:rFonts w:cs="Times New Roman" w:ascii="Times New Roman" w:hAnsi="Times New Roman"/>
      </w:rPr>
      <w:t xml:space="preserve">                                                                    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eastAsia="MS Mincho;ＭＳ 明朝" w:cs=".VnTimeH"/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cs=".VnTimeH"/>
      <w:b/>
      <w:sz w:val="22"/>
      <w:szCs w:val="24"/>
      <w:lang w:val="en-US" w:bidi="ar-SA"/>
    </w:rPr>
  </w:style>
  <w:style w:type="character" w:styleId="TitleChar">
    <w:name w:val="Title Char"/>
    <w:qFormat/>
    <w:rPr>
      <w:rFonts w:ascii=".VnTimeH" w:hAnsi=".VnTimeH" w:cs=".VnTimeH"/>
      <w:b/>
      <w:sz w:val="40"/>
      <w:szCs w:val="24"/>
      <w:lang w:val="en-US" w:bidi="ar-SA"/>
    </w:rPr>
  </w:style>
  <w:style w:type="character" w:styleId="BodyTextChar">
    <w:name w:val="Body Text Char"/>
    <w:qFormat/>
    <w:rPr>
      <w:rFonts w:ascii=".VnArial" w:hAnsi=".VnArial" w:cs=".VnArial"/>
      <w:sz w:val="24"/>
      <w:szCs w:val="24"/>
      <w:lang w:val="en-US" w:bidi="ar-SA"/>
    </w:rPr>
  </w:style>
  <w:style w:type="character" w:styleId="FooterChar">
    <w:name w:val="Footer Char"/>
    <w:qFormat/>
    <w:rPr>
      <w:rFonts w:ascii=".VnTime" w:hAnsi=".VnTime" w:cs=".VnTime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.VnTime" w:hAnsi=".VnTime" w:cs=".VnTime"/>
      <w:b/>
      <w:sz w:val="24"/>
      <w:szCs w:val="24"/>
      <w:lang w:val="en-US" w:bidi="ar-SA"/>
    </w:rPr>
  </w:style>
  <w:style w:type="character" w:styleId="HeaderChar">
    <w:name w:val="Header Char"/>
    <w:qFormat/>
    <w:rPr>
      <w:rFonts w:ascii=".VnTime" w:hAnsi=".VnTime" w:cs=".VnTime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.VnTime" w:hAnsi=".VnTime" w:cs=".VnTime"/>
      <w:lang w:val="en-US" w:bidi="ar-SA"/>
    </w:rPr>
  </w:style>
  <w:style w:type="character" w:styleId="CommentSubjectChar">
    <w:name w:val="Comment Subject Char"/>
    <w:qFormat/>
    <w:rPr>
      <w:rFonts w:ascii=".VnTime" w:hAnsi=".VnTime" w:cs=".VnTime"/>
      <w:b/>
      <w:bCs/>
      <w:lang w:val="en-US" w:bidi="ar-SA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eastAsia="MS Mincho;ＭＳ 明朝" w:cs=".VnTimeH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.VnArial" w:hAnsi=".VnArial" w:eastAsia="MS Mincho;ＭＳ 明朝" w:cs=".Vn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MS Mincho;ＭＳ 明朝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MS Mincho;ＭＳ 明朝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mmentText">
    <w:name w:val="Comment Text"/>
    <w:basedOn w:val="Normal"/>
    <w:qFormat/>
    <w:pPr/>
    <w:rPr>
      <w:rFonts w:eastAsia="MS Mincho;ＭＳ 明朝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12:00Z</dcterms:created>
  <dc:creator>Phong BSCD</dc:creator>
  <dc:description/>
  <cp:keywords/>
  <dc:language>en-US</dc:language>
  <cp:lastModifiedBy>AutoBVT</cp:lastModifiedBy>
  <cp:lastPrinted>2014-10-13T14:06:00Z</cp:lastPrinted>
  <dcterms:modified xsi:type="dcterms:W3CDTF">2014-12-27T09:03:00Z</dcterms:modified>
  <cp:revision>35</cp:revision>
  <dc:subject/>
  <dc:title>DANH MỤC CÁC KỸ THUẬT HỒI SỨC CẤP CỨU VÀ CHỐNG ĐỘC</dc:title>
</cp:coreProperties>
</file>