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XVII. PHỤC HỒI CHỨC NĂ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. VẬT LÝ TRỊ LIỆ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điều trị cho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sóng ng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sóng cực ng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vi s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ừ tr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dòng điện một chiều đề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điện phân dẫn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các dòng điện x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sóng xung kí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dòng giao t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ia hồng ng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Laser công suất thấp chiếu ngoà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6A6A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liều sinh học trong điều trị tia tử ng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ia tử ngoạ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ia tử ngoại toàn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nhiệt nóng (chườm nó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nhiệt lạnh (chườm lạ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Paraf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bồn xoáy hoặc bể s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xông hơi (tắm hơ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ia nước áp lực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y trị liệu toàn thân (bể bơi, bồn ngâ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bù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BFBFBF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nước kho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oxy cao á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máy kéo giãn cột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điện trường cao 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ion tĩnh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ion kh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tĩnh điện trườ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. VẬN ĐỘNG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tập hoặc hướng dẫn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nằm đúng tư thế cho người bệnh liệt nửa ngư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đặt tư thế đúng cho người bệnh liệt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tay và bàn tay cho người bệnh liệt nửa ngư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đứng và đi cho người bệnh liệt nửa ngư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lăn trở khi n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hay đổi tư thế từ nằm sang ngồ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ngồi thăng bằng tĩnh và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hay đổi tư thế từ ngồi sang đ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ứng thăng bằng tĩnh và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dáng 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thanh song s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khung tập 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nạng (nạng nách, nạng khuỷ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gậ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bàn xương c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trên máy thảm lăn (Treadmil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lên, xuống cầu th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trên các địa hình khác nhau (dốc, sỏi, gồ ghề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chân giả trên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chân giả dưới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 với khung t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thụ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có trợ giú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chủ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tự do tứ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có kháng tr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kéo d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vận động trên bó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rong bồn bóng n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ạo thuận thần kinh cơ cảm thụ bản thể (PNF)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tạo thuận thần kinh cơ cảm thụ bản thể (PNF) chi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ạo thuận thần kinh cơ cảm thụ bản thể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thang t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giàn treo các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ròng r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dụng cụ quay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dụng cụ chèo thuy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thăng bằng với bàn bập bê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với máy tập thăng bằ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ghế tập mạnh cơ Tứ đầu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xe đạp tậ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ới bàn nghiê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các kiểu th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thở bằng dụng cụ (bóng, spirometer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ho có trợ giú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vỗ rung lồ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dẫn lưu tư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kéo nắn trị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di động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di động mô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chuỗi đóng và chuỗi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ức chế co cứ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ức chế co cứ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ức chế co cứng thân m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D9D9D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xoa bóp v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xoa bóp toàn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Frenk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ức chế và phá vỡ các phản xạ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kiểm soát đầu, cổ và thân m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ều hợp vận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mạnh cơ đáy chậu (cơ sàn chậu, Pelvis flo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. HOẠT ĐỘNG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tập hoặc hướng dẫn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sử dụng và điều khiển xe l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hướng dẫn người liệt hai chân ra vào xe l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hướng dẫn người liệt nửa người ra vào xe l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các vận động thô của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các vận động khéo léo của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phối hợp hai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phối hợp tay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phối hợp tay m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các chức năng sinh hoạt hàng ngày (ADL) (ăn uống, tắm rửa, vệ sinh, vui chơi giải trí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điều hòa cảm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tri giác và nhận thứ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ập các chức năng sinh hoạt hàng ngày ADL với các dụng cụ trợ giúp thích ng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. NGÔN NGỮ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hướng dẫn người bệnh tậ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nuố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nó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n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phát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giao tiếp (ngôn ngữ ký hiệu, hình ảnh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cho người thất ng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luyện giọ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sửa lỗi phát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. KỸ THUẬT THĂM DÒ, LƯỢNG GIÁ, CHẨN ĐOÁN VÀ ĐIỀU TRỊ PHỤC HỒI CHỨC NĂNG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 trực tiếp thực hiệ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chức năng người khuyết t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chức năng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chức năng hô 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tâm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tri giác và nhận t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ngôn ng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dáng 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thăng bằ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ợng giá chức năng sinh hoạt hàng ng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lao động hướng nghiệ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ử cơ bằ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tầm vận động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bàng quang bằng máy niệu động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bàng quang bằng cột thước n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hậu môn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bàng quang ở người bệnh n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sự phát triển của trẻ theo nhóm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sự phát triển của trẻ bằng Test Den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hong bế thần kinh bằng Phenol để điều trị co cứng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iêm Botulinum toxine vào điểm vận động để điều trị co cứng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iêm Botulinum toxine vào cơ thành bàng quang để điều trị bàng quang tăng hoạt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Kỹ thuật thông tiểu (thông đái)ngắt quãng trong phục hồi chức năng tủy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tập đường ruột cho người bệnh tổn thương tủy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can thiệp rối loạn đại tiện bằng phản hồi sinh học (Biofeedbac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điều trị bàn chân khoèo bẩm sinh theo phương pháp Pons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Kỹ thuật băng nẹp bảo vệ bàn tay chức năng </w:t>
            </w:r>
            <w:r>
              <w:rPr>
                <w:rFonts w:cs="Times New Roman" w:ascii="Times New Roman" w:hAnsi="Times New Roman"/>
                <w:i/>
                <w:sz w:val="26"/>
              </w:rPr>
              <w:t>(trong liệt tứ ch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ó bột Hip Spica Cast điều trị trật khớp há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ăng chun mỏm cụ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ăng chun mỏm cụt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. DỤNG CỤ CHỈNH  HÌNH VÀ TRỢ GIÚP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(Nhân viên y tế trực tiếp hướng dẫn người bệnh sử dụng và bảo quả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tay giả trên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tay giả dưới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dạng khớp háng (SWAS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Kỹ thuật sử dụng chân giả tháo khớp h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chân giả trên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chân giả dưới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Kỹ thuật sử dụng áo nẹp chỉnh hình cột sống ngực- thắt lưng TLSO </w:t>
            </w:r>
            <w:r>
              <w:rPr>
                <w:rFonts w:cs="Times New Roman" w:ascii="Times New Roman" w:hAnsi="Times New Roman"/>
                <w:i/>
                <w:sz w:val="26"/>
              </w:rPr>
              <w:t>(điều trị cong vẹo cột số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Kỹ thuật sử dụng áo nẹp chỉnh hình cột sống thắt lưng LSO </w:t>
            </w:r>
            <w:r>
              <w:rPr>
                <w:rFonts w:cs="Times New Roman" w:ascii="Times New Roman" w:hAnsi="Times New Roman"/>
                <w:i/>
                <w:sz w:val="26"/>
              </w:rPr>
              <w:t>(điều trị cong vẹo cột số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cổ bàn tay W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sử dụng nẹp trên gối có khớp háng HKAF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gối cổ bàn chân K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cổ bàn chân 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bàn chân 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Kỹ thuật sử dụng giày dép cho người bệnh pho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áo nẹp cột sống thắt lưng c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áo nẹp cột sống thắt lưng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. VẬT LÝ TRỊ LIỆ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điều trị cho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từ trường xuyên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điện vi dò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Laser công suất thấp vào điểm vận động và huyệt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Laser công suất thấp nội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hườm ngải cứ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y trị liệu có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ủy trị liệu cho người bệnh sau bỏ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bồn tắm tương phản nóng lạ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bồn tắm điện một chiề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bằng bồn mát xa thủy l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. VẬN ĐỘNG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tập hoặc hướng dẫn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vận độ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xoa bóp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xoa bóp dẫn lư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kiểm soát tư thế (ngồi, bò, đứng, đ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ạo thuận vận động cho trẻ (lẫy, ngồi, bò, đứng, đ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ập dưỡng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vận động trên hệ thống người máy (Robo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Kỹ thuật tập vận động trên máy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kéo dãn cho trẻ em bị vẹo cổ bẩm s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Kỹ thuật tập vận động cho trẻ xơ hóa c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tập vận động cho trẻ bị biến dạng cột sống (cong vẹo, gù, ưỡn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Kỹ thuật hỗ trợ tăng tốc thì thở ra ở trẻ nh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kiểm soát tư thế và vận động cho bệnh nhân Parkins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kiểm soát tư thế hội chứng sợ sau ng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ngồi/đứng dậy từ sàn nhà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tập sức bền có gắn theo dõi tim mạch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tập sức bền không có gắn theo dõi tim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thư d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Kỹ thuật tập sức mạnh cơ  bằng phản hồi sinh học (Biofeebac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Kỹ thuật tập sức mạnh cơ với máy Isocinet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Kỹ thuật tập đi trên máy Treadmill với nâng đỡ một phần trọng lượ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. HOẠT ĐỘNG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tập hoặc hướng dẫn người bệ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ập bắt buộc bên liệt (CIM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gương trị liệu (Mirror thera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. NGÔN NGỮ TRỊ LIỆ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trực tiếp hướng dẫn người bệnh tậ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áp dụng phân tích hành vi (AB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kích thích giao tiếp sớm cho trẻ nh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dạy trẻ hiểu và diễn tả bằng ngôn ngữ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vận động môi miệng chuẩn bị cho trẻ tập nó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ỹ thuật kiểm soát cơ hàm mặt và hoạt động nhai, nuố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. KỸ THUẬT THĂM DÒ, LƯỢNG GIÁ, CHẨN ĐOÁN VÀ ĐIỀU TRỊ PHỤC HỒI CHỨC NĂ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nhân viên y tế  trực tiếp thực hiệ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ẩn đoán điện thần kinh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ợng giá sự phát triển của trẻ theo nhóm tuổi bằng kỹ thuật AS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ượng giá kỹ năng ngôn ngữ-giao tiếp ở trẻ 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ượng giá kỹ năng vận động tinh và kỹ năng sinh hoạt hàng ngày ở trẻ 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Lượng giá trẻ tự kỷ theo tiêu chuẩn DSM-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Lượng giá trẻ tự kỷ bằng thang điểm CA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àng lọc trẻ tự kỷ bằng bảng kiểm M-CH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Lượng giá kỹ năng vận động thô theo thang điểm GMF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Lượng giá kỹ năng vận động trẻ bại não theo thang điểm GMFC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Lượng giá mức độ co cứng bằng thang điểm Ashworth (MAS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Lượng giá tâm trí tối thiểu MMSE cho người cao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Đo mức độ tiêu thụ o xy tối đ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Đo mức độ tiêu thụ o xy bán tối đ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ghiệm pháp đi 6 phú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ghiệm pháp vận động toàn bộ Rickili cho người cao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ghiệm pháp Tiniti cho người cao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Nghiệm pháp đo thời gian đứng dậy và đ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ghiệm pháp dừng bước khi vừa đi vừa nói cho người cao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Đo áp lực bàn chân bằng máy để tư vấn sử dụng giày, dép cho người bệnh đái tháo đườ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tư vấn tâm lý cho người bệnh hoặc người nh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iêm Botulinum toxine vào điểm vận động để điều trị loạn trương lực cơ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iêm Botulinum toxine vào điểm vận động để điều trị loạn trương lực cơ khu tr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can thiệp rối loạn tiểu tiện bằng phản hồi sinh học (Biofeedbac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thông mũi họng ngược dòng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 xml:space="preserve">Chăm sóc điều trị loét do đè ép độ I, độ 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hăm sóc điều trị loét do đè ép độ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hăm sóc điều trị loét do đè ép độ 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Kỹ thuật hút áp lực âm điều trị loét do đè ép/ vết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điều trị sẹo bỏng bằng gel Silico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điều trị sẹo bỏng bằng băng thun áp lực kết hợp gel Silico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điều trị sẹo bỏng bằng mặt nạ áp lực kết hợp thuốc làm mềm sẹ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điều trị sẹo bỏng bằng quần áo áp lực kết hợp thuốc làm mềm sẹ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điều trị sẹo lồi bằng tiêm Corticoid trong sẹo, dưới sẹ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điều trị sẹo lồi bằng băng áp lực kết hợp với thuốc làm mềm sẹo và gel Sil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điều trị sẹo lồi bằng băng áp lực kết hợp với thuốc làm mềm sẹo, gel Silicol và các sản phẩm tế bà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. DỤNG CỤ CHỈNH  HÌNH VÀ TRỢ GIÚP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(Nhân viên y tế trực tiếp hướng dẫn người bệnh sử dụng và bảo quả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giày, nẹp chỉnh hình điều trị các dị tật bàn chân (bàn chân bẹt, bàn chân lõm, bàn chân vẹo trong, bàn chân vẹo ngoài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sử dụng giày, nẹp chỉnh hình điều trị bệnh  lý bàn chân của người bệnh đái tháo đường (tiểu đường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chỉnh hình tư thế cổ cho bệnh nhân sa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sử dụng nẹp chỉnh hình tư thế chân, tay cho bệnh nhân sa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hậu lưng không nắn làm khuôn nẹp khớp h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hậu lưng có nắn làm khuôn nẹp khớp h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hậu lưng chân không nắn làm khuôn nẹp cột sống h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hậu lưng chân có nắn làm khuôn nẹp cột sống h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ó bột cẳng-bàn tay không nắn làm khuôn nẹp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ó bột cẳng-bàn tay có nắn làm khuôn nẹp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ánh-cẳng-bàn tay không nắn làm khuôn nẹp bàn tay trên khuỷ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ánh-cẳng-bàn tay có nắn làm khuôn nẹp bàn tay trên khuỷ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mũ phi công không nắn làm khuôn nẹp hộ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ỹ thuật bó bột mũ phi công có nắn làm khuôn nẹp cổ nh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hữ U làm khuôn nẹp khớp h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bàn chân khoè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 xml:space="preserve">Kỹ thuật bó bột trật khớp háng bẩm s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cẳng-bàn chân làm khuôn nẹp dưới gố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ỹ thuật bó bột xương đùi-chậu/cột sống làm khuôn nẹp trên gố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Số lượng kỹ thuật không được phân loại phẫu thuật, thủ thuật: 118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rên 1 người bệnh tập nhiều kỹ thuật vận động trị liệu hoặc hoạt động trị liệu (phần B hoặc C) /ngày thì được tính phụ cấp 01 lần thủ thuật cao nhất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Số lượng kỹ thuật được phân loại phẫu thuật, thủ thuật: 130</w:t>
      </w:r>
    </w:p>
    <w:p>
      <w:pPr>
        <w:pStyle w:val="Normal"/>
        <w:spacing w:lineRule="auto" w:line="240" w:before="120" w:after="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Normal"/>
        <w:spacing w:lineRule="auto" w:line="240" w:before="120" w:after="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Phẫu thuật: 0 kỹ thuật. </w:t>
      </w:r>
    </w:p>
    <w:p>
      <w:pPr>
        <w:pStyle w:val="Normal"/>
        <w:spacing w:lineRule="auto" w:line="240" w:before="120" w:after="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hủ thuật: 130 kỹ thuật./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6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lang w:val="en-US"/>
      </w:rPr>
      <w:t>Phục hồi chức năng</w:t>
    </w:r>
    <w:r>
      <w:rPr>
        <w:lang w:val="en-US"/>
      </w:rPr>
      <w:t xml:space="preserve">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cs="Arial"/>
      <w:b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60" w:after="6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20" w:after="20"/>
      <w:jc w:val="both"/>
      <w:outlineLvl w:val="4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60" w:after="40"/>
      <w:jc w:val="center"/>
      <w:outlineLvl w:val="5"/>
    </w:pPr>
    <w:rPr>
      <w:rFonts w:ascii="Times New Roman" w:hAnsi="Times New Roman" w:cs="Times New Roman"/>
      <w:b/>
      <w:sz w:val="23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0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3"/>
      <w:szCs w:val="24"/>
      <w:lang w:val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0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jc w:val="right"/>
    </w:pPr>
    <w:rPr>
      <w:rFonts w:ascii="Times New Roman" w:hAnsi="Times New Roman" w:cs="Times New Roman"/>
      <w:i/>
      <w:sz w:val="2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NormalBold">
    <w:name w:val="Normal + Bol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15:00Z</dcterms:created>
  <dc:creator>hp</dc:creator>
  <dc:description/>
  <cp:keywords/>
  <dc:language>en-US</dc:language>
  <cp:lastModifiedBy>AutoBVT</cp:lastModifiedBy>
  <dcterms:modified xsi:type="dcterms:W3CDTF">2014-12-27T09:13:00Z</dcterms:modified>
  <cp:revision>19</cp:revision>
  <dc:subject/>
  <dc:title/>
</cp:coreProperties>
</file>