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XII. UNG BƯỚU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394"/>
        <w:gridCol w:w="567"/>
        <w:gridCol w:w="426"/>
        <w:gridCol w:w="425"/>
        <w:gridCol w:w="567"/>
        <w:gridCol w:w="567"/>
        <w:gridCol w:w="425"/>
        <w:gridCol w:w="425"/>
        <w:gridCol w:w="567"/>
      </w:tblGrid>
      <w:tr>
        <w:trPr>
          <w:tblHeader w:val="true"/>
          <w:trHeight w:val="299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TT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DANH MỤC KỸ THUẬT</w:t>
            </w:r>
          </w:p>
        </w:tc>
        <w:tc>
          <w:tcPr>
            <w:tcW w:w="3969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PHÂN LOẠI PHẪU THUẬT, 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THỦ THUẬT</w:t>
            </w:r>
          </w:p>
        </w:tc>
      </w:tr>
      <w:tr>
        <w:trPr>
          <w:tblHeader w:val="true"/>
          <w:trHeight w:val="29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9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blHeader w:val="true"/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LOẠI PHẪU THUẬT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LOẠI THỦ THUẬT</w:t>
            </w:r>
          </w:p>
        </w:tc>
      </w:tr>
      <w:tr>
        <w:trPr>
          <w:tblHeader w:val="true"/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ĐB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I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II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III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ĐB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I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II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III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A. ĐẦU- CỔ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út động mạch để điều trị u máu và các u khác ở vùng đầu và hàm mặt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ắt các loại u vùng da đầu, cổ có đường kính dưới 5 cm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ắt các loại u vùng da đầu, cổ có đường kính 5 đến 10 cm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ắt các loại u vùng da đầu, cổ có đường kính trên 10 cm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ắt các loại u vùng da đầu, cổ phức tạp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ắt các loại u vùng mặt có đường kính dưới 5 cm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ắt các loại u vùng mặt có đường kính 5 đến 10 cm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ắt các loại u vùng mặt có đường kính trên 10 cm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ắt các loại u vùng mặt phức tạp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ắt các u lành vùng cổ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6"/>
                <w:szCs w:val="26"/>
              </w:rPr>
              <w:t>Cắt các u lành tuyến giáp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ắt các u nang giáp móng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ắt các u nang mang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ắt các u ác tuyến mang tai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ắt các u ác tuyến giáp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ắt các u ác tuyến dưới hàm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B. THẦN KINH SỌ NÃO, CỘT SỐNG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Điều trị các khối u sọ não và một số bệnh lý thần kinh sọ não bằng dao Gamma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ẫu thuật u di căn lên não dưới kỹ thuật định v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ẫu thuật cắt u màng não, não đơn giản dưới kỹ thuật định v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ắt u sọ hầu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ắt u vùng hố yên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ắt u hố sau u thuỳ Vermis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ắt u hố sau u góc cầu tiểu não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ắt u hố sau u tiểu não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ắt u hố sau u nguyên bào mạch máu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ắt u màng não nền sọ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ắt u não vùng hố sau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ắt u liềm não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6"/>
                <w:szCs w:val="26"/>
              </w:rPr>
              <w:t>Cắt u lều tiểu não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ắt u não cạnh đường giữa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ắt u góc cầu tiễu não qua đường mê nhĩ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ắt u não thất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ắt u bán cầu đại não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ắt u tủy cổ cao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ắt u tuỷ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ắt u máu tuỷ sống, dị dạng động tĩnh mạch trong tuỷ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ắt u vùng hang và u mạch não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Cắt cột tuỷ sống trong u tuỷ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Cắt u vùng đuôi ngựa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ắt u dây thần kinh trong và ngoài tuỷ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Cắt u đốt sống ngoài màng cứng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6"/>
                <w:szCs w:val="26"/>
              </w:rPr>
              <w:t xml:space="preserve">Phẫu thuật dị dạng lạc chỗ tế bào thần kinh Hamartome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Quang động học (PTD) trong điều trị u não ác tính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Cắt u dây thần kinh ngoại biên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C. HÀM - MẶT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ắt u cơ vùng hàm mặt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Cắt u vùng hàm mặt đơn giản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Cắt u vùng hàm mặt phức tạp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ắt ung thư vùng hàm mặt có nạo vét hạch  dưới hàm và hạch cổ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ắt ung thư vùng hàm mặt có nạo vét hạch  dưới hàm, hạch cổ và tạo hình bằng vạt tại chỗ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ắt ung thư vùng hàm mặt có nạo vét hạch dưới hàm, hạch cổ và tạo hình bằng vạt từ xa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ắt ung thư hàm trên kèm hố mắt và xương gò má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ắt ung thư hàm trên, hàm dưới kèm vét hạch, tạo hình bằng vạt da, cơ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ắt ung thư niêm mạc miệng và tạo hình bằng vạt tại chỗ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ắt ung thư niêm mạc miệng và tạo hình bằng ghép da hoặc niêm mạc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ắt u máu – bạch mạch vùng hàm mặt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ắt u mạch máu lớn vùng hàm mặt, khi cắt bỏ kèm thắt động mạch cảnh 1 hay 2 bên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ắt u mạch máu lớn trên 10 cm vùng sàn miệng, dưới hàm, cạnh cổ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iêm xơ điều trị u máu vùng hàm mặt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iêm xơ điều trị u bạch mạch vùng hàm mặt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iêm xơ chữa u máu trong xương hàm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iêm xơ chữa u máu, bạch mạch lưỡi, sàn miệng dưới hàm, cạnh cổ..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ắt u sắc tố vùng hàm mặt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ắt ung thư da vùng hàm mặt và tạo hình bằng vạt tại chỗ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ắt nang vùng sàn miệng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ắt nang vùng sàn miệng và tuyến nước bọt dưới hàm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ắt chậu sàn miệng, tạo hình và vét hạch cổ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ắt ung th</w:t>
              <w:softHyphen/>
              <w:t>ư vòm khẩu cái, tạo hình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ắt u xơ vùng hàm mặt đường kính dưới 3 cm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ắt u xơ vùng hàm mặt đường kính trên  3 cm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ắt nang răng đường kính dưới 2 cm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ắt bỏ nang xương hàm dưới 2 cm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ắt bỏ nang xương hàm từ 2-5 cm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ắt nang xương hàm khó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ắt u nang men răng, ghép xương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ắt bỏ u xương thái dương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Cắt bỏ u xương thái dương - tạo hình vạt da cơ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ắt u môi lành tính có tạo hình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Cắt ung thư môi có tạo hình đường kính dưới 5 cm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Cắt ung thư môi có tạo hình đường kính trên 5 cm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ắt u thần kinh vùng hàm mặt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ắt u dây thần kinh số VIII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ắt toàn bộ tuyến mang tai bảo tồn dây thần kinh VII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ắt u lợi đường kính dưới hoặc bằng 2cm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ắt u lợi đường kính 2 cm trở lên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ắt toàn bộ u lợi 1 hàm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ắt u tuyến nước bọt dưới hàm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ắt u tuyến nước bọt dưới lưỡi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ắt u tuyến nước bọt phụ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ắt u tuyến nước bọt mang tai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ắt bỏ u lành tính vùng tuyến nước bọt mang tai hoặc dưới hàm trên 5 cm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ắt u mỡ, u bã đậu vùng hàm mặt đường kính trên 5 cm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ắt u mỡ, u bã đậu vùng hàm mặt đường kính dưới 5 cm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Vét hạch cổ bảo tồn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Vét hạch cổ, truyền hoá chất động mạch cảnh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Vét hạch dưới hàm đặt catheter động mạch lưỡi để truyền hoá chất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D. MẮT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ắt u nội nhãn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ắt u mi cả bề dày không vá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ắt u mi ghép niêm mạc cứng của vòm miệng và chuyển vạt da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ắt u hốc mắt bên và sau nhãn cầu có mở xương hốc mắt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ắt u hốc mắt bằng đường xuyên sọ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ắt u da mi có trượt lông mi, vạt da, hay ghép da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ắt u mi cả bề dày ghép sụn kết mạc và chuyển vạt da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ắt ung th</w:t>
              <w:softHyphen/>
              <w:t>ư da vùng mi mắt trên và tạo hình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ắt ung th</w:t>
              <w:softHyphen/>
              <w:t>ư da vùng mi mắt dư</w:t>
              <w:softHyphen/>
              <w:t>ới và tạo hình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ắt u kết mạc, giác mạc không v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ắt u kết mạc không vá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ắt u kết mạc, giác mạc có ghép kết mạc, màng ối hoặc giác mạc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Cắt u tiền phòng 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ắt u hốc mắt không mở xương hốc mắt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ắt ung thư hố mắt đã xâm lấn các xoang: xoang hàm, xoang sàng …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ạo vét tổ chức hốc mắt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Đ. TAI - MŨI - HỌNG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ắt u xơ vòm mũi họng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ở đường dưới thái dương (Ugo-Fish) lấy khối u xơ vòm mũi họng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ắt u họng - thanh quản bằng laser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ắt hạ họng bán phần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Cắt u thành họng bên có nạo hoặc không nạo hạch cổ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ắt u vùng họng miệng có tạo hình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ắt toàn bộ hạ họng-thực quản, tái tạo ống họng thực quản bằng dạ dày-ruột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ắt u thành bên họng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ắt u thành sau họng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ắt u thành bên lan lên đáy sọ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ắt u khoang bên họng lan đáy sọ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Cắt khối u vùng họng miệng bằng laser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Cắt u lành tính dây thanh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ắt u lành tính thanh quản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ắt u nhú thanh quản bằng laser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Cắt u lành thanh quản bằng laser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6"/>
                <w:szCs w:val="26"/>
              </w:rPr>
              <w:t xml:space="preserve">Cắt ung thư thanh quản, hạ họng bằng laser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ắt thanh quản bán phần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ắt toàn bộ thanh quản và một phần họng có vét hạch hệ thống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Phẫu thuật ung thư thanh môn có bảo tồn thanh quản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Rút ống nong thanh khí quản - cắt tổ chức sùi thanh khí quản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ắt u hạ họng qua đường cổ bên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ắt u lưỡi lành tính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ắt ung thư lưỡi và tạo hình tại chỗ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ắt một nửa lưỡi + vét hạch cổ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ắt bán phần lưỡi có tạo hình bằng vạt cân cơ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ắt  ung thư lưỡi - sàn miệng, nạo vét hạch và tạo hình bằng vạt từ xa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ắt ung thư lưỡi, nạo vét hạch và tạo hình bằng vạt từ xa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ắt khối u khẩu cái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ắt bỏ khối u màn hầu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ắt u màn hầu có tạo hình vạt cân cơ niêm mạc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6"/>
                <w:szCs w:val="26"/>
              </w:rPr>
              <w:t>Cắt ung thư</w:t>
              <w:softHyphen/>
              <w:t xml:space="preserve"> sàng hàm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ẫu thuật u sàng hàm lan đáy sọ phối hợp đường cạnh mũi và đường Bicoronal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ắt ung thư tai-xương chũm và nạo vét hạch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Cắt u amidan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ắt bỏ ung thư Amydan và nạo vét hạch cổ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6"/>
                <w:szCs w:val="26"/>
              </w:rPr>
              <w:t>Cắt lạnh u máu hạ thanh môn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ắt lạnh u máu vùng tai mũi họng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ắt u cuộn cảnh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ắt u dây thần kinh VIII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ắt u tuyến mang tai bảo tồn dây thần kinh VII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ắt, nạo vét hạch cổ tiệt căn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ấy hạch cổ chọn lọc hoặc vét hạch cổ bảo tồn 1 bên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ấy hạch cổ chọn lọc hoặc vét hạch cổ bảo tồn 2 bên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ắt u nhái sàn miệng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ẫu thuật mổ u nang sàn mũi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ẫu thuật cạnh mũi lấy u hốc mũi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ạo hình cánh mũi do ung th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ắt polyp ống tai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ắt polyp mũi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ắt u xương ống tai ngoài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hí dung vòm họng trong điều trị ung thư vòm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Súc rửa vòm họng trong xạ trị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E. LỒNG NGỰC - TIM MẠCH - PHỔI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ở lồng ngực thăm dò, sinh thiết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ắt u xương sườn 1 xương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ẫu thuật cắt u sụn phế quản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ẫu thuật bóc kén màng phổi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ẫu thuật bóc kén trong nhu mô phổi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ẫu thuật cắt kén khí phổi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ẫu thuật cắt u thành ngực đơn giản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ắt u xương sườn nhiều xương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ắt khối u cơ tim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ắt u nhầy tim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Cắt u màng tim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ẫu thuật cắt nang màng tim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ắt u nang phổi hoặc u nang phế quản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Cắt một thuỳ kèm cắt một phân thuỳ điển hình do ung thư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Cắt thuỳ phổi, phần phổi còn lại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Cắt một bên phổi do ung thư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Cắt một thuỳ phổi hoặc một phân thuỳ phổi do ung thư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ắt 2 thuỳ phổi 2 bên lồng ngực trong một phẫu thuật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Cắt thuỳ phổi hoặc cắt một bên phổi kèm vét hạch trung thất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ắt thuỳ phổi hoặc cắt một bên phổi kèm một mảng thành ngực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ắt phổi và màng phổi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Cắt phổi không điển hình do ung thư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ắt u trung thất đơn giản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ắt u trung thất phức tạp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ắt u máu, u bạch huyết thành ngực đường kính dưới 5 cm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ắt u máu, u bạch huyết thành ngực đường kính 5 - 10 cm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ắt u máu hay bạch mạch vùng cổ, vùng trên xương đòn, vùng nách xâm lấn các mạch máu lớn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ắt u máu, u bạch huyết trong lồng ngực đường kính trên 10cm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ẫu thuật vét hạch nách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G. TIÊU HOÁ - BỤNG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ắt u lành thực quản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ạo hình thực quản (do ung thư &amp; bệnh lành tính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ắt bỏ thực quản có hay không kèm các tạng khác, tạo hình ngay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ắt bỏ thực quản ngực, tạo hình thực quản bàng ống dạ dày (Phẫu thuật Lewis-Santy hoặc phẫu thuật Akiyama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ắt dạ dày do ung th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Cắt bán phần hoặc gần toàn bộ dạ dày cực dưới do ung thư kèm vét hạch hệ thống D1 hoặc D2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ắt toàn bộ dạ dày do ung thư và vét hạch hệ thống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ắt toàn bộ dạ dày do ung thư tạo hình bằng đoạn ruột non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ở thông dạ dày ra da do ung thư (mở thông dạ dày hoặc mở thông hỗng tràng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ác phẫu thuật điều trị ung thư tá tràng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ắt toàn bộ đại tràng do ung thư và vét hạch hệ thống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ắt lại đại tràng do ung th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ắt đoạn đại tràng, làm hậu môn nhân tạo có hoặc không vét hạch hệ thống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ắt đoạn đại tràng ngang, đại tràng sigma do ung thư có hoặc không vét hạch hệ thống nối ngay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ắt một nửa đại tràng phải, trái do ung thư kèm vét hạch hệ thống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ắt u trực tràng ống hậu môn đường dưới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ắt đoạn trực tràng do ung thư, cắt toàn bộ mạc treo trực tràng (TME)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ắt cụt trực tràng đường bụng, đường tầng sinh môn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ắt trực tràng giữ lại cơ tròn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ắt từ 3 tạng trở lên trong điều trị ung thư tiêu hoá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àm hậu môn nhân tạo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ắt u sau phúc mạc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ắt u mạc treo có cắt ruột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ắt u mạc treo không cắt ruột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ẫu thuật lấy bỏ mạc nối lớn, phúc mạc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H. GAN - MẬT - TUỴ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ắt gan phải do ung thư (Cắt gan phải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Cắt gan trái do ung thư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6"/>
                <w:szCs w:val="26"/>
              </w:rPr>
              <w:t xml:space="preserve">Cắt phân thuỳ gan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Cắt gan phải mở rộng do ung thư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Cắt gan trái mở rộng do ung thư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Cắt gan không điển hình-Cắt gan lớn do ung thư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Cắt gan không điển hình-Cắt gan nhỏ do ung thư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ắt chỏm nang gan bằng nội soi hay mở bụng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ắt gan có phối hợp đốt nhiệt cao tần trên đường cắt gan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Đốt nhiệt sóng cao tần điều trị ung thư</w:t>
              <w:softHyphen/>
              <w:t xml:space="preserve"> gan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Đốt nhiệt cao tần điều trị ung thư gan qua hướng dẫn của siêu âm, qua phẫu thuật nội soi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út mạch hoá chất điều trị ung thư gan (TOCE, TACE...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iêm cồn tuyệt đối vào u gan qua siêu âm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ắt động mạch gan ung thư hoặc chảy máu đường mật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hâu cầm máu gan và dẫn lưu ổ bụng do ung thư gan vỡ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ắt đường mật ngoài gan điều trị ung thư ống mật chủ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Nối mật-Hỗng tràng do ung thư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Dẫn lưu đường mật ra da do ung thư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Đốt nhiệt cao tần khối u ác tính vùng đầu tuỵ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ắt đuôi tuỵ và cắt lách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ắt bỏ khối u tá tuỵ (Cắt khối tá tuỵ -DPC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ắt thân và đuôi tuỵ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ắt lách bệnh lý, ung thư, áp xe, xơ lách (Cắt lách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I. TIẾT NIỆU-SINH DỤC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ắt u bàng quang đường trên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ắt một nửa bàng quang và cắt túi thừa bàng quang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ắt toàn bộ bàng quang, kèm tạo hình ruột - bàng quang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ắt toàn bộ bàng quang và tạo hình bàng quang bằng ruột trong điều trị ung thư bàng quang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ắt nang niệu quản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ắt túi thừa niệu đạo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ắt rộng u niệu đạo, vét hạch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ắt bỏ tuyến tiền liệt kèm túi tinh và bàng quang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ắt tinh hoàn bằng xạ trị cho điều trị ung thư tinh hoàn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ắt cụt toàn bộ bộ phận sinh dục ngoài do ung thư</w:t>
              <w:softHyphen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ắt cụt toàn bộ bộ phận sinh dục ngoài do ung thư + nạo vét hạch bẹn hai bên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ắt âm vật, vét hạch bẹn 2 bên do ung th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ẫu thuật lấy dây chằng rộng, u đáy chậu, u tiểu khung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ắt u thận lành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ắt thận và niệu quản do u niệu quản, u đường tiết niệu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ắt bướu nephroblastome sau phúc mạc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ắt ung thư thận có hoặc không vét hạch hệ thống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ắt toàn bộ thận và niệu quản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ắt u sùi đầu miệng sáo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ắt u nang thừng tinh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ắt nang thừng tinh một bên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Cắt nang thừng tinh hai bên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ắt u lành dương vật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ắt bỏ dương vật ung thư có vét hạch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K. VÚ - PHỤ KHOA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ắt u vú lành  tính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ổ bóc nhân xơ vú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ẫu thuật cắt một phần tuyến vú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ẫu thuật cắt khối u vú ác tính + vét hạch nách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ắt vú theo phương pháp Patey + Cắt buồng trứng hai bên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ẫu thuật cắt bỏ tuyến vú cải biên (Patey) do ung thư vú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ẫu thuật bảo tồn, vét hạch nách trong ung thư</w:t>
              <w:softHyphen/>
              <w:t xml:space="preserve"> tuyến vú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ắt ung thư vú tiết kiệm da - tạo hình ngay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ái tạo tuyến vú sau cắt ung thư vú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ắt buồng trứng, hai bên phần phụ trong điều trị ung thư vú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inh thiết hạch gác cửa trong ung thư vú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ắt polyp cổ tử cung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ủ thuật xoắn polip cổ tử cung, âm đạo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ắt u nang buồng trứng xoắn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ắt u nang buồng trứng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ắt u nang buồng trứng kèm triệt sản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ắt u  nang buồng trứng và phần phụ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ẫu thuật mở bụng cắt u buồng trứng hoặc cắt phần phụ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Phẫu thuật mở bụng/nội soi bóc u lành tử cung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Điều trị u lành tử cung bằng nút động mạch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ắt u xơ cổ tử cung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ạo buồng tử cung chẩn đoán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Phẫu thuật cắt polip buồng tử cung 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ắt cổ tử cung trên bệnh nhân đã mổ cắt tử cung bán phần (đường bụng, đường âm đạo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ắt toàn bộ tử cung, đường bụng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ắt tử cung hoàn toàn + 2 phần phụ + vét hạch chậu 2 bên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6"/>
                <w:szCs w:val="26"/>
              </w:rPr>
              <w:t>Phẫu thuật Wertheim- Meig điều trị ung thư</w:t>
              <w:softHyphen/>
              <w:t xml:space="preserve"> cổ tử cung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ẫu thuật soi buồng tử cung cắt nhân xơ tử cung dưới niêm mạc, polip buồng tử cung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ắt u tiểu khung thuộc tử cung, buồng trứng to, dính, cắm sâu trong tiểu khung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ẫu thuật vét hạch chậu qua nội soi hỗ trợ cắt tử cung đường âm đạo trong ung thư niêm mạc tử cung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ắt toàn bộ tử cung, hai phần phụ và mạc nối lớn điều trị ung thư buồng trứng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ắt bỏ tạng trong tiểu khung, từ 2 tạng trở lên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Phẫu thuật mở bụng cắt u nang hoặc cắt buồng trứng trên bệnh nhân có thai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ắt ung thư</w:t>
              <w:softHyphen/>
              <w:t xml:space="preserve"> buồng trứng lan rộng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ẫu thuật Second Look trong ung th</w:t>
              <w:softHyphen/>
              <w:t>ư buồng trứng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óc nhân ung thư nguyên bào nuôi di căn âm đạo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ở bụng bóc nhân ung thư nguyên bào nuôi bảo tồn tử cung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ắt âm hộ ung thư, vét hạch bẹn hai bên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ắt bỏ âm hộ đơn thuần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ắt u thành âm đạo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ẫu thuật tái tạo vú bằng các vạt tự thân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ẫu thuật tái tạo vú bằng các chất liệu độn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óc nang tuyến Bartholin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L. PHẦN MỀM-XƯƠNG-KHỚP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ắt u thần kinh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ắt u xơ cơ xâm lấn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ắt rộng thương tổn phần mềm do ung thư + cắt các cơ liên quan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ắt u máu khu trú, đường kính dưới 5 cm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ắt u máu/u bạch mạch dưới da đường kính từ 5 - 10cm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ắt u máu, u bạch mạch vùng phức tạp, khó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75" w:leader="none"/>
              </w:tabs>
              <w:snapToGrid w:val="false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ắt u máu/u bạch mạch lan toả, đường kính bằng và trên 10cm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ắt ung thư phần mềm chi trên hoặc chi dưới đường kính dưới 5cm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Cắt ung thư phần mềm chi trên hoặc chi dưới đường kính bằng và trên 5cm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ắt u lành phần mềm đường kính trên 10cm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ắt u lành phần mềm đường kính dưới 10cm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ắt u bao gân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ắt u nang bao hoạt dịch (cổ tay, khoeo chân, cổ chân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ẫu thuật phì đại tuyến vú nam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ắt u xương sụn lành tính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ắt u xương, sụn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ắt chi và vét hạch do ung th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áo khớp cổ tay do ung th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ắt cụt cánh tay do ung th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áo khớp khuỷu tay do ung th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Tháo khớp vai do ung thư đầu trên xương cánh tay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áo nửa bàn chân trước do ung th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Tháo khớp cổ chân do ung thư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Tháo khớp gối do ung thư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Tháo khớp háng do ung thư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Cắt cụt cẳng chân do ung thư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Cắt cụt đùi do ung thư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ắt u máu trong xương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ơm xi măng vào xương điều trị u xương (lấy u xương và bơm xi măng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ắt u nang tiêu xương, ghép xương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ắt u tế bào khổng lồ, ghép xương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M. XẠ TRỊ-HOÁ TRỊ LIỆU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ạ phẫu bằng dao Gamma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ạ trị bằng X Knife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ạ trị bằng Cyber Knife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ạ trị bằng máy gia tốc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ạ trị bằng máy gia tốc có điều biến liều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ạ trị bằng máy Rx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ạ trị bằng tấm áp P3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ạ trị áp sát suất liều thấp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ạ trị áp sát suất liều cao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ạ trị bằng nguồn áp sát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ạ trị bằng các đồng vị phóng xạ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ạ trị phối hợp đồng thời với hoá tr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ạ trị bằng máy Cobalt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ạ trị triệu chứng trong di căn ung th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ạ trị trong mổ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ạ trị trong mổ ung thư vú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ạ trị trong mổ ung thư phần mềm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ạ trị trong mổ ung thư đại trực tràng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ạ trị điều biến liều sử dụng PET/CT mô phỏng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Điều trị bướu nhân độc tuyến giáp bằng I </w:t>
            </w:r>
            <w:r>
              <w:rPr>
                <w:sz w:val="26"/>
                <w:szCs w:val="26"/>
                <w:vertAlign w:val="superscript"/>
              </w:rPr>
              <w:t>13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Điều trị bệnh Basedow bằng I </w:t>
            </w:r>
            <w:r>
              <w:rPr>
                <w:sz w:val="26"/>
                <w:szCs w:val="26"/>
                <w:vertAlign w:val="superscript"/>
              </w:rPr>
              <w:t>13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Điều trị bướu cổ đơn thuần bằng I</w:t>
            </w:r>
            <w:r>
              <w:rPr>
                <w:sz w:val="26"/>
                <w:szCs w:val="26"/>
                <w:vertAlign w:val="superscript"/>
              </w:rPr>
              <w:t>13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Điều trị ung thư tuyến giáp biệt hóa bằng I</w:t>
            </w:r>
            <w:r>
              <w:rPr>
                <w:sz w:val="26"/>
                <w:szCs w:val="26"/>
                <w:vertAlign w:val="superscript"/>
              </w:rPr>
              <w:t>13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óa trị liều cao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óa trị liều cao kết hợp với truyền tế bào gốc tạo máu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óa trị liên tục (12-24 giờ) bằng máy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ruyền hoá chất động mạch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ruyền hoá chất tĩnh mạch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ruyền hoá chất khoang màng bụng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ruyền hoá chất khoang màng phổi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ruyền hóa chất nội tủy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Gây dính màng phổi bằng bơm hoá chất màng phổi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iêm hoá chất vào màng bụng điều trị ung th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iêm hoá chất vào nhân ung thư nguyên bào nuôi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Điều trị ung thư bằng liệu pháp gen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Điều trị u máu bằng hoá chất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Điều trị đích trong ung th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N. KỸ THUẬT KHÁC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Đổ khuôn chì trong xạ tr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ong cổ tử cung trước xạ trong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àm mặt nạ cố định đầu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ruyền ghép tuỷ tự thân và ngoại lai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Đặt các nguồn xạ vào tổ chức cơ thể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ô phỏng và lập kế hoạch cho xạ trị ngoài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ô phỏng và lập kế hoạch cho xạ trị trong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Phẫu thuật lạnh điều trị các khối u nông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ạ trị buồng trứng trong ung thư vú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Rửa âm đạo, cổ tử cung trước xạ tr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ạ phẫu u não bằng dao gamma quay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ạ phẫu u màng não bằng dao gamma quay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ạ phẫu u màng não thất bằng dao gamma quay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ạ phẫu u thân não bằng dao gamma quay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ạ phẫu u tiểu não bằng dao gamma quay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ạ phẫu u tuyến yên bằng dao gamma quay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Xạ phẫu u tuyến tùng bằng dao gamma quay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ạ phẫu u sọ hầu bằng dao gamma quay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ạ phẫu u hậu nhãn cầu bằng dao gamma quay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ạ phẫu dị dạng mạch máu não bằng dao gamma quay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ạ phẫu u nguyên bào mạch máu nội sọ bằng dao gamma quay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ạ phẫu u dây thần kinh sọ não bằng dao gamma quay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Điều trị đau dây thần kinh số V nguyên phát bằng dao gamma quay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ạ phẫu u thần kinh khứu giác bằng dao gamma quay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ác kỹ thuật Hội đồng chuyên môn bổ sung so với Thông tư 43/2013/TT-BYT</w:t>
      </w:r>
    </w:p>
    <w:tbl>
      <w:tblPr>
        <w:tblW w:w="908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4394"/>
        <w:gridCol w:w="567"/>
        <w:gridCol w:w="426"/>
        <w:gridCol w:w="425"/>
        <w:gridCol w:w="567"/>
        <w:gridCol w:w="567"/>
        <w:gridCol w:w="425"/>
        <w:gridCol w:w="425"/>
        <w:gridCol w:w="567"/>
      </w:tblGrid>
      <w:tr>
        <w:trPr>
          <w:tblHeader w:val="true"/>
          <w:trHeight w:val="2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TT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DANH MỤC KỸ THUẬT</w:t>
            </w:r>
          </w:p>
        </w:tc>
        <w:tc>
          <w:tcPr>
            <w:tcW w:w="3969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PHÂN LOẠI PHẪU THUẬT, 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THỦ THUẬT</w:t>
            </w:r>
          </w:p>
        </w:tc>
      </w:tr>
      <w:tr>
        <w:trPr>
          <w:tblHeader w:val="true"/>
          <w:trHeight w:val="23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LOẠI PHẪU THUẬT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LOẠI THỦ THUẬT</w:t>
            </w:r>
          </w:p>
        </w:tc>
      </w:tr>
      <w:tr>
        <w:trPr>
          <w:tblHeader w:val="true"/>
          <w:trHeight w:val="23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ĐB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I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II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III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ĐB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I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II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III</w:t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ẫu thuật cắt u thành ngực phức tạp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Điều trị ung thư bằng vi cầu phóng xạ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Điều trị ung thư gan bằng hạt vi cầu phóng xạ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Điều trị ung thư bằng miễn dịch phóng xạ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Điều trị u lympho ác tính bằng kháng thể đơn dòng đánh dấu phóng xạ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Điều trị ung thư bằng cấy hạt phóng xạ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Điều trị ung thư di căn xương bằng đồng vị phóng xạ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Điều trị ung thư di căn xương bằng dược chất phóng xạ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Điều trị ung thư tiền liệt tuyến bằng cấy hạt phóng xạ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Điều trị ung thư vú bằng cấy hạt phóng xạ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Điều trị ung thư vòm mũi họng bằng cấy hạt phóng xạ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ạ trị trong mổ ung thư não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ạ trị trong mổ ung thư nội mạc tử cung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Xạ trị trong mổ ung thư cổ tử cung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ạ trị trong mổ ung thư khoang miệng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ạ trị trong mổ ung thư di căn xương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ạ trị trong mổ ung thư di căn cột sống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ạ trị trong mổ ung thư âm đạo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ạ trị trong mổ ung thư da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ạ trị sử dụng CT mô phỏng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ạ trị sử dụng PET/CT mô phỏng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6"/>
                <w:szCs w:val="26"/>
              </w:rPr>
              <w:t xml:space="preserve">Điều trị ung thư tiền liệt tuyến bằng cấy hạt phóng xạ </w:t>
            </w:r>
            <w:r>
              <w:rPr>
                <w:sz w:val="26"/>
                <w:szCs w:val="26"/>
                <w:vertAlign w:val="superscript"/>
              </w:rPr>
              <w:t>125</w:t>
            </w:r>
            <w:r>
              <w:rPr>
                <w:sz w:val="26"/>
                <w:szCs w:val="26"/>
              </w:rPr>
              <w:t xml:space="preserve">I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sz w:val="26"/>
                <w:szCs w:val="26"/>
              </w:rPr>
              <w:t xml:space="preserve">Điều trị ung thư vú bằng cấy hạt phóng xạ </w:t>
            </w:r>
            <w:r>
              <w:rPr>
                <w:sz w:val="26"/>
                <w:szCs w:val="26"/>
                <w:vertAlign w:val="superscript"/>
              </w:rPr>
              <w:t>125</w:t>
            </w:r>
            <w:r>
              <w:rPr>
                <w:sz w:val="26"/>
                <w:szCs w:val="26"/>
              </w:rPr>
              <w:t>I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sz w:val="26"/>
                <w:szCs w:val="26"/>
              </w:rPr>
              <w:t xml:space="preserve">Điều trị ung thư vòm mũi họng bằng cấy hạt phóng xạ </w:t>
            </w:r>
            <w:r>
              <w:rPr>
                <w:sz w:val="26"/>
                <w:szCs w:val="26"/>
                <w:vertAlign w:val="superscript"/>
              </w:rPr>
              <w:t>125</w:t>
            </w:r>
            <w:r>
              <w:rPr>
                <w:sz w:val="26"/>
                <w:szCs w:val="26"/>
              </w:rPr>
              <w:t>I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sz w:val="26"/>
                <w:szCs w:val="26"/>
              </w:rPr>
              <w:t xml:space="preserve">Điều trị ung thư gan bằng cấy hạt phóng xạ </w:t>
            </w:r>
            <w:r>
              <w:rPr>
                <w:sz w:val="26"/>
                <w:szCs w:val="26"/>
                <w:vertAlign w:val="superscript"/>
              </w:rPr>
              <w:t>125</w:t>
            </w:r>
            <w:r>
              <w:rPr>
                <w:sz w:val="26"/>
                <w:szCs w:val="26"/>
              </w:rPr>
              <w:t>I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sz w:val="26"/>
                <w:szCs w:val="26"/>
              </w:rPr>
              <w:t xml:space="preserve">Điều trị ung thư phổi bằng cấy hạt phóng xạ </w:t>
            </w:r>
            <w:r>
              <w:rPr>
                <w:sz w:val="26"/>
                <w:szCs w:val="26"/>
                <w:vertAlign w:val="superscript"/>
              </w:rPr>
              <w:t>125</w:t>
            </w:r>
            <w:r>
              <w:rPr>
                <w:sz w:val="26"/>
                <w:szCs w:val="26"/>
              </w:rPr>
              <w:t>I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sz w:val="26"/>
                <w:szCs w:val="26"/>
              </w:rPr>
              <w:t xml:space="preserve">Điều trị ung thư di căn bằng cấy hạt phóng xạ </w:t>
            </w:r>
            <w:r>
              <w:rPr>
                <w:sz w:val="26"/>
                <w:szCs w:val="26"/>
                <w:vertAlign w:val="superscript"/>
              </w:rPr>
              <w:t>125</w:t>
            </w:r>
            <w:r>
              <w:rPr>
                <w:sz w:val="26"/>
                <w:szCs w:val="26"/>
              </w:rPr>
              <w:t>I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6"/>
                <w:szCs w:val="26"/>
              </w:rPr>
              <w:t xml:space="preserve">Điều trị ung thư gan bằng hạt vi cầu phóng xạ </w:t>
            </w:r>
            <w:r>
              <w:rPr>
                <w:sz w:val="26"/>
                <w:szCs w:val="26"/>
                <w:vertAlign w:val="superscript"/>
              </w:rPr>
              <w:t>90</w:t>
            </w:r>
            <w:r>
              <w:rPr>
                <w:sz w:val="26"/>
                <w:szCs w:val="26"/>
              </w:rPr>
              <w:t>Y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6"/>
                <w:szCs w:val="26"/>
              </w:rPr>
              <w:t xml:space="preserve">Điều trị u lympho ác tính không Hodgkin bằng kháng thể đơn dòng gắn đồng vị phóng xạ </w:t>
            </w:r>
            <w:r>
              <w:rPr>
                <w:sz w:val="26"/>
                <w:szCs w:val="26"/>
                <w:vertAlign w:val="superscript"/>
              </w:rPr>
              <w:t>131</w:t>
            </w:r>
            <w:r>
              <w:rPr>
                <w:sz w:val="26"/>
                <w:szCs w:val="26"/>
              </w:rPr>
              <w:t>I-Rituximab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6"/>
                <w:szCs w:val="26"/>
              </w:rPr>
              <w:t xml:space="preserve">Điều trị u lympho ác tính không Hodgkin bằng kháng thể đơn dòng gắn phóng xạ </w:t>
            </w:r>
            <w:r>
              <w:rPr>
                <w:sz w:val="26"/>
                <w:szCs w:val="26"/>
                <w:vertAlign w:val="superscript"/>
              </w:rPr>
              <w:t>131</w:t>
            </w:r>
            <w:r>
              <w:rPr>
                <w:sz w:val="26"/>
                <w:szCs w:val="26"/>
              </w:rPr>
              <w:t>I-Nimotuzumab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20"/>
                <w:tab w:val="left" w:pos="1985" w:leader="none"/>
              </w:tabs>
              <w:spacing w:lineRule="auto" w:line="240"/>
              <w:jc w:val="both"/>
              <w:rPr/>
            </w:pPr>
            <w:r>
              <w:rPr>
                <w:b w:val="false"/>
                <w:sz w:val="26"/>
                <w:szCs w:val="26"/>
                <w:lang w:val="sv-SE" w:eastAsia="en-US"/>
              </w:rPr>
              <w:t xml:space="preserve">Điều trị u lympho ác tính không Hodgkin bằng kháng thể đơn dòng gắn đồng vị phóng xạ </w:t>
            </w:r>
            <w:r>
              <w:rPr>
                <w:b w:val="false"/>
                <w:sz w:val="26"/>
                <w:szCs w:val="26"/>
                <w:vertAlign w:val="superscript"/>
                <w:lang w:val="sv-SE" w:eastAsia="en-US"/>
              </w:rPr>
              <w:t>90</w:t>
            </w:r>
            <w:r>
              <w:rPr>
                <w:b w:val="false"/>
                <w:sz w:val="26"/>
                <w:szCs w:val="26"/>
                <w:lang w:val="sv-SE" w:eastAsia="en-US"/>
              </w:rPr>
              <w:t>Y-Ibritumomab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 w:val="false"/>
                <w:b w:val="false"/>
                <w:sz w:val="26"/>
                <w:szCs w:val="26"/>
                <w:lang w:val="sv-SE" w:eastAsia="en-US"/>
              </w:rPr>
            </w:pPr>
            <w:r>
              <w:rPr>
                <w:b w:val="false"/>
                <w:sz w:val="26"/>
                <w:szCs w:val="26"/>
                <w:lang w:val="sv-SE"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6"/>
                <w:szCs w:val="26"/>
              </w:rPr>
              <w:t xml:space="preserve">Điều trị tràn dịch màng phổi do ung thư bằng keo phóng xạ </w:t>
            </w:r>
            <w:r>
              <w:rPr>
                <w:sz w:val="26"/>
                <w:szCs w:val="26"/>
                <w:vertAlign w:val="superscript"/>
              </w:rPr>
              <w:t>90</w:t>
            </w:r>
            <w:r>
              <w:rPr>
                <w:sz w:val="26"/>
                <w:szCs w:val="26"/>
              </w:rPr>
              <w:t>Y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6"/>
                <w:szCs w:val="26"/>
              </w:rPr>
              <w:t xml:space="preserve">Điều trị tràn dịch màng bụng do ung thư bằng  keo phóng xạ </w:t>
            </w:r>
            <w:r>
              <w:rPr>
                <w:sz w:val="26"/>
                <w:szCs w:val="26"/>
                <w:vertAlign w:val="superscript"/>
              </w:rPr>
              <w:t>90</w:t>
            </w:r>
            <w:r>
              <w:rPr>
                <w:sz w:val="26"/>
                <w:szCs w:val="26"/>
              </w:rPr>
              <w:t xml:space="preserve">Y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ạ phẫu bằng dao gamma quay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ạ phẫu u máu thể hang bằng dao gamma quay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ạ phẫu di căn não bằng dao gamma quay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ạ trị gia tốc toàn não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ạ trị gia tốc toàn não - tủy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Điều trị ung thư bằng vắc xin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Điều trị ung thư bằng tế bào gốc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ạ trị trong mổ u não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ơm hóa chất bàng quang điều trị ung thư bàng quang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ô phỏng và lập kế hoạch cho xạ trị áp sát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sz w:val="26"/>
                <w:szCs w:val="26"/>
              </w:rPr>
              <w:t>Xạ trị trong mổ ung thư tụy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0"/>
        <w:rPr/>
      </w:pPr>
      <w:r>
        <w:rPr>
          <w:sz w:val="26"/>
          <w:szCs w:val="26"/>
          <w:lang w:val="fr-FR"/>
        </w:rPr>
        <w:t xml:space="preserve"> </w:t>
      </w:r>
      <w:r>
        <w:rPr>
          <w:b/>
          <w:sz w:val="26"/>
          <w:szCs w:val="26"/>
        </w:rPr>
        <w:t>Ghi chú</w:t>
      </w:r>
      <w:r>
        <w:rPr>
          <w:sz w:val="26"/>
          <w:szCs w:val="26"/>
        </w:rPr>
        <w:t>:</w:t>
      </w:r>
    </w:p>
    <w:p>
      <w:pPr>
        <w:pStyle w:val="Normal"/>
        <w:spacing w:before="0" w:after="0"/>
        <w:ind w:firstLine="720"/>
        <w:rPr>
          <w:iCs/>
          <w:sz w:val="26"/>
          <w:szCs w:val="26"/>
        </w:rPr>
      </w:pPr>
      <w:r>
        <w:rPr>
          <w:iCs/>
          <w:sz w:val="26"/>
          <w:szCs w:val="26"/>
        </w:rPr>
        <w:t>1. Định nghĩa "phức tạp": xâm lấn tạng lân cận/cần phải tạo hình/vi phẫu/can thiệp mạch máu.</w:t>
      </w:r>
    </w:p>
    <w:p>
      <w:pPr>
        <w:pStyle w:val="Normal"/>
        <w:spacing w:before="0" w:after="0"/>
        <w:ind w:firstLine="720"/>
        <w:rPr/>
      </w:pPr>
      <w:r>
        <w:rPr>
          <w:iCs/>
          <w:sz w:val="26"/>
          <w:szCs w:val="26"/>
        </w:rPr>
        <w:t>2. Số lượng kỹ thuật đề nghị bỏ, không phân loại phẫu thuật, thủ thuật và không được hưởng phụ cấp phẫu thuật, thủ thuật: 13</w:t>
      </w:r>
    </w:p>
    <w:p>
      <w:pPr>
        <w:pStyle w:val="Normal"/>
        <w:spacing w:before="0" w:after="0"/>
        <w:ind w:firstLine="720"/>
        <w:rPr/>
      </w:pPr>
      <w:r>
        <w:rPr>
          <w:iCs/>
          <w:sz w:val="26"/>
          <w:szCs w:val="26"/>
        </w:rPr>
        <w:t>3. Các kỹ thuật Thần kinh sọ não, cột sống được sử dụng trong Ung bướu áp dụng theo phân loại phẫu thuật, thủ thuật của chuyên ngành Ngoại khoa (Mục A: Phẫu thuật thần kinh sọ não).</w:t>
      </w:r>
    </w:p>
    <w:p>
      <w:pPr>
        <w:pStyle w:val="Normal"/>
        <w:spacing w:before="0" w:after="0"/>
        <w:ind w:firstLine="720"/>
        <w:rPr/>
      </w:pPr>
      <w:r>
        <w:rPr>
          <w:iCs/>
          <w:sz w:val="26"/>
          <w:szCs w:val="26"/>
        </w:rPr>
        <w:t>4. Các kỹ thuật Tiêu hóa-Bụng và Gan-Mật-Tụy được sử dụng trong Ung bướu áp dụng theo phân loại phẫu thuật, thủ thuật của chuyên ngành Ngoại khoa (Mục D: Phẫu thuật tiêu hóa đến Mục F: Thành bụng-Cơ hoành- Phúc mạc)</w:t>
      </w:r>
    </w:p>
    <w:p>
      <w:pPr>
        <w:pStyle w:val="Normal"/>
        <w:spacing w:before="0" w:after="0"/>
        <w:ind w:firstLine="720"/>
        <w:rPr>
          <w:sz w:val="26"/>
          <w:szCs w:val="26"/>
        </w:rPr>
      </w:pPr>
      <w:r>
        <w:rPr>
          <w:sz w:val="26"/>
          <w:szCs w:val="26"/>
        </w:rPr>
        <w:t>5. Số lượng kỹ thuật được phân loại phẫu thuật, thủ thuật (chưa tính phần 3 và phần 4 của ghi chú): 363</w:t>
      </w:r>
    </w:p>
    <w:p>
      <w:pPr>
        <w:pStyle w:val="Normal"/>
        <w:spacing w:before="0" w:after="0"/>
        <w:ind w:firstLine="720"/>
        <w:rPr>
          <w:sz w:val="26"/>
          <w:szCs w:val="26"/>
        </w:rPr>
      </w:pPr>
      <w:r>
        <w:rPr>
          <w:sz w:val="26"/>
          <w:szCs w:val="26"/>
        </w:rPr>
        <w:t>Trong đó:</w:t>
      </w:r>
    </w:p>
    <w:p>
      <w:pPr>
        <w:pStyle w:val="Normal"/>
        <w:spacing w:before="0" w:after="0"/>
        <w:ind w:firstLine="720"/>
        <w:rPr>
          <w:sz w:val="26"/>
          <w:szCs w:val="26"/>
        </w:rPr>
      </w:pPr>
      <w:r>
        <w:rPr>
          <w:sz w:val="26"/>
          <w:szCs w:val="26"/>
        </w:rPr>
        <w:t>- Phẫu thuật: 249 kỹ thuật</w:t>
      </w:r>
    </w:p>
    <w:p>
      <w:pPr>
        <w:pStyle w:val="Normal"/>
        <w:spacing w:before="0" w:after="0"/>
        <w:ind w:firstLine="720"/>
        <w:rPr>
          <w:sz w:val="26"/>
          <w:szCs w:val="26"/>
        </w:rPr>
      </w:pPr>
      <w:r>
        <w:rPr>
          <w:sz w:val="26"/>
          <w:szCs w:val="26"/>
        </w:rPr>
        <w:t>- Thủ thuật: 114 kỹ thuật</w:t>
      </w:r>
    </w:p>
    <w:p>
      <w:pPr>
        <w:pStyle w:val="Normal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2"/>
      <w:type w:val="nextPage"/>
      <w:pgSz w:w="11906" w:h="16838"/>
      <w:pgMar w:left="1418" w:right="1418" w:gutter="0" w:header="0" w:top="1134" w:footer="567" w:bottom="1134"/>
      <w:pgNumType w:start="532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H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360"/>
        <w:tab w:val="center" w:pos="4680" w:leader="none"/>
        <w:tab w:val="right" w:pos="11907" w:leader="none"/>
      </w:tabs>
      <w:spacing w:before="120" w:after="0"/>
      <w:jc w:val="left"/>
      <w:rPr/>
    </w:pPr>
    <w:r>
      <w:rPr>
        <w:b/>
        <w:i/>
        <w:sz w:val="24"/>
        <w:szCs w:val="24"/>
        <w:lang w:val="en-US"/>
      </w:rPr>
      <w:t>Ung bướu</w:t>
    </w:r>
    <w:r>
      <w:rPr>
        <w:sz w:val="24"/>
        <w:szCs w:val="24"/>
        <w:lang w:val="en-US"/>
      </w:rPr>
      <w:t xml:space="preserve">                                                                                                                               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548</w:t>
    </w:r>
    <w:r>
      <w:rPr>
        <w:sz w:val="24"/>
        <w:szCs w:val="24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400" w:before="0" w:after="0"/>
      <w:jc w:val="left"/>
      <w:outlineLvl w:val="0"/>
    </w:pPr>
    <w:rPr>
      <w:rFonts w:ascii=".VnTimeH" w:hAnsi=".VnTimeH" w:cs=".VnTimeH"/>
      <w:b/>
      <w:sz w:val="24"/>
      <w:szCs w:val="20"/>
      <w:lang w:val="en-US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itleChar">
    <w:name w:val="Title Char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8"/>
      <w:szCs w:val="28"/>
    </w:rPr>
  </w:style>
  <w:style w:type="character" w:styleId="FooterChar">
    <w:name w:val="Footer Char"/>
    <w:qFormat/>
    <w:rPr>
      <w:sz w:val="28"/>
      <w:szCs w:val="28"/>
    </w:rPr>
  </w:style>
  <w:style w:type="character" w:styleId="Heading1Char">
    <w:name w:val="Heading 1 Char"/>
    <w:qFormat/>
    <w:rPr>
      <w:rFonts w:ascii=".VnTimeH" w:hAnsi=".VnTimeH" w:cs=".VnTimeH"/>
      <w:b/>
      <w:sz w:val="24"/>
      <w:lang w:val="en-US"/>
    </w:rPr>
  </w:style>
  <w:style w:type="character" w:styleId="BodyTextChar">
    <w:name w:val="Body Text Char"/>
    <w:basedOn w:val="DefaultParagraphFont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before="0" w:after="120"/>
      <w:jc w:val="left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11"/>
    <w:basedOn w:val="Heading"/>
    <w:qFormat/>
    <w:pPr>
      <w:pBdr>
        <w:bottom w:val="nil"/>
      </w:pBdr>
      <w:spacing w:lineRule="auto" w:line="360" w:before="0" w:after="0"/>
      <w:contextualSpacing w:val="false"/>
      <w:jc w:val="center"/>
    </w:pPr>
    <w:rPr>
      <w:rFonts w:ascii="Times New Roman" w:hAnsi="Times New Roman" w:eastAsia="Times New Roman" w:cs="Times New Roman"/>
      <w:b/>
      <w:bCs/>
      <w:color w:val="000000"/>
      <w:spacing w:val="0"/>
      <w:sz w:val="32"/>
      <w:szCs w:val="28"/>
      <w:lang w:val="pt-BR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0T14:36:00Z</dcterms:created>
  <dc:creator>ADMIN</dc:creator>
  <dc:description/>
  <cp:keywords/>
  <dc:language>en-US</dc:language>
  <cp:lastModifiedBy>AutoBVT</cp:lastModifiedBy>
  <cp:lastPrinted>2014-12-02T15:29:00Z</cp:lastPrinted>
  <dcterms:modified xsi:type="dcterms:W3CDTF">2014-12-27T09:11:00Z</dcterms:modified>
  <cp:revision>53</cp:revision>
  <dc:subject/>
  <dc:title/>
</cp:coreProperties>
</file>