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XIV. MẮ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mổ bong võng mạc trên mắt độc nhất, gần m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giảm áp hốc mắt (phá thành hốc mắt, mở rộng lỗ thị giác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Vá vỡ xương hốc mắt (thành dưới, thành trong có hoặc không dùng sụn sườn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lấy thể thủy tinh (trong bao, ngoài bao, Phaco) có hoặc không  đặt IOL tr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ê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n mắt độc nh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Phẫu thuật tán nhuyễn thể thủy tinh bằng siêu âm (Phaco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ó hoặc không đặt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I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glôcôm lần hai trở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ê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Phẫu thuật  bong võng mạc tái phá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ghép giác mạc lần hai trở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ê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phức tạp như: cataract bệnh lý trên trẻ quá nhỏ, người bệnh quá già, có bệnh tim mạch kèm th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glôcôm ác tính trên mắt độc nhất, gần m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bệnh võng mạc trẻ đẻ 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háo dầu Silicon nội nh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Bơm dầu Silicon, khí bổ sung sau PT cắt DK điều trị BV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Cắt dịch kính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có hoặc không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aser nội nh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dịch kính, bóc màng trước võ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dịch kính, khớ nội nhãn điều trị lỗ hoàng điể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dịch kính + laser nội nhãn + lấy dị vật nội nh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ắt dịch kính 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ấy ấu trùng sán trong buồng dịch k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Cắt dịch kính điều trị viêm mủ nội nh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Cắt dịch kính điều trị tổ chức hóa dịch k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Cắt dịch kính điều trị tồn lưu dịch kính nguyên thủ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Phẫu thuật bong võng mạc, cắt dịch kính có hoặc không laser nội nhãn, có hoặc không dùng dầu/khí nội nh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bong võng mạc theo phương pháp kinh điể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háo đai độn củ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iều trị glôcôm bằng laser mống mắt chu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iều trị glôcôm bằng  tạo hình mống mắt (Iridoplast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iều trị glôcôm bằng tạo hình vùng bè (Trabeculoplast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iều trị glôcôm bằng quang đông thể 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iều trị một số bệnh võng mạc bằng laser (bệnh võng mạc tiểu đường, cao huyết áp, trẻ đẻ non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aser điều trị U nguyên bào võ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ạnh đông điều trị ung thư võ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Mở bao sau đục bằng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iều trị laser hồng ngoạ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aser excimer điều trị tật khúc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aser femtosecond điều trị tật khúc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aser femtosecond điều trị lão thị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T: INTRACO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Bóc biểu mô giác mạc (xâm nhập dưới vạt) sau phẫu thuật Las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iều trị sẹo giác mạc bằng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độn củng mạc bằng collagen điều trị cận th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Rạch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iác mạ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điều chỉnh loạn th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ấy thể thủy tinh sa, lệch bằng phương pháp phaco, phối hợp cắt  dịch kính  có hoặc không đặt I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ấy thể thủy tinh sa, lệch trong bao phối hợp cắt dịch kính có hoặc không cố định I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thể thủy tinh, dịch kính có hoặc không  cố định I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Phẫu thuật lấy thể thủy tinh ngoài bao có hoặc không đặt IO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Phẫu thuật thể thủy tinh bằng phaco và femtosecond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ó hoặc không đặt I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đặt thể thủy tinh nhân tạo (IOL) thì 2 (không cắt dịch kí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chỉnh, xoay, lấy IOL có hoặc không cắt D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ặt IOL trên mắt cận thị (Phaki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cố định IOL thì hai + cắt dịch k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màng xuất tiết diện đồng tử, cắt màng đồng t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Mở bao sau bằng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ắt chỉ bằng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Ghép giác mạc xuy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Ghép giác mạc lớ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Ghép giác mạc có vành củ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Ghép giác mạc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Ghép nội mô giác m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Ghép củ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Ghép giác mạc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Ghép vòng căng/hoặc thấu kính trong nhu mô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Nối thông lệ mũi có hoặc không đặt ống Silicon có hoặc không á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thuốc chống chuyển hó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Nối thông lệ mũi nội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ẫu thuật mở rộng điểm l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đặt ống Silicon lệ quản – ống lệ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Phẫu thuật mộng có ghép (kết mạc rời tự thân, màng ối...) có hoặc không áp thuốc chống chuyển ho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Phẫu thuật mộng có ghép (kết mạc tự thân, màng ối...) có hoặc không sử dụng keo dán si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ẫu thuật gh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é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 màng sinh học bề mặt nhãn c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ES_tradnl"/>
              </w:rPr>
              <w:t>Gọt giác mạc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Ghép màng ối, kết mạc điều trị loét, thủng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Tách dính mi cầu, ghép kết mạc rời hoặc màng 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Lấy dị vật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ấy dị vật trong củ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ấy dị vật tiền ph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ấy dị vật nội nhãn bằng nam ch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Cắt mống mắt quang học có hoặc không tách dính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Vá da, niêm mạc tạo cùng đồ có hoặc không tách dính mi c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Cố định màng xương tạo cùng đ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Cố định bao Tenon tạo cùng đồ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Tái tạo lệ quản kết hợp khâu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Sinh thiết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ổ chứ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Sinh thiết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ổ chứ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Sinh thiết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ổ chức k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ết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Cắt u da mi không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Cắt u mi cả bề dày không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Cắt u da mi có trượt lông mi, vạt da, hay ghép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u mi cả bề dày ghép sụn kết mạc và chuyển vạt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u mi cả bề dày ghép niêm mạc cứng của vòm miệng và chuyển vạt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Cắt u kết mạc có hoặc không u giác mạc không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u kết mạc, giác mạc có ghép kết mạc, màng ối hoặc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Cắt u tiền phòng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Cắt u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hậu phò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Tiêm coctison điều trị u má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Điều trị u máu bằng hoá ch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Áp lạnh điều trị u máu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mi, kết mạc,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aser điều trị u máu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mi, kết mạc,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u hốc mắt có hoặc không mở xương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Nạo vét tổ chức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ích mủ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Ghép mỡ điều trị lõm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ặt sụn sườn vào dưới màng xương điều trị lõm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Đặt bản Silicon điều trị lõm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  <w:t>Nâng sàn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Tạo hình hốc mắt trong tật không nhãn cầu để lắp mắt gi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Tái tạo cùng đ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ố định tuyến lệ chính điều trị sa tuyến lệ ch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óng lỗ dò đường l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ạo hình đường lệ có hoặc không điểm l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lác phức tạp (di thực cơ, phẫu thuật cơ chéo, Faden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lác thông th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Phẫu thuật lác có chỉnh ch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ắt chỉ sau phẫu thuật l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ắt chỉ sau phẫu thuật sụp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Chỉnh chỉ sau mổ l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Phẫu thuật đính chỗ bám cơ vào dây chằng mi điều trị lác l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Sửa sẹo sau mổ l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ắt chỉ sau phẫu thuật lác, sụp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Điều trị lác bằng thuốc (botox, dysport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Phẫu thuật rút ngắn cơ nâng mi trên điều trị sụp 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gấp cân cơ nâng mi trên điều trị sụp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treo mi - cơ trán (bằng Silicon, cân cơ đùi…) điều trị sụp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hạ mi trên (chỉnh chỉ, lùi cơ nâng mi 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cơ Mu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Lùi cơ nâng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  <w:t>Vá da tạo hình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Phẫu thuật tạo hình nếp m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Phẫu thuật  tạo hình hạ thấp hay nâng nếp m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Phẫu thuật lấy mỡ dưới da mi (trên, dưới, 2 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Kéo dài cân cơ nâng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hép da hay vạt da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iều trị hở mi do sẹ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Phẫu thuật làm hẹp khe mi, rút ngắn dây chằng mi ngoài, mi trong điều trị hở mi do liệt dây V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cắt cơ Muller có hoặc không cắt cân cơ nâng mi điều trị hở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ẫu thuật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 điều trị lật mi dưới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có hoặc không gh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Sửa sẹo xấu vùng quanh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  <w:t>Di thực hàng lông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Epicanth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mở rộng khe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Phẫu thuật hẹp khe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  <w:t>Lấy da mi sa (mi trên, mi dưới, 2 mi) có hoặc không lấy mỡ dưới da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iều trị co giật mi, co quắp mi, cau mày, nếp nhăn da mi bằng thuốc (botox, dysport...),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Rút ngắn góc trong mắt (phẫu thuật Y-V có hoặc không  rút ngắn dây chằng mi tro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iều trị di lệch gó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Doeni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Phẫu thuật điều trị bong hắc mạc: Chọc hút dịch bong dưới hắc mạc, bơm hơi tiền ph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ạnh đông đơn thuần phòng bong võ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cắt mống mắt chu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Tạo hình mống mắt (khâu mống mắt, chân mống mắt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bè sử dụng thuốc chống chuyển hoá hoặc chất antiVEG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Cắt củng mạc sâu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ó hoặc không áp thuốc chống chuyển hó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Mở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góc tiền ph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Mở bè có hoặc không cắt b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Đặt ống Silicon tiền phòng điều trị glôcô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 w:eastAsia="en-US"/>
              </w:rPr>
              <w:t>Đặt ống tiền phòng điều trị glôcôm (</w:t>
            </w:r>
            <w:r>
              <w:rPr>
                <w:rFonts w:cs="Times New Roman" w:ascii="Times New Roman" w:hAnsi="Times New Roman"/>
                <w:sz w:val="26"/>
                <w:szCs w:val="26"/>
                <w:lang w:val="es-MX" w:eastAsia="en-US"/>
              </w:rPr>
              <w:t>Đă</w:t>
            </w: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̣</w:t>
            </w:r>
            <w:r>
              <w:rPr>
                <w:rFonts w:cs="Times New Roman" w:ascii="Times New Roman" w:hAnsi="Times New Roman"/>
                <w:sz w:val="26"/>
                <w:szCs w:val="26"/>
                <w:lang w:val="es-MX" w:eastAsia="en-US"/>
              </w:rPr>
              <w:t>t shunt mini Expres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Đặt van dẫn lưu tiền phòng điều trị glôcô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Rút van dẫn lưu,ống Silicon tiền ph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Sửa vá sẹo bọng bằng kết mạc, màng ối, củ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Sửa sẹo bọng bằng kim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Phâu thuâ</w:t>
            </w: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w:t>̣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t needli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ọc hút dịch kính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, tiền phòng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lấy bệnh phẩ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 w:eastAsia="en-US"/>
              </w:rPr>
              <w:t xml:space="preserve">Tiêm nội nhãn (Kháng sinh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antiVEGF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 w:eastAsia="en-US"/>
              </w:rPr>
              <w:t xml:space="preserve">, corticoid...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  <w:t>Tiêm nhu mô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  <w:t>áp tia bêta điều trị các bệnh lý kết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Tập nhược th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Rửa tiền phòng (máu, xuất tiết, mủ, hóa chất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Rửa chất nhân tiền ph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bỏ túi l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mộng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Lấy dị vật giác mạc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â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Cắt bỏ chắp có b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Khâu cò mi, tháo c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ích dẫn lưu túi l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Phẫu thuật lác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ười lớ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ES_tradnl"/>
              </w:rPr>
              <w:t xml:space="preserve">Khâu da mi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ơn gi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ES_tradnl"/>
              </w:rPr>
              <w:t>Khâu phục hồi bờ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  <w:t xml:space="preserve">Ghép da dị loạ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ử lý vết thương phần mềm, tổn thương nông vùng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Khâu phủ kết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Khâu  giác m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Khâu củ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Thăm dò, khâu vết thương củ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Khâu lại mép mổ giác mạc, củ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Cắt bè củng giác mạc (Trabeculectomy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Lạnh đông thể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Điện đông thể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Bơm hơi / khí tiền ph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ES_tradnl"/>
              </w:rPr>
              <w:t>Cắt bỏ nhãn cầu có hoặc không cắt thị thần kinh d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Múc nội nh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thị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Phẫu thuật quặ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Phẫu thuật quặm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ái phá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Phẫu thuật quặm bằng ghép niêm mạc môi (Sapejk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b-NO"/>
              </w:rPr>
              <w:t>Nhuộm giác mạc thẩm m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Mổ quặm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chỉ khâu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Tiêm dưới kết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Tiêm cạnh nhãn c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Tiêm hậu nhãn c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Tiêm nội mô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Bơm thông lệ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Lấy máu làm huyết tha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iện di điều tr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Lấy dị vật kết m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Khâu kết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  <w:t>Lấy calci kết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chỉ khâu da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mi đơn gi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chỉ khâu kết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ốt lông xiêu, nhổ lông siê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Bơm rửa lệ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Chích chắp, lẹo, nang lông mi; chích áp xe mi, kết m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hay băng vô khuẩ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Tra thuốc nhỏ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ES_tradnl"/>
              </w:rPr>
              <w:t>Nặn tuyến bờ mi, đánh bờ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Rửa cùng đ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ấp cứu bỏng mắt ban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Bóc sợi giác mạc (Viêm giác mạc sợ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Bóc giả m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Rạch áp xe 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Rạch áp xe túi l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ặt kính áp tròng điều trị: tật khúc xạ, giác mạc hình chóp, bệnh lý bề mặt giác mạ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Soi đáy mắt trực tiế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Soi đáy mắt bằng kính 3 mặt g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Soi đáy mắt bằng Schep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Soi góc tiền ph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s-MX"/>
              </w:rPr>
              <w:t xml:space="preserve">Theo dõi nhãn áp 3 ngà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Khám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lâm sàng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thị giác tương ph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Gây mê để kh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Ung bướ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8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ắt u hốc mắt bằng đường xuyên s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Cắt ung th</w:t>
              <w:softHyphen/>
              <w:t>ư da vùng mi mắt trên và tạo h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Cắt ung thư hố mắt đã xâm lấn các xoang: xoang hàm, xoang sàng 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de-DE"/>
              </w:rPr>
              <w:t>Tạo h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Phẫu thuật lấy mỡ mi mắt trên, dư</w:t>
              <w:softHyphen/>
              <w:t>ới và tạo hình 2 m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phục hồi trễ mi dư</w:t>
              <w:softHyphen/>
              <w:t>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chuyển gân điều trị mắt hở mi (2 mắ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Lắp mắt giả trong bộ phận giả tái tạo khuyết hổ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 xml:space="preserve">Phẫu thuật tạo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ếp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điều trị hở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tạo cùng đồ để lắp mắt gi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Phẫu thuật tạo hình 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Phẫu thuật tạo mí 2 mắt (xẻ đôi mí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  <w:t>Chẩn đoán hình ả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ụp khu trú dị vật nội nh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ụp lỗ thị gi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Siêu âm mắt (siêu âm thường qui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lưu huyết mạch máu đáy mắt bằng dop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ụp OCT bán phần trước nhãn cầ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ụp OCT bán phần sau nhãn cầ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ụp đáy mắt không huỳnh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ụp đáy mắt RETC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ụp mạch với IC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lưu huyết mạch máu đáy mắt bằng dople mà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ụp đĩa thị 3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Siêu âm bán phần trướ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Thăm dò chức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Test thử cảm giác giác m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Test phát hiện khô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Nghiệm pháp phát hiện glôcô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thị trường trung tâm, thị trường ám điể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thị trường chu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o nhãn áp (Maclakov, Goldmann, Schiotz…..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sắc gi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khúc xạ khách quan (soi bóng đồng tử - Skiascop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o khúc xạ má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khúc xạ giác mạc Jav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o thị lự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Thử kí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o độ l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Xác định sơ đồ song th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biên độ điều t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thị giác 2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độ sâu tiền ph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độ dày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đường kính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ếm tế bào nội mô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Chụp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bản đồ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Đo độ bền cơ sinh học giác mạc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Đo OR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iện chẩm kích thí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iện võ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iện nhãn c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Đo công suất thể thuỷ tinh nhân tạo bằng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o độ lồ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est thử nhược c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est kéo cơ cưỡng b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  <w:t xml:space="preserve">Hoá sinh (Thủy dịch mắ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ịnh lượng Globuli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ịnh lượng Albumi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it-IT"/>
              </w:rPr>
              <w:t xml:space="preserve">Định lượng Vitami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ịnh lượng Cholestero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Định lượng LD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Xét nghiệm tỷ trọ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Xét nghiệm p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ịnh lượng kháng th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  <w:t>Các kỹ thuật Hội đồng chuyên môn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I. NỘI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est lẩy b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est nội b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iêm trong da; tiêm dưới da; tiêm bắp thị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iêm tĩnh mạch, truyền tĩnh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II. CHẨN ĐOÁN HÌNH Ả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hụp mạch ký huỳnh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Ghi ch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. Các kỹ thuật không phân loại phẫu thuật, thủ thuật và không được hưởng phụ cấp phẫu thuật, thủ thuật: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3, 161, 198, 199, 209, 217, 222, 223, 240, 249, 250, 251, 255, 258, 260, 261, 262, 279, 280, 281, 282, 283, 284, 285, 286, 287, 288, 289, 290, 291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. Số lượng kỹ thuật không phân loại phẫu thuật, thủ thuật: 3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. Số lượng kỹ thuật được phân loại phẫu thuật, thủ thuật: 26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rong đó: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- Phẫu thuật: 179 kỹ thuật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- Thủ thuật: 83 kỹ thuậ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 w:before="0" w:after="0"/>
        <w:ind w:left="1080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080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5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</w:rPr>
      <w:t>Mắt</w:t>
    </w:r>
    <w:r>
      <w:rPr/>
      <w:t xml:space="preserve">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08" w:right="252" w:hanging="0"/>
      <w:jc w:val="right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CharChar8">
    <w:name w:val=" Char Char8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CharChar7">
    <w:name w:val=" Char Char7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0"/>
      <w:szCs w:val="20"/>
    </w:rPr>
  </w:style>
  <w:style w:type="character" w:styleId="CharChar1">
    <w:name w:val=" Char Char1"/>
    <w:qFormat/>
    <w:rPr>
      <w:b/>
      <w:bCs/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4:54:00Z</dcterms:created>
  <dc:creator>PHAM NGUYEN HUAN</dc:creator>
  <dc:description/>
  <cp:keywords/>
  <dc:language>en-US</dc:language>
  <cp:lastModifiedBy>User</cp:lastModifiedBy>
  <cp:lastPrinted>2014-12-16T11:29:00Z</cp:lastPrinted>
  <dcterms:modified xsi:type="dcterms:W3CDTF">2015-01-29T09:36:00Z</dcterms:modified>
  <cp:revision>112</cp:revision>
  <dc:subject/>
  <dc:title>XV</dc:title>
</cp:coreProperties>
</file>