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28"/>
        </w:rPr>
        <w:t>IV. LAO (NGOẠI LAO)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ÂN LOẠI PHẪU THUẬT, THỦ THUẬT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7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Phẫu thuật giải ép tuỷ trong lao cột sống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lao cột sống cổ có ghép xương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lao cột sống cổ có ghép xương và nẹp vít phía trướ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lao cột sống có đặt lồng Titan và nẹp v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đặt lại khớp háng tư thế xấu do l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khớp háng do l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khớp gối do l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ay khớp gối do l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iải ép tuỷ trong lao cột sống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iải ép tuỷ trong lao cột sống lưng-thắt lư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ao cột sống thắt lưng-cù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lao xương sườ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lao khớp ức sườn, khớp ức đò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lao khớp v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lao khớp khuỷ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Phẫu thuật nạo viêm lao khớp cổ-bà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lao xương cánh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lao xương cẳng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lao xương đốt bàn-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lao khớp cùng chậ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lao xương chậ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lao khớp h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lao khớp g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Phẫu thuật nạo viêm lao khớp cổ-bàn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lao xương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lao xương cẳng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lao xương bàn-ngón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dẫn lưu áp xe lạnh thắt lưng do l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Phẫu thuật dẫn lưu áp xe lạnh hố chậu do l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ơm rửa ổ lao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ấy hạch mạc treo trong ổ bụng do l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óc tách, cắt bỏ hạch lao to vùng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óc tách, cắt bỏ hạch lao to vùng n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bóc tách, cắt bỏ hạch lao to vùng bẹ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cắt bỏ sẹo xấu do lao hạch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cắt bỏ sẹo xấu do lao thành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cắt bỏ sẹo xấu do lao các khớp ngoại bi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lao thành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dò hạch lao vùng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dò hạch lao vùng n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dò hạch lao vùng bẹ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ác kỹ thuật Hội đồng chuyên môn đề nghị bổ sung so với Thông tư 43/2013/TT-BY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ÂN LOẠI PHẪU THUẬT, THỦ THUẬT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7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dẫn lưu áp xe lạnh vùng cổ do lao cột sống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cố định cột sống bằng buộc chỉ thép liên gai sau do lao cột sống cổ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iải ép tủy, thay thế thân đốt sống nhân tạo và cố định lối trước do lao cột sống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ẫu thuật giải ép tủy lối trước có ghép xương tự thân và cố định cột sống lối sau do lao cột sống ngực, thắt lư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iải ép tủy lối sau, đặt dụng cụ liên thân đốt (cage) và nẹp vít cố định cột sống ngực, thắt lưng do l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iải ép tủy, thay thế thân đốt sống nhân tạo và nẹp vít cố định lối trước do lao cột sống ngực, thắt lư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giải ép tủy, thay thế thân đốt sống nhân tạo và nẹp vít cố định lối sau do lao cột sống ngực, thắt lư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lao cột sống có video hỗ tr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chỉnh hình gù, vẹo do di chứng lao cột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tháo bỏ dụng cụ kết hợp xương do lao cột s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lao khớp v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lao khớp gố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ội soi lao khớp h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ẫu thuật thay khớp vai do l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>Phẫu thuật hàn cứng khớp gối do lao (Arthrodesi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lao xương s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ẫu thuật nạo viêm lao xương ứ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Ghi chú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ố lượng kỹ thuật được phân loại phẫu thuật, thủ thuật và được hưởng phụ cấp phẫu thuật, thủ thuật: 5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Trong đó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 Phẫu thuật: 57 kỹ thuậ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- Thủ thuật: 01 kỹ thuật.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1907" w:leader="none"/>
      </w:tabs>
      <w:jc w:val="right"/>
      <w:rPr/>
    </w:pPr>
    <w:r>
      <w:rPr>
        <w:b/>
        <w:i/>
      </w:rPr>
      <w:t>Lao</w:t>
    </w:r>
    <w:r>
      <w:rPr/>
      <w:t xml:space="preserve">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4:30:00Z</dcterms:created>
  <dc:creator>User</dc:creator>
  <dc:description/>
  <cp:keywords/>
  <dc:language>en-US</dc:language>
  <cp:lastModifiedBy>AutoBVT</cp:lastModifiedBy>
  <dcterms:modified xsi:type="dcterms:W3CDTF">2014-12-27T09:05:00Z</dcterms:modified>
  <cp:revision>23</cp:revision>
  <dc:subject/>
  <dc:title>XVII</dc:title>
</cp:coreProperties>
</file>