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XXVI. PHẪU THUẬT TẠO HÌNH THẨM MỸ</w:t>
      </w:r>
    </w:p>
    <w:p>
      <w:pPr>
        <w:pStyle w:val="Normal"/>
        <w:spacing w:lineRule="auto" w:line="240" w:before="0" w:after="0"/>
        <w:ind w:left="-810" w:firstLine="81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ÂN LOẠI PHẪU THUẬT, 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A. DANH MỤC KỸ THUẬT TẠO HÌNH  VÙNG ĐẦU - MẶT -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. VÙNG XƯƠNG SỌ - DA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ắt lọc - khâu vết thương da đầu mang tó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ắt lọc - khâu vết thương vùng trá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e phủ vết thương khuyết da đầu mang tóc bằng vạt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e phủ vết thương khuyết da đầu mang tóc bằng vạt lân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e phủ vết thương khuyết da đầu mang tóc bằng vạt tự 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lột da đầu bán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da đầu đứt rời bằ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da đầu đứt rời không sử dụ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u da lành tính vùng da đầu dưới 2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u da lành tính vùng da đầu từ 2cm trở l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ung thư da vùng da đầu dưới 2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ung thư da vùng da đầu từ 2cm trở l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o hình khuyết da đầu bằng ghép da m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Tạo hình khuyết da đầu bằng ghép da d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o hình khuyết da đầu bằng ghép da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o hình khuyết da đầu bằng vạt da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vạt da lân cận che phủ các khuyết da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vạt da tự do che phủ các khuyết da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he phủ khuyết phức hợp vùng đầu bằng vạt da cân xương có cuống nu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he phủ khuyết phức hợp vùng đầu bằng vạt da cân xương tự 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ặt túi giãn da vùng da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ơm túi giãn da vùng da đầ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ạo vạt giãn da vùng da đầ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ẫu thuật giãn da cấp tính vùng da đầ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mỡ trung bì vùng tr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ộn khuyết xương sọ bằng sụn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ộn khuyết xương sọ bằng xương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ộn khuyết xương sọ bằng xương đồng lo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ộn khuyết xương sọ bằng chất liệu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mỡ tự thân coleman vùng tr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trán lõm bằng xi măng x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ẫu thuật lấy mảnh xương sọ hoại tư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. VÙNG MI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ử lý vết thương phần mềm nông vùng mi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  <w:t xml:space="preserve">Khâu da 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âu phục hồi bờ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âu cắt lọc vết thương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da tự thân cho vết thương khuyết da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vạt da tại chỗ cho vết thương khuyết da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vạt da lân cận cho vết thương khuyết da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Phẫu thuật tái tạo cho vết thương gó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vạt da tại chỗ cho vết thương khuyết toàn bộ mi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vạt da tại chỗ cho vết thương khuyết toàn bộ m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rút ngắn, gấp cơ nâng mi trên điều trị sụp 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reo mi lên cơ trán điều trị sụp 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hạ mi trê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éo dài cân cơ nâng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chuyển gân điều trị hở 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 điều trị hở 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hép da mi hay vạt da điều trị lật mi dưới do sẹ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âu cơ kéo mi dưới để điều trị lật m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ặt chỉ trước bản sụn làm căng mi, rút ngắn mi hay phối hợp cả hai điều trị lật m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mở rộng khe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hẹp khe 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i Epicanth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 điều trị trễ m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cùng đồ để lắp mắt gi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khuyết một phần mi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khuyết ½ toàn bộ mi mắt trê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khuyết toàn bộ mi mắt trê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khuyết ½ toàn bộ mi mắt dướ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khuyết toàn bộ mi mắt dướ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iải phóng sẹo bỏng mi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khối u da lành tính mi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khối u da ác tính mi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sụn mi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da tự thân vùng mi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mi mắt kết hợp các bộ phận xung qua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ghép mỡ tự thân coleman điều trị lõm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ghép mỡ trung bì tự thân điều trị lõm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ặt sụn sườn vào dưới màng xương điều trị lõm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ặt bản Silicon điều trị lõm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  <w:t>Nâng sàn hố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o hình hốc mắt trong tật không nhãn cầu để lắp mắt gi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Phẫu thuật làm hẹp khe mi, rút ngắn dây chằng mi ngoài, mi trong điều trị hở mi do liệt dây V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ái tạo toàn bộ mi bằng vạt có cuống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ái tạo toàn bộ mi và cùng đồ bằng vạt có cuống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ái tạo toàn bộ mi bằng vạt tự 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ái tạo toàn bộ mi và cùng đồ bằng vạt tự 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chứng co mi trên bằng boto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chứng co giật mi trên bằng boto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ái tạo cung mày bằng vạt có cuống mạch nu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ái tạo cung mày bằng ghép da đầu mang tó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I. VÙNG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âu và cắt lọc vết thương vùng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bộ phận mũi đứt rời không sử dụng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bộ phận mũi đứt rời có sử dụng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toàn bộ mũi đứt rời có sử dụng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toàn bộ mũi và bộ phận  xung quanh đứt rời có sử dụng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mũi toàn b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mũi một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tháp mũi bằng vạt có cuống mạch nu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tháp mũi bằng vạt da kế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tháp mũi bằng vạt da từ x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nh mũi bằng các vạt da có cuống mach nu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nh mũi bằng ghép phức hợp vành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u lành tính vùng mũi (dưới 2c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u lành tính vùng mũi (trên 2c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mũi sư t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cánh mũi trong seo jkhe hở môi đ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cánh mũi trong sẹo khe hở môi ké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hu nhỏ đầu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hu nhỏ tháp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hạ thấp sống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nâng xương chính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đặt túi gĩan da cho tạo hình tháp mũ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tạo vạt giãncho tạo hình tháp mũ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chỉnh sụn cánh mũ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lỗ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Phẫu thuật giải phóng sẹo chít hẹp lỗ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ấy sụn vách ngăn mũi làm vật liệu ghép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V. VÙNG M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âu vết thương vùng m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ái tạo khuyết nhỏ do vết thương mô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khuyết lớn do vết thương m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hép một phần môi đứt rời bằng kỹ thuật vi phẫ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hép toàn bộ môi đứt rời bằ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hép toàn bộ môi đứt rời và phần xung quanh bằ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môi toàn bộ bằng vạt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môi toàn bộ bằng vạt tự 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môi từng phần bằng vạt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môi từng phần bằng vạt lân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môi từng phần bằng vạt từ x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môi kết hợp các bộ phận xung quanh bằ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sửa lệch miệng do liệt thần kinh 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e hở môi bẩm sinh một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e hở môi bẩm sinh hai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biến dạng môi trong sẹo khe hở môi một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biến dạng môi trong sẹo khe hở môi hai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khe hở vòm miệng mắc phả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khe hở vòm miệng bẩm si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thông mũi miệ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thiểu năng vòm hầu bằng vạt thành họng s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thiểu năng vòm hầu bằng tiêm chất làm đầ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ái tạo hình sẹo bỏng mô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sẹo dính mé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nhân tr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uyển vạt da đầu tạo môi trên ở nam gi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. VÙNG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khâu vết rách đơn giản vành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âu cắt lọc vết thương vành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mảnh nhỏ vành tai đứt rờ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vành tai đứt rời bằng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bảo tồn sụn vành tai đứt rờ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uyết 1/3 vành tai bằng vạt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uyết 1/2 vành tai bằng vạt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uyết ¼ vành tai bằng vạt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uyết bộ phận vành tai bằng vạt da tự 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toàn bộ vành tai bằng sụn tự thân (thì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toàn bộ vành tai bằng chất liệu nhân tạo (thì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dựng vành tai trong mất toàn bộ vành tai (thì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thu nhỏ vành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vành tai c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vành tai v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ắt bỏ vành tai thừ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lỗ tai ngo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dị dạng gờ lu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dị dạng gờ b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dị dạng dái tai bằng vạt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sẹo bỏng vành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sẹo lồi quá phát vành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u sụn vành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u da lành tính vành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u da ác tính vành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I. VÙNG HÀM MẶT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khâu đơn giản vết thương vùng mặt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vết thương phần mềm vùng hàm mặt không thiếu hổng tổ chứ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lọc tổ chức hoại tử hoặc cắt lọc vết thương đơn gi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vết thương phần mềm vùng hàm mặt có thiếu hổng tổ chứ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âu nối thần kinh ngoại biên vùng mặt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phục hồi, tái tạo dây thần kinh VII (đoạn ngoài sọ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khâu vết thương thấu m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khâu vết thương thấu má và ống tuyến nước bọ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khâu vết thương ống tuyến nước bọ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khâu vết thương thần ki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lại mảnh da mặt đứt rời không bằng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lại mảnh da mặt đứt rời bằng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ghép lại mô mặt phức hợp đứt rời bằng vi phẫ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vết thương vùng hàm mặt do hoả kh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iều trị gãy xương chính mũi bằng nắn chỉ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ấy dị vật vùng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khe hở sọ mặt số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khe hở sọ mặt số 1-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e hở sọ mặt số 2 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e hở sọ mặt số3 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e hở sọ mặt số 4 -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e hở sọ mặt số 5 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e hở sọ mặt số 6 -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khe hở sọ mặt số 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khe hở sọ mặt số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e hở sọ mặt 2 b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sửa góc hàm xương hàm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 thuật chỉnh  sửa gò má - cung tiế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chỉnh cằ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sửa thân xương hàm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liệt mặt do dây VII bằ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liệt mặt do dây VII bằng kỹ thuật tr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thiểu sản bẩm sinh nửa mặt bằng chất làm đầ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thiểu sản bẩm sinh nửa mặt bằng ghép mỡ cole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thiểu sản bẩm sinh toàn bộ mặt bằng chất làm đầ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thiểu sản bẩm sinh toàn bộ mặt bằng ghép mỡ cole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cắt u da mặt lành tí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khâu đóng trực tiếp sẹo vùng cổ, mặt (dưới 3c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khâu đóng trực tiếp sẹo vùng cổ, mặt (trên 3c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vùng cổ, mặt bằng vạt da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vùng cổ, mặt bằng vạt da lân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vùng cổ, mặt bằng vạt da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vùng cổ, mặt bằng vạt da từ x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vùng cổ, mặt bằng vạt da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xương tự thân tức thì sau cắt đoạn xương hàm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Phẫu thuật ghép xương bằng vật liệu thay thế tức thì sau cắt đoạn xương hàm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xương tự thân tức thì sau cắt đoạn xương hàm dưới bằng kỹ thuạ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xương điều trị nhô cằ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hoại tử mô do tia xạ bằng vạt có cuống mạch nu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hoại tử mô do tia xạ bằng vạt từ xa bằ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hoại tử xương hàm do tia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hoại tử xương và phần  mềm vùng hàm mặt do tia x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hép da dầy toàn bộ, diện tích dưới 10c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hép da dầy toàn bộ, diện tích trên 10c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ặt túi bơm giãn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6"/>
                <w:szCs w:val="26"/>
                <w:lang w:val="en-US" w:eastAsia="en-US"/>
              </w:rPr>
              <w:t>Nút động mạch dị dạng động tĩnh mạch ở vùng đầu và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ind w:left="57" w:hanging="0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6"/>
                <w:szCs w:val="26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ind w:left="57" w:hanging="0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6"/>
                <w:szCs w:val="2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ind w:left="57" w:hanging="0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6"/>
                <w:szCs w:val="2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7" w:hanging="0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6"/>
                <w:szCs w:val="2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ind w:left="57" w:hanging="0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6"/>
                <w:szCs w:val="26"/>
                <w:lang w:val="en-US"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ind w:left="57" w:hanging="0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6"/>
                <w:szCs w:val="2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ind w:left="57" w:hanging="0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6"/>
                <w:szCs w:val="2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7" w:hanging="0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 xml:space="preserve">Cắt u máu vùng đầu mặt cổ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 xml:space="preserve">Cắt dị dạng  bạch mạch đầu mặt cổ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 xml:space="preserve">Cắt dị dạng tĩnh mạch đầu mặt cổ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 xml:space="preserve">Tiêm xơ dị dạng tĩnh mạch đầu mặt cổ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ung thư da vùng cổ mặt dưới 5cm và tạo hình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ung thư da vùng cổ mặt dưới 5cm và tạo hình bằng vạt da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ung thư da vùng cổ mặt trên 5cm và tạo hình bằng vạt da lân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ung thư da vùng cổ mặt trên 5cm và tạo hình bằng vạt da bằ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Cắt u phần mềm vùng cổ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nơvi sắc tố vùng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u sắc tố vùng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u thần kinh vùng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u xơ thần kinh vùng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u da lành tính vùng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u mỡ hệ thống lan tỏa vùng hàm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vi phẫu ghép tức thì sau cắt đoạn xương hàm dưới bằng xương m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vi phẫu ghép tức thì sau cắt đoạn xương hàm dưới bằng xương mào chậ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vi phẫu ghép tức thì sau cắt đoạn xương hàm dưới bằng xương đò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Ghép mỡ tự thân cole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hép tế bào gố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ặt túi giãn da vùng mặt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lấy bỏ chất liệu ghép nhân tạo vùng đầu mặ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ất bỏ chất silicon lỏng vùng mặt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ấy bỏ chất liệu độn vùng mặt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. DANH MỤC KỸ THUẬT TẠO HÌNH VÙNG THÂN M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vú sau ung thư bằng vạt da cơ có cuống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vú sau ung thư bằng vạt da cơ có cuống mạch kết hợp đặt chất liệu độ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vú sau ung thư bằng vạt da có cuống mạch xuyên kế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vú sau ung thư bằng vạt da giãn kết hợp đặt chất liệu độ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vú sau ung thư bằng vạt da cơ có sử dụ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điều trị loét sạ trị vùng ngực bằng vạt da cơ có cuống mạ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điều trị loét sạ trị vùng ngực bằng vạt da cơ có cuống mạ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điều trị loét sạ trị vùng ngưc bằng vạt da mạch xuyên vùng kế cậ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điều trị loét sạ trị vùng ngưc bằng vạt da có sử dụng kỹ thuật vi phẫ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quầng núm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núm vú bằng mảnh ghép phức hợ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núm vú bằng vạt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hu nhỏ vú phì đ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Phẫu thuật treo vú sa tr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hu nhỏ vú sa tr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háo bỏ silicone cũ, nạo silicon l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giải phóng sẹo bỏng co kéo v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diều trị sẹo bỏng vú bằng vạt da cơ có cuống mạ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điều trị sẹo bỏng vú bằng kỹ thuật giãn d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điều trị sẹo bỏng vú bằng vạt da cơ só sử dụng kỹ thuật vi phẫ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điều trị ung thư da vú bằng vạt da tại chỗ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ung thư da vú bằng vạt da cơ có cuống mạch nu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điều ung thư da vú bằng vạt da có sử dụng kỹ thuật vi phẫ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u xơ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tuyến vú ph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vú thừ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cắt bỏ u tuyến vú lành tính philoi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dị tật bẩm sinh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vú to ở đàn ô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uyết phần mềm thành ngực bụng bằng vạt da cơ kế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uyết phần mềm thành ngực bụng bằng vạt da lân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uyết phần mềm thành ngực, bụng bằng vạt da tự 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uyết phần mềm thành ngực, bụng bằng vạt giãn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uyết phần mềm thành ngực bụng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bỏ khối u da lành tính 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ới 5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bỏ khối u da lành tính trên 5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ắt bỏ khối u da ác tí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uyết phần cơ thành bụng bằng vạt cân cơ lân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uyết phần cơ thành bụng bằng vạt cân cơ có sử dụ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cắt bỏ tổ chức hoại tử trong ổ loét tì đè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oét tì đè cùng cụt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oét tì đè cùng cụt bằng vạt da cơ có cuống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oét tì đè ụ ngồi bằng vạt da cơ có cuống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oét tì đè mấu chuyển bằng vạt da cơ có cuống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oét tì đè bằng vạt tự 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. DANH MỤC KỸ THUẬT TẠO HÌNH VÙNG CƠ QUAN SINH DỤC NGOÀ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vết thương khuyết da dương vật bằng vạt da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mảnh da dương vật bị lột gă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vết thương dương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hép dương vật đứt rời bằng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hép tinh hoàn đứt rời bằng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iải phóng xơ cong dương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dương vật bằng vạt da có cuống mạch kế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dương vật bằng vạt tự 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bìu bằng vạt da có cuống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vết thương khuyết da niêm mạc vùng âm hộ âm đạo bằng vạt da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âm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uyết da âm hộ bằng vạt có cuố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uyết da âm hộ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ãu thuật cắt bỏ vách ngăn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ông âm đạo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ông âm đạo bằng vạt có cuống mạch nu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ông âm đạo bằng vạt da tự 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không âm đạo bằng nong gi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dị tật ngắn âm đạo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dị tật ngắn âm đạo bằng vạt có cuống mạch nu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dị tật ngắn âm đạo bằng vạt da tự 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dị tật ngắn âm đạo bằng nong gi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ặt bộ phận giả (prosthesis) chữa liệt d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ống thông động tĩnh mạch chữa liệt d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 dương vật trong lưỡng giới giả n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cắt  dương vật trong lưỡng giớ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âm đạo trong lưỡng giớ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yển sang giới tính n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yển sang giới tính n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. DANH MỤC KỸ THUẬT TẠO HÌNH  VÙNG CHI TRÊN  VÀ BÀ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ghép da tự thân các khuyết phần mềm cánh ta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ghép da tự thân các khuyết phần mềm cẳng ta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phần mềm phức tạp cánh tay bằng vạt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phần mềm phức tạp cẳng tay bằng vạt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phần mềm phức tạp cánh tay bằng vạt lân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phần mềm phức tạp cẳng tay bằng vạt lân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phần mềm phức tạp cánh tay bằng vạt da có sử dụng vi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phần mềm phức tạp cẳng tay bằng vạt da có sử dụng vi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vết thương bàn tay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vết thương bàn tay bằng các vạt da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vết thương bàn tay bằng các vạt da lân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vết thương bàn tay bằng các vạt da từ x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vết thương bàn tay bằng vạt có sử dụng vi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vết thương ngón tay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vết thương ngón tay bằng các vạt da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vết thương ngón tay bằng các vạt da lân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vết thương ngón tay bằng các vạt da từ x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vết thương ngón tay bằng vạt có sử dụng vi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lột da bàn tay bằ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vết thương khớp bàn ng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ãy đốt bàn ngón tay kết hợp xương với Kirschner hoặc nẹp v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 đáy ổ  loét vết thương mã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ối gân g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gân gấp không sử dụng vi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gân gấp có sử dụng vi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ối gân duỗ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ỡ dính g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  <w:t>Khâu nối thần kinh khhông sử dụng vi phẫu thuạ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  <w:t>Khâu nối thần kinh sử dụng vi phẫu thuạ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ỡ dính thần k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út áp lực âm (VAC) liên tục trong 24 giờ điều trị vết thương mãn tí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út áp lực âm (VAC) liên tục trong 48 giờ điều trị vết thương mãn tí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ngón cái bằ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ngón trỏ bằ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ái hó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yển ngón có cuống mạch nu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ạo hình kẽ ngón cá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út nẹp vít và các dụng cụ khác sau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ay khớp bà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ay khớp liên đốt các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ch dính 2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ch dính 3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ch dính 4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ngón tay thừ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bỏ ngón tay cái thừ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ngón tay cái xẻ đ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co nách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co khuỷu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co nách bằng vạt da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co khuỷu bằng vạt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co nách bằng vạt da cơ lân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co khuỷu bằng vạt da từ x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co nách bằng vạt da có sử dụng vi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co khủy bằng vạt da có sử dụng vi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vòng ngấn ối cẳng bà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co cổ bàn tay bằng tạo hình chữ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co ngón tay bằng tạo hình chữ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co cổ bàn tay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ửa sẹo co ngón tay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ết hợp phẫu thuật vi phẫu nối các mạch máu, thần kinh trong nối lại 4 ngón tay bị cắt rờ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ết hợp phẫu thuật vi phẫu nối các mạch máu, thần kinh trong nối lại 3 ngón tay bị cắt rờ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ết hợp phẫu thuật vi phẫu nối các mạch máu, thần kinh trong nối lại 2 ngón tay bị cắt rờ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ết hợp phẫu thuật vi phẫu nối các mạch máu, thần kinh trong nối lại 1 ngón tay bị cắt rờ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ết hợp phẫu thuật vi phẫu nối các mạch máu, thần kinh trong nối lại bàn và các ngón tay bị cắt rờ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vi phẫu tích làm mỏng vạt tạo hình bàn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vạt trì hoãn cho bàn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vạt tĩnh mạch cho khuyết phần mềm bàn ngó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hép mó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iãn da cho vùng cánh cẳng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giãn da điều trị dính ngón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E. DANH MỤC KỸ THUẬT TẠO HÌNH CHO VÙNG CH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đùi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khoeo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cẳng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cổ chân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bàn chân bằng ghép da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đùi bằng vạt da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khoeo bằng vạt da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cẳng chân bằng vạt da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bàn chân bằng vạt da tại ch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đùi bằng vạt da lân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khoeo bằng vạt da lân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cẳng chân bằng vạt da lân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bàn chân bằng ghép da lân c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đùi bằng vạt da có sử dụ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khoeo bằng vạt da có sử dụ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cẳng chân bằng vạt da có sử dụ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da vùng bàn chân bằng ghép da có sử dụng kỹ thuật vi phẫ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các khuyết chi dưới bằng vạt da cơ có cuống mạch nuô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các khối u da lành tính dưới 5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khối u da lành tính  trên 5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khối u da lành tính khổng l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ắt loét tì đè vùng gót bàn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ngón chân thừ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ặt túi giãn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vạt giãn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F. DANH MỤC KỸ THUẬT THẨM M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ấy, ghép lông m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ấy tóc điều trị hó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uyển vạt da đầu điều trị hó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ặt túi dãn da đầu điều trị hó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thu gọn môi dà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 độn mô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iều trị cười hở lợ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sa trễ mi trên người gi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hừa da mi tr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da mi dưới cung m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ắt da trán trên cung m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mắt hai m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khâu tạo hình mắt hai mí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lấy bọng mỡ mi dướ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hừa da mi d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sửa các biến chứng sau mổ thẩm mỹ vùng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reo cung mày trực tiế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reo cung mày bằng ch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âng, độn các vật liệu sinh học điều trị má hó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âng mũi bằng vật liệu đôn nhân tạo kết hợp sụn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âng mũi bằng vật liệu đôn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âng mũi bằng sụn tự t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hu gọn cánh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hình mũi g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hình mũi lệ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sửa các biến chứng sau mổ nâng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sửa các biến chứng sau chích chất làm đầy vùng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âng gò má thẩm m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Phẫu thuật chỉnh cung thái dương gò m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thon góc hà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chỉnh sửa các di chứng do chích chất làm đầy trên toàn thâ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ăng da mặt bán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ăng da mặt toàn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ăng da mặt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ăng da c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ẫu thuật căng da trá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ăng da thái dương giữa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ăng da trán thái d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ăng da trán thái dương có hỗ trợ nội s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sửa các biến chứng sau mổ căng da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 thuật treo chỉ căng da mặt các loạ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mỡ vùng cằ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mỡ vùng dưới hà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mỡ vùng nếp mũi má, m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út mỡ vùng cánh ta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mỡ vùng nhượng chân, cổ châ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mỡ vùng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mỡ bụng một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mỡ bụng toàn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mỡ đù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mỡ hô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mỡ vùng lư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út mỡ tạo bụng sáu mú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sửa các biến chứng sau hút mỡ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ấy mỡ tạo dáng cơ th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ấy mỡ nâng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ấy mỡ làm đầy vùng mặ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ấy mỡ bàn t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ấy mỡ vùng mô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làm to mông bằng túi độn mô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âng vú bằng túi độn ng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nâng vú bằng chất làm đầ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sửa các biến chứng sau mổ nâng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bụng bán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bụng toàn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ăng da bụng không cắt rời và di chuyển rố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ăng da bụng có cắt rời và di chuyển rố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thành bụng đơn gi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ái tạo thành bụng phức tạp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ạo hình thành bụng toàn phần kết hợp hút mỡ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sửa các biến chứng sau mổ tạo hinh thẩm mỹ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độn cằ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hình cằm bằng cấy m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hình cằm bằng tiêm chất làm đầ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chỉnh sửa các biến chứng sau mổ chỉnh hình cằ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hẩm mỹ cơ quan sinh dục ngoài n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thu nhỏ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aser điều trị u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aser điều trị nám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aser điều trị đồi mồ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aser điều trị nếp nhă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êm Botulium điều trị nếp nhă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êm chất làm đầy xóa nếp nhă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êm chất làm đầy nâng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êm chất làm đầy độn m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ác kỹ thuật Hội đồng chuyên môn đề nghị bổ sung so với Thông tư 43/2013/TT-BYT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67"/>
        <w:gridCol w:w="425"/>
        <w:gridCol w:w="425"/>
        <w:gridCol w:w="567"/>
        <w:gridCol w:w="567"/>
        <w:gridCol w:w="425"/>
        <w:gridCol w:w="426"/>
        <w:gridCol w:w="567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ÂN LOẠI PHẪU THUẬT, THỦ THUẬT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hép mỡ tự thân coleman vùng tr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hép mỡ tự thân coleman điều trị lõm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o hình thiểu năng vòm hầu bằng tiêm chất làm đầ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ẫu thuật vết thương vùng hàm mặt do hoả khí rộng,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o hình thiểu sản bẩm sinh nửa mặt bằng ghép mỡ cole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o hình thiểu sản bẩm sinh toàn bộ mặt bằng ghép mỡ cole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o hình không âm đạo bằng nong gi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o hình dị tật ngắn âm đạo bằng nong gi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eo cung mày bằng ch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Tạo hình hộp sọ trong bệnh lý dính hộp sọ, hẹp hộp s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Ghi chú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Số lượng kỹ thuật không phân loại phẫu thuật, thủ thuật: 11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Số lượng kỹ thuật được phân loại phẫu thuật, thủ thuật: 493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rong đó: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Phẫu thuật: 464 kỹ thuật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Thủ thuật: 29 kỹ thuật.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7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i/>
        <w:sz w:val="24"/>
        <w:szCs w:val="24"/>
        <w:lang w:val="en-US"/>
      </w:rPr>
      <w:t>Phẫu thuật tạo hình thẩm mỹ</w:t>
    </w:r>
    <w:r>
      <w:rPr>
        <w:rFonts w:cs="Times New Roman" w:ascii="Times New Roman" w:hAnsi="Times New Roman"/>
        <w:sz w:val="24"/>
        <w:szCs w:val="24"/>
        <w:lang w:val="en-US"/>
      </w:rPr>
      <w:t xml:space="preserve">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6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eastAsia="Times New Roman" w:cs="Times New Roman"/>
      <w:sz w:val="24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b/>
      <w:szCs w:val="24"/>
    </w:rPr>
  </w:style>
  <w:style w:type="character" w:styleId="CharChar">
    <w:name w:val=" Cha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3:22:00Z</dcterms:created>
  <dc:creator>IT DAK LAK</dc:creator>
  <dc:description/>
  <cp:keywords/>
  <dc:language>en-US</dc:language>
  <cp:lastModifiedBy>User</cp:lastModifiedBy>
  <cp:lastPrinted>2012-09-25T11:40:00Z</cp:lastPrinted>
  <dcterms:modified xsi:type="dcterms:W3CDTF">2015-01-16T03:05:00Z</dcterms:modified>
  <cp:revision>38</cp:revision>
  <dc:subject/>
  <dc:title>DANH MỤC KỸ THUẬT KHOA PHẪU THUẬT TẠO HÌNH</dc:title>
</cp:coreProperties>
</file>