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XXIII. GIẢI PHẪU BỆNH VÀ TẾ BÀO HỌ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PHÂN LOẠI THỦ THUẬT, PHẪU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tuyến vú dưới hướng dẫn của siêu âm, chụp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tuyến vú không dưới hướng dẫn của siêu âm, chụp v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gan không dưới hướng dẫn của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gan dưới hướng dẫn của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gan dưới hướng dẫn của CT. Sc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lách dưới hướng dẫn của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tuyến gi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lách dưới hướng dẫn của CT. Sc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gan dưới hướng dẫn của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gan không dưới hướng dẫn của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tụy dưới hướng dẫn của CT. Sc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tụy dưới hướng dẫn của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các khối sưng, khối u dưới 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tuyến nước bọ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các h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mào tinh, tinh hoàn không dưới hướng dẫn của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tổn thương trong ổ bụng dưới hướng dẫn của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các tổn thương hốc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ọc hút kim nhỏ mô mề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ế bào học dịch màng bụng, màng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ế bào học dịch màng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ế bào học nước tiể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ế bào học đờ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ế bào học dịch chải phế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ế bào học dịch rửa phế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ế bào học dịch các tổn thương dạng n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ế bào học dịch rửa ổ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ét nghiệm mô bệnh học thường quy cố định, chuyển, đúc, cắt, nhuộm… các bệnh phẩm súc vật thực nghiệ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ét nghiệm mô bệnh học thường quy cố định, chuyển, đúc, cắt, nhuộm… các bệnh phẩm tử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ét nghiệm mô bệnh học thường quy cố định, chuyển, đúc, cắt, nhuộm…các bệnh phẩm sinh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ẫu tích các loại bệnh phẩm làm xét nghiệm mô bệnh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Quy trình nhuộm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ỏ Congo kiềm (theo Puchtler 196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huộm lipit trung tính và axit bằng sulfat xanh lơ Nil theo Dunnig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huộm lipit trung tính và axit bằng sulfat xanh lơ Nil theo Menschi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  <w:t>Nhuộm PAS Periodic Acid Schif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  <w:t>Nhuộm xanh alc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Nhuộm hai màu Hematoxyline- Eos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huộm ba màu theo phương N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huộm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màu của Masson (192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  <w:t>Nhuộm đa màu theo Lillie (195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Nhuộm May – Grunwald- Giemsa cho tủy x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Nhuộm theo phương pháp Custer cho các mảnh cắt của tủy x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Nhuộm theo phương pháp Schmorl cho các mảnh cắt của tủy xương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Nhuộm Soudan III hoặc IV hoặc Oil Red O trong dung dịch Ethan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Nhuộm Oil Red O trong cồn isopropy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Nhuộm đen Soudan B trong diacet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Nhuộm đen Soudan B hoà tan trong propylen-gly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Nhuộm đen Soudan B hoà tan trong ethanol – gly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Nhuộm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lipit trung tính và axit bằng sulfat xanh lơ Nil theo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Cain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BE"/>
              </w:rPr>
              <w:t>Nhuộm Groco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Nhuộm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anh Phổ Perl phát hiện ion s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Nhuộm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ạc Warthin – Stary phát hiện Helicobacter pyl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Nhuộm Fer Colloidal de Hale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cải biên theo Muller và Mowr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Nhuộm sắt c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Nhuộm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omori cho sợi võ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huộm aldehyde fuchsin cho sợi ch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Nhuộm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át hiện adenosine triphosphatase (ATPas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Nhuộm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Orcein cải biên theo Shikata phát hiện kháng nguyên HBsA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huộm Orcein phát hiện kháng nguyên viêm gan B (HBSAg) trong mô g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Nhuộm Giemsa trên mảnh cắt mô phát hiện H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Nhuộm HE trên phiến đồ tế bào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huộm hóa mô miễn dịch cho mỗi một dấu ấ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Nhuộm miễn dịch huỳnh quang gián tiếp phát hiện kháng nguy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Nhuộm miễn dịch huỳnh quang trực tiếp phát hiện kháng nguy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Nhuộm miễn dịch huỳnh quang gián tiếp phát hiện kháng th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Nhuộm ức chế huỳnh quang phát hiện kháng th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Nhuộm kháng bổ thể huỳnh quang phát hiện kháng th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 xml:space="preserve">Nhuộm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Sho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Nhuộm Glycogen theo Be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 xml:space="preserve">Nhuộm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de-DE"/>
              </w:rPr>
              <w:t>PAS kết hợp xanh Alc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de-DE"/>
              </w:rPr>
              <w:t xml:space="preserve">Nhuộm phát hiện Phosphastase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de-DE"/>
              </w:rPr>
              <w:t>kiề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de-DE"/>
              </w:rPr>
              <w:t xml:space="preserve">Nhuộm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Gomori chì phát hiện phosphatase ac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Nhuộm Mucicar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Lấy bệnh phẩm làm phiên đồ tế bào cổ tử cung – âm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Nhuộm phiến đồ tế bào theo Papanicolao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huộm Diff – Qui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huộm Giem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huộm May Grunwald – Giem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tế bào học bằng phương pháp tế bào học chất lỏng- Liquid-based cytology (Liqui Prep, Thin Prep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ell bloc (khối tế bà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de-DE"/>
              </w:rPr>
              <w:t>ét nghiệm FIS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de-DE"/>
              </w:rPr>
              <w:t xml:space="preserve">ét nghiệm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s-ES_tradnl"/>
              </w:rPr>
              <w:t>SIS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giải trình tự chuỗi DNA trên khối paraff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 xml:space="preserve">Xét nghiệm PC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lai tại chỗ gắn màu (CIS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lai tại chỗ gắn bạc hai màu (Dual-IS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giải trình tự g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Nuôi cấy tế bà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nhiễm sắc thể đ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tế bào học áp nhuộm thường qu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 xml:space="preserve">Xét nghiệm sinh thiết tức thì bằng cắt lạn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Các kỹ thuật Hội đồng chuyên môn bổ sung so với Thông tư 43/2013/TT-BY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PHÂN LOẠI THỦ THUẬT, PHẪU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đột biến gen gây dị tật bẩm s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đột biến gen Her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đột biến gen EGF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đột biến gen K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đột biến gen BRA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đột biến gen N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đột biến gen AL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H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đột biến gen K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đột biến gen BRCA 1, BRCA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đột biến gen A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đột biến gen 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đột biến gen Dystroph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các gen gây ung thư đại tràng và tụ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các gen gây ung thư tiền liệt tuyến và melano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 xml:space="preserve">Xét nghiệm các gen gây ung thư phổ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các gen tự miễn trong bệnh hen phế quản và viêm khớp dạng thấ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Xét nghiệm các gen tự miễn trong đái tháo đườ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Phân tích tính đa hình thụ thể gamma Fc (FCG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Phân tích tính đa hình gen DPY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Phân tích tính đa hình gen TPM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Phân tích tính đa hình gen CYP2C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Phân tích tính đa hình gen MDR1, CYP2D6 và CCR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Phân tích tính đa hình gen VKORC1 và CYP2C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Phân tích tính đa hình gen Apo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Ghi chú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Số lượng kỹ thuật không được phân loại phẫu thuật, thủ thuật: 92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Số lượng kỹ thuật được phân loại phẫu thuật, thủ thuật: 23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ong đó: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Phẫu thuật: 0 kỹ thuậ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- Thủ thuật: 23 kỹ thuậ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7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i/>
        <w:sz w:val="24"/>
        <w:szCs w:val="24"/>
        <w:lang w:val="en-US"/>
      </w:rPr>
      <w:t xml:space="preserve">Giải phẫu bệnh - Tế bào học   </w:t>
    </w:r>
    <w:r>
      <w:rPr>
        <w:rFonts w:cs="Times New Roman" w:ascii="Times New Roman" w:hAnsi="Times New Roman"/>
        <w:sz w:val="24"/>
        <w:szCs w:val="24"/>
        <w:lang w:val="en-US"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1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8:40:00Z</dcterms:created>
  <dc:creator>Thanh An</dc:creator>
  <dc:description/>
  <cp:keywords/>
  <dc:language>en-US</dc:language>
  <cp:lastModifiedBy>User</cp:lastModifiedBy>
  <cp:lastPrinted>2014-04-02T15:11:00Z</cp:lastPrinted>
  <dcterms:modified xsi:type="dcterms:W3CDTF">2015-01-16T03:06:00Z</dcterms:modified>
  <cp:revision>20</cp:revision>
  <dc:subject/>
  <dc:title/>
</cp:coreProperties>
</file>