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. NGOẠI KHO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ÂN LOẠI PHẪU THUẬT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HUẬT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57"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. PHẪU THUẬT THẦN KINH – SỌ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PHẪU THUẬT CHẤN THƯƠNG SỌ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ử lý vết thương da đầu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vỡ lún xương sọ hở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vết thương sọ não (có rách màng não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xử lý lún sọ không có vết thươ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máu tụ ngoài màng cứng trên lều tiểu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máu tụ ngoài mầng cứng dưới lều tiểu não (hố sau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máu tụ ngoài màng cứng nhiều vị trí trên lều và/hoặc dưới lều tiểu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máu tụ dưới màng cứng cấp tí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màu tụ dưới màng cứng mạn tính một bên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máu tụ dưới màng cứng mạn tính hai b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dẫn lưu máu tụ trong não thấ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máu tụ trong não thấ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xử lý vết thương xoang hơi trá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xử lý vết thương xoang tĩnh mạch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mở nắp sọ giải ép trong tăng áp lực nội sọ (do máu tụ, thiếu máu não, phù não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dẫn lưu não thất ra ngoài trong CTS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vá khuyết sọ sau chấn thương sọ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ặt catheter vào não thất đo áp lực nội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ặt catheter vào nhu mô đo áp lực nội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ặt catheter vào ống sống thắt lưng đo áp lực dịch não tu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vá đường rò dịch não tuỷ ở vòm sọ sau CTS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vá đường rò dịch não tuỷ nền sọ sau CTS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máu tụ quanh ổ mắt sau CTS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chèn ép thần kinh thị giác do vỡ ống thị gi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PHẪU THUẬT NHIỄM TRÙ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học hút áp xe não, bán cầu đại não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học hút áp xe não, tiểu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bao áp xe não, đại não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bao áp xe não, tiểu não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iêm xương s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áp xe não bằng đường qua xương đ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áp xe não bằng đường qua mê nhĩ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nhiễm khuẩn vết m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ụ mủ dưới màng cứ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ụ mủ ngoài màng cứ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áp xe ngoài màng tủ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áp xe dưới màng tủ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iều trị viêm xương đốt số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ử lý nhiễm khuẩn vết m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àm sạch viêm ngoài màng tuỷ và/hoặc viêm đĩa đệm không tái tạo đốt sống, bằng đường vào trực tiế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àm sạch viêm ngoài màng tuỷ và/hoặc viêm đĩa đệm có tái tạo đốt sống bằng mảnh ghép và/hoặc cố định nẹp vít, bằng đường trực tiế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PHẪU THUẬT BỆNH LÝ TỦY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bỏ u mỡ (lipoma) ở vùng đuôi ngựa + đóng thoát vị màng tuỷ hoặc thoát vị tuỷ-màng tuỷ, bằng đường vào phía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óng dị tật nứt đốt sống (spina bifida) kèm theo thoát vị màng tuỷ, bằng đường vào phía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óng dị tật nứt đốt sống (spina bifida) kèm theo thoát vị tuỷ-màng tuỷ, bằng đường vào phía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ải phóng dị tật tuỷ sống chẻ đôi, bằng đường vào phía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ắt bỏ đường rò dưới da-dưới màng tu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bỏ nang màng tuỷ (meningeal cysts) trong ống sống bằng đường vào phía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óng đường rò dịch não tuỷ hoặc một thoát vị màng tuỷ sau mổ tuỷ số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ãu thuật u dưới trong màng tủy, ngoài tuỷ, bằng đường vào phía sau hoặc sau –ngoà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dưới màng tủy, ngoài tuỷ kèm theo tái tạo đốt sống, bằng đường vào phía trước hoặc trước ngoà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u ngoài màng cứng tuỷ sống-rễ thần kinh, bằng đường vào phía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rễ thần kinh ngoài màng tủy kèm tái tạo đốt sống, bằng đường vào phía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rong và ngoài ống sống, không tái tạo đốt sống, bằng đường vào phía sau hoặc sau-ngoà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rong và ngoài ống sống, kèm tái tạo đốt sống, bằng đường vào trước hoặc trước-ngoà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cung sau đốt sống đơn thuần kết hợp với tạo hình màng cứng t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áu tuỷ sống, dị dạng động tĩnh mạch trong tu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ố định cột sống, lấy u có ghép xương hoặc lồng ti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. DỊCH NÃO T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ọc dịch não tuỷ thắt lưng (thủ thuậ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dẫn lưu não thất ổ bụng trong giãn não thấ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dẫn lưu não thất-tâm nhĩ trong giãn não thấ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ật dẫn lưu dịch não tuỷ thắt lưng-ổ bụ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dẫn lưu nang dưới nhện nội sọ-ổ bụ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dẫn lưu nang dưới nhện nội sọ-tâm nhĩ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mở thông não thất, mở thông nang dưới nhện qua mở nắp sọ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bỏ dẫn lưu não thất (ổ bụng, tâm nhĩ) hoặc dẫn lưu nang dịch não tuỷ (ổ bụng, não thấ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óng đường rò dịch não tuỷ hoặc thoát vị màng não ở tầng trước nền sọ qua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đóng </w:t>
            </w:r>
            <w:r>
              <w:rPr>
                <w:color w:val="FF0000"/>
                <w:sz w:val="26"/>
                <w:szCs w:val="26"/>
              </w:rPr>
              <w:t>đường</w:t>
            </w:r>
            <w:r>
              <w:rPr>
                <w:sz w:val="26"/>
                <w:szCs w:val="26"/>
              </w:rPr>
              <w:t xml:space="preserve"> rò dịch não tuỷ hoặc thoát vị màng não tầng trước nền sọ bằng đường qua xoang bướ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óng đường rò dịch não tuỷ hoặc thoát vị màng não tầng trước nền sọ bằng đường qua xoang sà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óng đường rò dịch não tuỷ qua xoang trá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óng đường rò dịch não tuỷ tầng giữa nền sọ qua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óng đường rò dịch não tuỷ tầng giữa nền sọ bằng đường vào trên xương đ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óng đường rò dịch não tuỷ sau mổ các thương tổn nền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nắp sọ sinh thiết tổn thương nội s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sinh thiết tổn thương nội sọ có định vị dẫn đườ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sinh thiết tổn thương ở nền sọ qua đường miệng hoặc mũ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. PHẪU THUẬT DỊ TẬT SỌ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ạo hình hộp sọ trong hẹp hộp sọ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dị dạng cổ chẩ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I. THOÁT VỊ NÃO, MÀNG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oát vị não màng não vòm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oát vị não màng não nền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oát vị tủy-màng t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II. MẠCH MÁ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ẹp cổ túi phình mạch não phần trước đa giác Willi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ẹp cổ túi phình mạch não phần sau đa giác Willi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dị dạng động-tĩnh mạch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máu thể hang (cavernoma) đại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máu thể hang tiểu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máu thể hang thân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nối động mạch trong-ngoài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dị dạng động-tĩnh mạch màng cứng (fistula durale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X. KHÓI CHOÁN CHỖ TRONG, NGOÀ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u tầng trước nền sọ bằng mở nắp sọ trán một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ầng trước nền sọ bằng mở nắp sọ trán 2 b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ầng trước nền sọ bằng đường mở nắp sọ trán và đường qua xoang sàng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vùng giao thoa thị giác và/hoặc vùng dưới đồi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u vùng tầng giữa nền sọ bằng mở </w:t>
            </w:r>
            <w:r>
              <w:rPr>
                <w:color w:val="FF0000"/>
                <w:sz w:val="26"/>
                <w:szCs w:val="26"/>
              </w:rPr>
              <w:t>nắp</w:t>
            </w:r>
            <w:r>
              <w:rPr>
                <w:sz w:val="26"/>
                <w:szCs w:val="26"/>
              </w:rPr>
              <w:t xml:space="preserve">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1/3 trong cánh nhỏ xương bướm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đỉnh xương đá bằng đường qua xương đ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vùng rãnh trượt (petroclivan) bằng đường qua xương đ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rãnh trượt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vùng rãnh trượt bằng đường qua miệng hoặc qua xương bướ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góc cầu tiểu não và/hoặc lỗ tai trong bằng đường sau mê nhĩ-trước xoang sig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góc cầu tiểu não và/hoặc lỗ tai trong bằng đường dưới chẩm-sau xoang sig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góc cầu tiểu não và/ hoặc lỗ tai trong kết hợp hai đường vào phẫu thu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u lỗ chẩ</w:t>
            </w:r>
            <w:r>
              <w:rPr>
                <w:color w:val="FF0000"/>
                <w:sz w:val="26"/>
                <w:szCs w:val="26"/>
              </w:rPr>
              <w:t>m</w:t>
            </w:r>
            <w:r>
              <w:rPr>
                <w:sz w:val="26"/>
                <w:szCs w:val="26"/>
              </w:rPr>
              <w:t xml:space="preserve">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nội sọ, vòm đại não không xâm lấn xoang tĩnh mạch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nội sọ, vòm đại não, xâm lấn xoang tĩnh mạch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hố sau không xâm lấn xoang tĩnh mạch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hố sau xâm lấn xoang tĩnh mạch, bằng đường mở nắp sọ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liềm não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lều tiểu não, bằng đường vào dưới lều tiểu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u bờ tự do lều tiểu não, bằng đường vào trên lều tiểu não (bao gồm cả u tuyến tù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não thất bên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não thất ba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não thất tư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uyến yên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uyến yên bằng đường qua xoang bướ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sọ hầu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sọ hầu bằng đường qua xoang bướ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nguyên sống (chordoma) xương bướm bằng đường qua xoang bướ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. TỔN THƯƠNG TRONG NHU MÔ, Đ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bỏ vùng gây động kinh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hể trai, vách trong suốt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đại não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I. TỔN THƯƠNG TRONG NHU MÔ, TIỂU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rong nhu mô tiểu não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hân não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II. U NGOÀI S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u xương sọ vòm s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hần kinh sọ đoạn dưới nền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da đầu thâm nhiễm xương-màng cứng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dị dạng mạch máu ngoài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III. THẦN KINH CHỨC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ặt điện cực sâu điều trị bệnh Parkin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giải phóng chèn ép thần kinh tam thoa (dây V) trong đau nửa mặt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giải phóng chèn ép thần kinh mặt (dây VII) trong co giật nửa mặt (facial tics)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phong bế hạch thần kinh tam thoa (hạch Gasser) bằng nhiệt, qua da, dưới hướng dẫn huỳnh qua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IV. ĐẶT ĐIỆN CỰC, GIẢM Đ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iều trị giảm đau trong ung th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ắt hạch giao cảm trong điều trị bệnh ra mồ hôi tay bằng đường mở gai sau cột sống ngự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ặt điện cực vỏ não, qua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ặt điện cực tuỷ sống, qua d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ặt điện cực tuỷ sống qua da, kèm theo bộ phát kích thích dưới d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đặt điện cực tuỷ sống, bằng đường mở cung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bỏ điện cực vỏ não, bằng đường mở nắp s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ấy bỏ điện cực trong não bằng đường qua d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bỏ điện cực tuỷ sống bằng đường mở cung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Lấy bỏ điện cực tuỷ sống, bằng đường qua d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ay bộ phát kích thích điện cực thần kinh, đặt dưới d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ặt dưới da bộ phát kích thích điện cực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ặt bộ phát kích thích điện cực tuỷ số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lấy bỏ bộ phát kích thích điện cực thần ki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V. HỐ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xơ cơ ổ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hần kinh hốc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u xương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đỉnh hốc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VI. THẦN KINH NGOẠI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u thần kinh ngoại bi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giải phóng chèn ép TK ngoại bi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nối thần kinh ngoại biên và ghép TK ngoại bi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u thần kinh trên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. TIM MẠCH - LỒ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PHẪU THUẬT CẤP CỨU CHẤN THƯƠNG – VẾT THƯƠ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dẫn lưu tối thiểu khoang màng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ngực hở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ngực hở nặng có chỉ định mở ngực cấp cứ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ỡ tim do chấn th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– chấn thương khí quản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ỡ phế quản do chấn thươ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âu vết thương nhu mô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dị vật trong phổi – màng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ngực – bụng qua đườ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ngực – bụng qua đường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mảng sườn di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ố định gãy xương sườn bằng băng dính to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ỡ eo động mạch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ấp cứu lồng ngực có dùng máy tim phổi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PHẪU THUẬT CẤP CỨU CHẤN THƯƠNG - VẾT THƯƠNG MẠCH MÁ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- chấn thương mạch máu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- chấn thương mạch cả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- chấn thương mạch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điều trị vết thương - chấn thương mạch dưới đò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mạch đố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ắt các mạch máu lớn ngoại 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chấn thương – vết thương mạch máu ngoại vi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ết thương – chấn thương động – tĩnh mạch chủ, mạch tạng, mạch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Hybrid trong cấp cứu mạch máu (phẫu thuật mạch + can thiệp mạc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PHẪU THUẬT ĐIỀU TRỊ BỆNH TIM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chạy máy tim phổi nhân tạo trong bệnh tim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hép van tim đồng l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bệnh còn ống động mạch ở trẻ nh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bệnh còn ống động mạch ở trẻ lớn và người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ắt hẹp động mạch phổi trong bệnh tim bẩm sinh có tăng áp lực động mạch phổi nặ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c cầu động mạch chủ - động mạch phổi phổi trong bệnh tim bẩm sinh có hẹp đường ra thất ph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ối tắt tĩnh mạch chủ - động mạch phổi điều trị bệnh tim bẩm sinh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Fon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óng thông liên nh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á thông liên th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oàn bộ tứ chứng Fall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oàn bộ kênh sàn nhĩ – thất bá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oàn bộ kênh sàn nhĩ – thất toàn b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sửa toàn bộ bệnh thất phải hai đường r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oàn bộ bệnh đảo ngược các mạch máu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oàn bộ vỡ phình xoang Valsal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oàn bộ bệnh nhĩ 3 buồ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hẹp đường ra thất phải đơn thuần (hẹp phễu thất phải, van động mạch phổi 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oàn bộ bệnh tĩnh mạch phổi đổ lạc chỗ bá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oàn bộ bệnh tĩnh mạch phổi đổ lạc chỗ hoàn to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sửa van ba lá điều trị bệnh Ebstei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van ba lá điều trị bệnh Ebste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óng rò động mạch vành vào các buồng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oàn bộ ≥ 2 bệnh tim bẩm sinh phối hợ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rò động – tĩnh mạch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eo, dị dạng quai động mạch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hẹp eo động mạch chủ ở trẻ nh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hẹp eo động mạch chủ ở trẻ lớn và người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ại sửa toàn bộ các bệnh tim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ệnh tim bẩm sinh có dùng máy tim phổi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chạy máy hỗ trợ tim phổi (ECMO)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hẹp van động mạch phổi bằng ngừng tuần hoàn tạm th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Hybrid điều trị bệnh tim bẩm sinh (phẫu thuật tim + can thiệp tim mạc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. PHẪU THUẬT ĐIỀU TRỊ BỆNH TIM MẮC PH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chạy máy tim phổi nhân tạo ở người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ép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ép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ép khối tim -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c cầu động mạch chủ - động mạch vành có dùng máy tim phổi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c cầu động mạch chủ - động mạch vành không dùng máy tim phổi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c cầu động mạch chủ - động mạch vành kết hợp can thiệp khác trên tim (thay van, cắt khối phồng thất trái 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ách hẹp van hai lá tim kín lần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ách hẹp van hai lá tim kín lần h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van hai lá bị hẹp do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van hai lá ở bệnh van hai lá không do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van hai 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van động mạch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van động mạch chủ và động mạch chủ l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van động mạch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ay hoặc tạo hình van hai lá kết hợp thay hoặc tạo hình van động mạch chủ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hoặc thay van ba lá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hoặc thay van ba lá kết hợp can thiệp khác trên tim (thay, tạo hình … các van tim khá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lại 1 van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lại 2 van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lóc động mạch chủ type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đoạn động mạch chủ l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động mạch chủ lên và quai động mạch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động mạch chủ lên, quai động mạch chủ và động mạch chủ xu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nhày nhĩ tr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cơ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úi phồng thất tr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màng tim điều trị viêm màng ngoài tim co th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iêm mủ màng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dẫn lưu dịch khoang màng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iêm xương ức sau mổ tim h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ệnh tim mắc phải có dùng máy tim phổi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đặt bóng đối xung động mạch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chạy máy hỗ trợ tim phổi (ECMO) ở người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Hybrid điều trị bệnh tim mắc phải (phẫu thuật tim + can thiệp tim mạc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PHẪU THUẬT ĐIỀU TRỊ BỆNH MẠCH MÁ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đoạn động mạch chủ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đoạn động mạch chủ trên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đoạn động mạch chủ bụng dưới thận, động mạch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đoạn động mạch chủ bụng trên và dưới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c cầu động mạch chủ lên - động mạch lớn xuất phát từ quai động mạch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c cầu điều trị thiếu máu mạn tính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ắc động mạch chi cấp tính do huyết khối, mảnh sùi, dị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ắc động mạch chi bán cấp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c cầu động mạch chủ bụng – động mạch t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phồng và giả phồng động mạch t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hẹp khít động mạch cảnh do xơ v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phồng động mạch cả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ông động – tĩnh mạch cả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c cầu các động mạch vùng cổ - nền cổ (cảnh – dưới đòn, cảnh – cả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c cầu động mạch nách – động mạch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bệnh suy – giãn tĩnh mạch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thông động – tĩnh mạch để chạy thận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đường thông động – tĩnh mạch chạy thận nhân tạo do biến chứng hoặc sau ghép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phồng, giả phồng động mạch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giả phồng động mạch do tiêm chích ma tú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máu lớn (đường kính ≥ 10 c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cắt u máu nhỏ (đường kính &lt; 10 c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ông động – tĩnh mạch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c cầu tĩnh mạch cửa – tĩnh mạch chủ dưới điều trị tăng áp lực tĩnh mạch c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ại trong các bệnh lý mạch máu ngoại 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ệnh mạch máu có dùng máy tim phổi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Hybrid điều trị bệnh mạch máu (phẫu thuật mạch + can thiệp mạc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. PHẪU THUẬT ĐIỀU TRỊ BỆNH LỒ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một phân thùy phổi, cắt phổi không điển hình do bệnh 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một thùy phổi bệnh 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một bên phổi bệnh 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phổi do ung thư kèm nạo vét h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trung th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trung thất lớn kèm bắc cầu phục hồi lưu thông hệ tĩnh mạch chủ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nang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thành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lõm ngực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lồi xương ức (ức gà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óc màng phổi điều trị ổ cặn, dầy dính màng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sẹo hẹp khí quản cổ - ngực 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lỗ rò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ngực nhỏ tạo dính màng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xương sườn do u xương sườ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xương sườn do viêm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ánh xẹp ngực điều trị ổ cặn màng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nhiễm trùng vết mổ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ngực thăm dò,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– khâu kén khí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máu đông màng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dị vật phổi – màng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bệnh lý mủ màng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bệnh lý phổi – trung thất ở trẻ em dưới 5 tu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. PHẪU THUẬT TIẾT N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ép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ép thận tự  thân trong cấp cứu do chấn thương cuống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án sỏi thận qua da bằng máy tán hơi + siêu âm/có C.A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Tán sỏi thận qua da có C.Arm + siêu âm/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thận bệnh lý, thận móng ngựa, thận đa n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óc bạch mạch quanh thận, điều trị bệnh đái dư</w:t>
              <w:softHyphen/>
              <w:t>ỡng c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ận thận phụ (thận dư số) với niệu quản lạc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thận và niệu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ận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một nửa thận (cắt thận bán phầ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reo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san hô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mở bể thận trong xo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mở bể thận, đài thận có dẫn lưu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san hô mở rộng thận (Bivalve) có hạ nh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bể thận ngoài xo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án sỏi ngoài cơ th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ọc hút và bơm thuốc vào nang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6"/>
                <w:szCs w:val="26"/>
                <w:lang w:val="es-ES_tradnl"/>
              </w:rPr>
            </w:pPr>
            <w:r>
              <w:rPr>
                <w:iCs/>
                <w:sz w:val="26"/>
                <w:szCs w:val="26"/>
                <w:lang w:val="es-ES_tradnl"/>
              </w:rPr>
              <w:t>Dẫn lưu đài bể thận qua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  <w:lang w:val="es-ES_tradnl"/>
              </w:rPr>
            </w:pPr>
            <w:r>
              <w:rPr>
                <w:iCs/>
                <w:sz w:val="26"/>
                <w:szCs w:val="2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eo thận móng ng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âu bảo tồn hoặc cắt thận bán phần trong chấn thương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hở lấy sỏi thận sỏi niệu quản + kết hợp nội soi mềm để lấy toàn bộ sỏ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ẫn lưu bể thận tối thiể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  <w:t>Dẫn lưu thận qua da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ẫn lưu viêm tấy quanh thận, áp xe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khúc nối bể thận – niệu quản (Phương pháp Foley, Anderson – Hy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uyến thượng thận (mổ mở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ận rộng rãi + nạo vét h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I. NIỆU QU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Nối niệu quản - đài thậ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Cắt nối niệu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Lấy sỏi niệu quản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niệu quản tái phát, phẫu thuật l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Lấy sỏi niệu quản đoạn sát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  <w:t>Đặt bộ phận giả niệu quản qua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g niệu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rò niệu quản -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ạo hình niệu quản do phình to niệu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ạo hình niệu quản bằng đoạn ruộ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ắm lại niệu quản –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ưa niệu quản ra da đơn thuần ± thắt ĐM chậu tr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ặt ống thông JJ trong hẹp niệu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rộng bàng quang bằng đoạn hồi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ắt toàn bộ bàng quang kèm tạo hình bàng quang kiểu Studder, Cam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hép cơ cổ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àng quang lộ ngoài bằng nối bàng quang với trực tràng theo kiểu Duham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eo cổ bàng quang điều trị đái rỉ ở n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ổ sa bàng quang qua ngõ âm đạo (tạo hình thành trước âm đạ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bàng quang lần 2, đóng lỗ rò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niệu quản ra da qua 1 đoạn ruột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ẫn lưu bàng quang bằng chọc trô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ắt toàn bộ bàng quang, cắm niệu quản vào ruộ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rò bàng quang-âm đạo, bàng quang-tử cung,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pt-BR"/>
              </w:rPr>
              <w:t>Cắt bàng quang, đ</w:t>
              <w:softHyphen/>
              <w:t>ưa niệu quản ra ngoài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ắm niệu quản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Cắt cổ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ấp cứu vỡ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ặt võng nâng cổ bàng quang (Sling) trong tiểu không kiểm soát khi gắng s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cắt túi thừa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ơm rửa bàng quang, bơm hoá ch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ống thông dẫn lưu thận,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sỏi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Dẫn lưu n</w:t>
              <w:softHyphen/>
              <w:t>ước tiểu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ẫn lưu áp xe khoang Retzi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Cắt bàng quan</w:t>
            </w:r>
            <w:r>
              <w:rPr>
                <w:color w:val="FF0000"/>
                <w:sz w:val="26"/>
                <w:szCs w:val="26"/>
              </w:rPr>
              <w:t>g</w:t>
            </w:r>
            <w:r>
              <w:rPr>
                <w:sz w:val="26"/>
                <w:szCs w:val="26"/>
              </w:rPr>
              <w:t xml:space="preserve"> toàn bộ, nạo vét hạch và chuyển lưu dòng nước tiểu bằng ruộ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ẫn lưu bàng quang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ống niệu rốn và một phần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. NIỆU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rò niệu đạo-trực tràng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rò niệu đạo-âm đạo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rò niệu đạo - âm đạo-trực tràng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Phẫu thuật sa niệu đạo n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dị tật hậu môn-trực tràng, làm lại niệu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oàn bộ tuyến tiền liệt trong điều trị ung thư tuyến tiền l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ắt nối niệu đạo trư</w:t>
              <w:softHyphen/>
              <w:t>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Cắt nối niệu đạo s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ấp cứu nối niệu đạo do vỡ xương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ư</w:t>
              <w:softHyphen/>
              <w:t>a một đầu niệu đạo ra ngoài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Dẫn lưu viêm tấy khung chậu do rò nư</w:t>
              <w:softHyphen/>
              <w:t>ớc tiể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áp xe tuyến tiền l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ỗ tiểu lệch thấp, tạo hình một th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ỗ tiều lệch thấp, tạo hình thì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óc u tiền liệt tuyến qua đường sau xương 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óc u tiền liệt tuyến qua đường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niệu đạo bằng vạt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ẫn lưu bàng quang, đặt Tuteur niệu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SINH DỤ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miệng niệu đạo lệch thấp ở nữ gi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ặt bộ phận giả (prosthesis) chữa liệt d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ống thông động tĩnh mạch chữa liệt d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bệnh xuất tinh sớ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ặt ống Stent chữa bí đái do phì đại tiền liệt tuyế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Tạo hình dương vật do lệch lạc </w:t>
            </w:r>
            <w:r>
              <w:rPr>
                <w:color w:val="FF0000"/>
                <w:sz w:val="26"/>
                <w:szCs w:val="26"/>
              </w:rPr>
              <w:t>giớ</w:t>
            </w:r>
            <w:r>
              <w:rPr>
                <w:sz w:val="26"/>
                <w:szCs w:val="26"/>
              </w:rPr>
              <w:t>i tính do gi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ặt bộ phận giả chữa bí đái do phì đại tuyến tiền liệ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Cắt bỏ tinh hoàn lạc chỗ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điều trị dị tật lộ bàng quang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ạo hình điều trị đa dị tật bàng quang âm đạo, niệu đạo, trực trà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điều trị lỗ niệu đạo lệch thấp 1 th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điều trị lỗ niệu đạo lệch thấp 2 th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điều trị lỗ niệu đạo mặt lư</w:t>
              <w:softHyphen/>
              <w:t>ng dương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són tiể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đái rỉ ở nữ bàng đặt miếng nâng niệu đạo T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 tinh hoàn ẩn, tinh hoàn lạc ch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inh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mào t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ể Morgani xoắ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tái tạo miệng sáo do hẹp miệng s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tại chỗ phì đại tuyến tiền liệt: sức nóng hoặc lạ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ắt tĩnh mạch tinh trên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dương vật không vét hạch, cắt một nửa dương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ỡ vật hang do gẫy dương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ữa c</w:t>
              <w:softHyphen/>
              <w:t>ương cứng dương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Nối ống dẫn tinh sau phẫu thuật đình s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g niệu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ắt bỏ tinh ho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xoắn, vỡ tinh ho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tràn dịch màng tinh ho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ữa xơ cứng dương vật (Peyron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ắt bỏ bao da qui đầu do dính hoặc d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ẹp bao quy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Mở rộng lỗ s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ặt tinh hoàn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</w:rPr>
              <w:t>D. PHẪU THUẬT TIÊU HÓ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THỰC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ngực thăm d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ngực thăm dò,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thông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ưa thực quản ra ng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ẫn lưu áp xe thực quản, trung th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lỗ thủng hoặc vết thương thực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dị vật thực quản đườ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dị vật thực quản đườ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dị vật thực quản đường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rò thực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lỗ rò thực quản – khí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úi thừa thực quản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úi thừa thực quản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u cơ, xơ…thực quản đườ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u cơ, xơ…thực quản đường cổ hoặc đường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thực quản, dẫn lưu hai đầu ra ng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nối thực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ực quản, tạo hình thực quản bằng dạ dày không mở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ực quản, tạo hình thực quản bằng dạ dày đường bụng, ngực,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ực quản, tạo hình thực quản bằng dạ dày đường bụng,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ực quản, tạo hình thực quản bằng đại tràng không mở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ực quản, tạo hình thực quản bằng đại tràng đường bụng, ngực,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ực quản, tạo hình thực quản bằng đại tràng đường bụng,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ực quản, cắt toàn bộ dạ dày, tạo hình thực quản bằng đoạn đại tràng hoặc ruột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ực quản, hạ họng, thanh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ực quản, tạo hình thực quản bằng quai ruột (ruột non, đại tràng vi phẫ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ạo hình thực quản bằng dạ dày không cắt thực qu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ạo hình thực quản bằng đại tràng không cắt thực qu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iều trị thực quản đô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iều trị teo thực qu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ét hạch trung th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ét hạch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iều trị co thắt thực quản lan tỏ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Helle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van chống trào ngược dạ dày – thực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tại chỗ sẹo hẹp thực quản đườ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phẫu thuật thực quản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bụng thăm d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bụng thăm dò,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vị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dạ dày hình chê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đoạn dạ dà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dạ dày và mạc nối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lại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ét hạch 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ét hạch D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ét hạch D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ạo vét hạch 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Khâu lỗ thủng dạ dày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Newman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cầm máu ổ loét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ần kinh X toàn b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ần kinh X chọn l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ần kinh X siêu chọn l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cơ môn v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môn v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ở dạ dày xử lý tổn thươ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phẫu thuật dạ dày 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á tràng bảo tồn đầu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vùi túi thừa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úi thừa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óng Vater và tạo hình ống mật chủ, ống Wirsung qua đường mở D2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màng ngăn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IV. RUỘT NON – MẠC TR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Mở thông hỗng tràng hoặc mở thông hồi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lỗ thủng hoặc khâu vết thương ruột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dây chằng, gỡ dính ruộ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o xoắn ruột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o lồng ruột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ẩy bã thức ăn xuống đại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ruột non lấy dị vật (bã thức ăn, giun, mảnh kim loại,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ruột non hình chê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ruột non, lập lại lưu th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ruột non, đưa hai đầu ruột ra ng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ruột non, nối tận bên, đưa 1 đầu  ra ngoài (Quénu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Cắt nhiều đoạn ruột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ỡ dính sau mổ l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apxe tồn dư, dẫn lưu ổ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mở thông ruột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tắt ruột non – đại tràng hoặc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Nối tắt ruột non – ruột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mạc nối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u mạc nối lớ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mạc treo ruộ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vết thương tĩnh mạch mạc treo tràng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vết thương động mạch mạc treo tràng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ắc cầu động mạch mạc treo tràng trên bằng đoạn tĩnh mạch hiển hoặc đoạn mạch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động mạch mạc treo tràng trên, nối động mạch trực tiế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Cắt toàn bộ ruột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ép ruột 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Các phẫu thuật tá tràng 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RUỘT THỪA – ĐẠI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ruột thừa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ruột thừa, lau rửa ổ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ruột thừa, dẫn lưu ổ apx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ẫn lưu áp xe ruột thừ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phẫu thuật ruột thừa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ẫn lưu hoặc mở thông manh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lỗ thủng đại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úi thừa đại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đại tràng nối ng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đại tràng, đưa 2 đầu đại tràng ra ng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đại tràng, đóng đầu dưới, đưa đầu trên ra ngoài ổ bụng kiểu Hartma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manh tràng và đoạn cuối hồi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ại tràng phải hoặc đại tràng trái nối ng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ại tràng phải hoặc đại tràng trái, đưa 2 đầu ruột ra ng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ại tràng phải hoặc đại tràng trái, đóng đầu dưới, đưa đầu trên ra ngoài kiểu Hartma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đại tràng, nối ngay ruột non –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đại trực tràng, nối ngay ruột non - ống hậu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đại trực tràng, đưa hồi tràng ra làm hậu môn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àm hậu môn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1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.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àm hậu môn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dị vật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trực tràng nối ng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Cắt đoạn trực tràng, đóng đầu dưới đưa đầu trên ra ngoài kiểu Hartma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trực tràng, miệng nối đại trực tràng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trực tràng, miệng nối đại tràng - ống hậu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trực tràng, cơ thắt trong bảo tồn cơ thắt ngoài đường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cụt trực tràng đường bụng,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, polyp trực tràng đường hậu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lỗ thủng, vết thương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iều trị sa trực tràng đường bụ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điều trị sa trực tràng qua đường hậu mô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mạc treo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óc u xơ, cơ..trực tràng đường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óc u xơ, cơ..trực tràng đường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rò trực tràng –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rò trực tràng –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rò trực tràng – niệu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rò trực tràng – niệu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rò trực tràng –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rò trực tràng – tiểu kh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phẫu thuật trực tràng kh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1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I. TẦNG SINH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1 búi tr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trĩ tắc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rĩ kinh điển (phương pháp Milligan – Morgan hoặc Fergus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ắt trĩ kinh điển có sử dụng dụng cụ hỗ tr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toàn bộ trĩ v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on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ongo kết hợp với khâu treo tr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âu treo và triệt mạch trĩ (TH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ích, dẫn lưu áp xe cạnh hậu môn đơn gi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áp xe hậu môn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rò hậu môn đơn gi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rò hậu môn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rò hậu môn cắt cơ thắt trên chỉ ch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bệnh Verneu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iều trị nứt kẽ hậu môn bằng cắt cơ tròn trong (vị trí 3 giờ và 9 giờ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nứt kẽ hậu môn bằng cắt cơ tròn trong vị trí 6 giờ, tạo hình hậu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hẹp hậu môn bằng cắt vòng xơ, tạo hình hậu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bệnh Rectoc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da thừa cạnh hậu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nhú ống hậu môn (condylom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u lành tính ống hậu môn (u cơ, polyp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áo bón do rối loạn co thắt cơ mu – trực tràng (Anismu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đứt cơ thắt hậu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đại tiện mất tự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lọc, xử lý vết thương tầng sinh môn đơn gi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lọc, xử lý vết thương tầng sinh môn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phẫu thuật hậu môn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. PHẪU THUẬT GAN - MẬT -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ăm dò, sinh thiết gan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toàn bộ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phả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trá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phân thuỳ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phân thuỳ trướ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thuỳ gan trá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ạ phân thuỳ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ạ phân thuỳ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ạ phân thuỳ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ạ phân thuỳ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ạ phân thuỳ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ạ phân thuỳ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ạ phân thuỳ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ạ phân thuỳ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hạ phân thuỳ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phải mở rộ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trái mở rộ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trung tâ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nh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lớ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nhiều hạ phân thu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gan hình chêm, nối gan ruộ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gan có sử dụng kỹ thuật cao (CUSA, dao siêu âm, sóng cao tần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phẫu thuật cắt gan kh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tĩnh mạch gan - chủ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oạn tĩnh mạch cửa, nối trực tiế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đoạn tĩnh mạch cửa, ghép tự t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đoạn tĩnh mạch cửa, nối bằng mạch nhân tạ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ấy huyết khối tĩnh mạch cử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loại phẫu thuật phân lưu cửa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ắt động mạch gan (riêng, phải, trá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ấy bỏ u g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lọc nhu mô g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ầm máu nhu mô g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èn gạc nhu mô gan cầm má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ấy máu tụ bao g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chỏm nang g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hép gan toàn bộ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hép gan bán phầ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hép gan phụ tr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ấy hạch cuống g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Dẫn lưu áp xe g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ẫn lưu áp xe tồn dư sau mổ g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ăm dò kết hợp với tiêm cồn hoặc đốt sóng cao tần hoặc áp lạ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ấy đa tạng từ người chết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ĐƯỜNG M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thông túi m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túi m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ống mật chủ lấy sỏi đường mật, không dẫn lưu đường m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ở ống mật chủ lấy sỏi đường mật, dẫn lưu đường m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ở ống mật chủ lấy sỏi đường mật, nội soi đường m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ở ống mật chủ lấy sỏi đường mật, nội soi tán sỏi đường m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án sỏi qua đường hầm Kehr hoặc qua d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ở ống mật chủ lấy sỏi có can thiệp đường m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ở đường mật ngoài gan lấy sỏi trừ mở ống mật chủ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ở nhu mô gan lấy sỏ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ở miệng nối mật ruột lấy sỏi dẫn lưu Kehr hoặc làm lại miệng nối mật ruột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phẫu thuật lấy sỏi mật kh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mật ruột bên  -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ối mật ruột tận -  b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ối ngã ba đường mật hoặc ống gan phải hoặc ống gan trái với hỗng trà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đường mật ngoài g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ngã ba đường mật hoặc ống gan phải ống gan trá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nang ống mật chủ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ở đường mật, đặt dẫn lưu đường mật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phẫu thuật đường mật kh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vết thương tụy và dẫn lư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ẫn lưu nang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nang tụy với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nang tụy với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nang tụy với hỗng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bỏ nang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nhân ở tụy (di căn tụy, u tụ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ấy tổ chức ung thư tát phát khu trú tại tụ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khối tá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khối tá tụy bảo tồn môn v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khối tá tụy + tạo hình tĩnh mạch cử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khối tá tụy + tạo hình tĩnh mạch cửa bằng mạch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khối tá tụy + tạo hình động mạch mạc treo tràng trên bằng đoạn mạch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ụy trung t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hân đuôi tụy kèm cắt l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đuôi tụy bảo tồn l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toàn bộ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một phần tu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phẫu thuật cắt tuỵ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tụy ruộ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diện cắt đầu tụy và thân tụy với ruột non trên quai 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diện cắt thân tụy với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ối Wirsung ruột non + nối ống mật chủ - ruột non + nối dạ dày – ruột non trên ba quai ruột biệt lậ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phẫu thuật nối tuỵ ruột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ercadier điều trị sỏi tụy, viêm tụy m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Patington – Rochelle điều trị sỏi tụy, viêm tụy m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Frey điều trị sỏi tụy, viêm tụy m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Frey – Beger điều trị sỏi tụy, viêm tụy m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Puestow - Gilles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ổ chức tụy hoại tử, dẫn lư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phẫu thuật điều trị sỏi tuỵ, viêm tuỵ mạn kh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ép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phẫu thuật tuỵ kh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lách do chấn th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lách bệnh 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ắt lách bá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vết thương l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ảo tồn lách vỡ bằng lưới si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phẫu thuật lách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. THÀNH BỤNG – CƠ HOÀNH – PHÚ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THÀNH BỤNG, CƠ HO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bẹn bằng phương pháp Bass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bẹn bằng phương pháp Should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bẹn bằng phương pháp  kết hợp Bassini và Should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bẹn bằng phương pháp Lichtenste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bẹn tái phá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bẹn 2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vết mổ thành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thành bụng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rò, nang ống rốn tràng, niệu rố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âu lỗ thủng cơ hoành do vết th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âu vỡ cơ ho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cơ ho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khe ho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hoát vị hoành bẩm sinh (</w:t>
            </w:r>
            <w:r>
              <w:rPr>
                <w:bCs/>
                <w:sz w:val="26"/>
                <w:szCs w:val="26"/>
                <w:shd w:fill="FFFFFF" w:val="clear"/>
              </w:rPr>
              <w:t>Bochdal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nhão cơ ho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cơ ho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phẫu thuật cơ hoành kh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u thành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âu phục hồi thành bụng do toác vết m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vết thương thành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phẫu thuật thành bụng kh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PHÚ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ở bụng thăm dò, lau rửa ổ bụng, đặt dẫn lư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óc phúc mạc doug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́y mạc nối lớn và mạc nối nho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́c phúc mạc bên trá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́c phúc mạc bên phả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́c phúc mạc phủ tạ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́c phúc mạc kèm cắt các tạng khá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́c phúc mạc kèm điều trị hóa chất trong phúc mạc trong mô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́c phúc mạc kèm điều trị hóa chất nhiệt độ cao trong phúc mạc trong mô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́c phúc mạc kèm cắt các tạng khác và điều trị hóa chất trong phúc mạc trong mô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́c phúc mạc kèm cắt các tạng khác và điều trị hóa chất nhiệt độ cao trong phúc mạc trong mô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Lấy u phú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́y u sau phúc mạ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. CHẤN THƯƠNG – CHỈNH H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XƯƠNG BẢ VAI – XƯƠNG ĐÒ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ay khớp vai nhân tạo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bệnh xương bả vai lên 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áo khớp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xương bả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cổ xương bả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xương đò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trật khớp cùng đò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khớp giả xương đò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trật khớp ức đò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GÃY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cổ giải phẫu và phẫu thuật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ật cổ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HX gãy thân xương cánh tay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hân xương cánh tay cánh tay có liệt TK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HX khớp giả xương cánh t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KHX phẫu thuật tạo hình điều trị cứng </w:t>
            </w:r>
            <w:r>
              <w:rPr>
                <w:color w:val="FF0000"/>
                <w:sz w:val="26"/>
                <w:szCs w:val="26"/>
              </w:rPr>
              <w:t xml:space="preserve">khớp </w:t>
            </w:r>
            <w:r>
              <w:rPr>
                <w:sz w:val="26"/>
                <w:szCs w:val="26"/>
              </w:rPr>
              <w:t>sau chấn th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hân xương cánh tay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ên lồi cầu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liên lồi cầu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ròng rọc xương cánh 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lồi cầu ngoài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GÃY 2 XƯƠNG CẲ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mỏm khuỷ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mỏm khuỷu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Montegg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đài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đài quay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hân 2 xương cẳ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xương quay kèm trật khớp quay trụ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phức tạp khớp khuỷ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cứng khớp cổ tay sau chấn th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đầu dưới qương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ật khớp cổ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.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chỏm đốt bàn và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hân đốt bàn và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lồi cầu xương bàn và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dây chằng của đốt bàn –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gân duỗi cẳng và bàn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gân gấp của cổ tay và cẳng 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gân gấp bàn – cổ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gân gấp ở vùng cấm (Vùng 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GÃY XƯƠNG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cánh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HX trật khớp cùng chậ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toác khớp mu ( trật khớ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khung chậu – trật khớp 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ổ cối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ổ cối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I. GÃY XƯƠNG CH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bán phần chỏm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phức tạp chỏm xương đùi – trật h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cổ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cổ mấu chuyển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liên mấu chuyển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ật cổ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hân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ên lồi cầu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lồi cầu ngoài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lồi cầu trong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ên và liên lồi cầu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hân xương đùi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KHX gãy Hoffa </w:t>
            </w:r>
            <w:r>
              <w:rPr>
                <w:color w:val="FF0000"/>
                <w:sz w:val="26"/>
                <w:szCs w:val="26"/>
              </w:rPr>
              <w:t>đầu</w:t>
            </w:r>
            <w:r>
              <w:rPr>
                <w:sz w:val="26"/>
                <w:szCs w:val="26"/>
              </w:rPr>
              <w:t xml:space="preserve"> dưới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II. GÃY XƯƠNG BÁNH CH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ãy bánh ch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xương bánh chè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toàn bộ xương bánh ch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X. GÃY XƯƠNG CH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mâm chày tr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mâm chày ng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ai mâm ch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mâm chày + thân xương ch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hân xương ch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HX gãy thân 2 xương cẳng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xương mác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đầu dưới xương chày (Pil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2 mắt cá cổ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mắt cá tr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mắt cá ng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HX gãy mắt cá kèm trật khớp cổ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. GÃY CỔ XƯƠNG S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ật xương s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xương g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ật xương g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trật khớp Lisfran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ật đốt bàn ngón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KHX gãy </w:t>
            </w:r>
            <w:r>
              <w:rPr>
                <w:color w:val="FF0000"/>
                <w:sz w:val="26"/>
                <w:szCs w:val="26"/>
              </w:rPr>
              <w:t>nền</w:t>
            </w:r>
            <w:r>
              <w:rPr>
                <w:sz w:val="26"/>
                <w:szCs w:val="26"/>
              </w:rPr>
              <w:t xml:space="preserve"> đốt bàn ngón 5 (bàn châ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I. GÃY XƯƠNG H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độ I hai xương cẳng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độ II hai xương cẳng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độ III hai xương cẳng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độ II trên và liên lồi cầu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độ III trên và liên lồi cầu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I thân hai xương cẳ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II thân hai xương cẳ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III thân hai xương cẳ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độ I thân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độ II thân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độ III thân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hở liên lồi cầu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ố đinh ngoại vi trong điều trị gãy hở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ố đinh ngoại vi trong điều trị gãy hở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II. TỔN THƯƠNG PHẦN M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ương tích phần mềm các cơ quan vận độ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dập nát phần mềm các cơ quan vận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ết thương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ết thương bàn tay tổn thương gân duỗ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ết thương phần mềm tổn thương gân g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ết thương phần mềm tổn thương thần kinh giữa, thần kinh trụ, thần kinh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uyển vạt che phủ phần mềm cuống mạch liề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uyển vạt che phủ phần mềm cuống mạch r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III. CHẤN THƯƠNG CỔ -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xương đốt bàn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nội khớp xương khớp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lồi cầu xương khớp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tổn thương dây chằng mạn tính của ngón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ãy xương đốt bàn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đầu dưới xương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nội khớp đầu dưới xương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rục điều trị lệch trục sau gãy đầu dưới xương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à điều trị trật khớp quay trụ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ái tạo dây chằng xương thuyề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ái tạo tổn thương mạn tính dây chằng xương thuyề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ái tạo dây chằng bên của ngón 1 bàn t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X qua da bằng K.Wire gãy đầu dưới xương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trục Cal lệch đầu dưới xương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phương pháp S</w:t>
            </w:r>
            <w:r>
              <w:rPr>
                <w:color w:val="FF0000"/>
                <w:sz w:val="26"/>
                <w:szCs w:val="26"/>
              </w:rPr>
              <w:t>auve</w:t>
            </w:r>
            <w:r>
              <w:rPr>
                <w:sz w:val="26"/>
                <w:szCs w:val="26"/>
              </w:rPr>
              <w:t xml:space="preserve"> Kapandji và điều trị viêm khớp quay trụ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ãy xương thuyền bằng Vis Herbe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khớp giả xương thuyền bằng mảnh ghép xương cuống mạch liề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hội chứng ống cổ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điều trị hội chứng </w:t>
            </w:r>
            <w:r>
              <w:rPr>
                <w:color w:val="FF0000"/>
                <w:sz w:val="26"/>
                <w:szCs w:val="26"/>
              </w:rPr>
              <w:t>chèn</w:t>
            </w:r>
            <w:r>
              <w:rPr>
                <w:sz w:val="26"/>
                <w:szCs w:val="26"/>
              </w:rPr>
              <w:t xml:space="preserve"> ép thần kinh  tr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điều trị hội chứng </w:t>
            </w:r>
            <w:r>
              <w:rPr>
                <w:color w:val="FF0000"/>
                <w:sz w:val="26"/>
                <w:szCs w:val="26"/>
              </w:rPr>
              <w:t>chèn</w:t>
            </w:r>
            <w:r>
              <w:rPr>
                <w:sz w:val="26"/>
                <w:szCs w:val="26"/>
              </w:rPr>
              <w:t xml:space="preserve"> ép thần kinh 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uyển gân điều trị liệt thần kinh gi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uyển gân điều trị liệt thần kinh tr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uyển gân điều trị liệt thần kinh q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liệt thần kinh giữa và thần kinh tr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tổn thương gân gấp vùng I, III, IV,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FF0000"/>
                <w:sz w:val="26"/>
                <w:szCs w:val="26"/>
                <w:lang w:val="fr-FR"/>
              </w:rPr>
            </w:pPr>
            <w:r>
              <w:rPr>
                <w:color w:val="FF0000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tổn thương gân gấp bàn tay ở vùng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i tạo phục hồi tổn thương gân gấp 2 th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âu phục hồi tổn thương gân duỗ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 trị bệnh DE QUERVAIN và ngón tay cò sú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ay khớp bàn, ngón tay nhân tạ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àm cứng khớp quay trụ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àm cứng khớp cổ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viêm bao hoạt dịch của gân gấp bàn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thay thế khớp cổ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àm cứng khớp bàn,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điều trị tật dính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điều trị tật thừa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ật thiếu xương quay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uyển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làm đối chiếu ngón 1 (thiểu dưỡng ô mô cá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ỉnh hình trong bệnh Arthrogryposis (Viêm dính nhiều khớp bẩm si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ỉnh hình tật dính quay trụ trên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ỉnh hình bệnh co rút nhị đầu và cơ cánh tay tr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à điều trị bệnh Dupuyt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ệnh lý nhiễm trùng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ương tích bàn tay giản đ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ương tích bàn tay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àm mỏm cụt ngón và đốt bàn ng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cắt c</w:t>
            </w:r>
            <w:r>
              <w:rPr>
                <w:color w:val="FF0000"/>
                <w:sz w:val="26"/>
                <w:szCs w:val="26"/>
              </w:rPr>
              <w:t>ụt</w:t>
            </w:r>
            <w:r>
              <w:rPr>
                <w:sz w:val="26"/>
                <w:szCs w:val="26"/>
              </w:rPr>
              <w:t xml:space="preserve"> cẳng tay,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áo khớp cổ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IV. GÃY CỔ - BÀN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HX gãy cổ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Pil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xương sên và trật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xương g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chấn thương Lisfranc và bàn chân gi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HX gãy xương đốt bàn và đốt ngón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HX trật khớp cổ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HX trật khớp dưới s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ật khớp cổ chân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ụt chấn thương cổ và bàn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gân chày tr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gân duỗi dài ngón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gân Achi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gân cơ mác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gân gấp dài ngón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ổn thương gân cơ chày s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V. CHẤN THƯƠNG THỂ THAO VÀ CHỈNH H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ổn thương gân cơ chóp xo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ứt gân cơ nhị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gân bánh ch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đứt gân cơ nhị đầu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đứt gân Achi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đứt gân Achille tới muộ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ổn thương đám rối thần kinh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gân điều trị liệt đám rối thần kinh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gân điều trị  liệt thần kinh mác ch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cổ bàn chân sau bại l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cổ bàn chân sau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hỉnh hình bàn chân khoèo theo phương pháp </w:t>
            </w:r>
            <w:r>
              <w:rPr>
                <w:color w:val="FF0000"/>
                <w:sz w:val="26"/>
                <w:szCs w:val="26"/>
              </w:rPr>
              <w:t xml:space="preserve">PONSE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ễn vạt da cân - cơ cuống mạch liề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ép xương có cuống mạch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vạt cân cơ cánh tay tr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ỉnh sửa lệch trục chi ( chân chữ X, 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ật khớp háng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rật báng chè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rật bánh chè mắc ph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ơ cứng gân cơ tứ đầu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ơ cứng gân cơ tam đầu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ơ cứng cơ ức đòn chũ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ơ cứng trật khớp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VI. GÃY XƯƠNG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bong sụn tiếp đầu dưới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ãy thân xương cánh tay phẫu thuật phương pháp </w:t>
            </w:r>
            <w:r>
              <w:rPr>
                <w:color w:val="FF0000"/>
                <w:sz w:val="26"/>
                <w:szCs w:val="26"/>
              </w:rPr>
              <w:t>METAIZE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bằng K.Wire điều trị gãy trên lồi cầu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ứng gối theo phương pháp JUD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trên lồi cầu xương cánh tay có tổn thương mạch và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lồi cầu ngoài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ròng rọc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trật khớp khuỷ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phức tạp vùng khuỷ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Montegg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đài quay (Gãy cổ xương qua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2 xương cẳ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rật khớp háng sau chấn th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ãy thân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đầu dưới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bong sụn tiếp vùng khớp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KHX gãy thân xương cẳng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bong sụn tiếp đầu dưới xương ch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sữa chữa di chứng gãy, bong sụn tiếp vùng cổ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bong sụn vùng cổ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sụn tăng trưởng ở đầu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HX gãy xương bệnh 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sửa sau gãy xương Cal lệch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VII. PHẪU THUẬT THAY TOÀN BỘ KHỚP GỐI (chưa bao gồm khớp nhân tạ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khớp gối bán phần (chưa bao gồm khớp nhân tạ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điều trị cứng gối sau chấn th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toàn bộ khớp háng (chưa bao gồm khớp nhân tạ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khớp háng bán phần (chưa bao gồm khớp nhân tạ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đoạn xương ghép bảo quản bằng kỹ thuật cao (chưa bao gồm đinh xương nẹp ví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ết hợp xương trên màn hình tăng sáng (chưa bao gồm đinh xương, nẹp vít, ốc, khóa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hép chi (chưa bao gồm đinh xương, nẹp vít và mạch máu nhân tạ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út đinh/tháo phương tiện kết hợp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kéo dài chi (chưa bao gồm phương tiện cố đị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bằng các vạt da có cuống mạch liề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bàn chân khèo (chưa bao gồm phương tiện cố đị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àm vận động khớp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óng cứng khớp cổ chân (chưa bao gồm phương tiện cố đị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i phẫu nối mạch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trục chi (KHX bằng nẹp vis, Champon, Kim K.Wi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cụt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áo khớp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ơ cứng đơn gi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xơ cứng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uyển gân chi (Chuyển gân chày sau, chày trước, cơ mác bên dà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xương chết, nạo viê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ặt lại khớp găm kim cổ xương cánh tay (chưa bao gồm kim cố đị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ặt lại khớp, găm kim cố định (buộc vòng chỉ thé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àm cứng khớp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ỡ dính khớp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mỏm cụt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sửa mỏm cụt ngón tay/ngón chân (1 ngó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ết thương phần mềm đơn giản/ rách da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ết thương phần mềm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àm sạch ổ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gãy xương/ đặt lại xương trên một vùng chi thể (không sử dụng các phương tiện kết hợp xươ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óng cứng khớp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uyển da, cơ che p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á da diện tích &lt;5c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á da diện tích từ 5-10c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á da diện tích &gt;10c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ối gân duỗi/ kéo dài gân (1 gâ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Phẫu thuật nối gân gấp/ kéo dài gân (1 gâ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pacing w:val="-12"/>
                <w:sz w:val="26"/>
                <w:szCs w:val="26"/>
                <w:lang w:val="fr-FR"/>
              </w:rPr>
            </w:pPr>
            <w:r>
              <w:rPr>
                <w:spacing w:val="-12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ép thần kinh ( ống cổ tay, Khuỷu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ối thần kinh (1 dâ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bỏ u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hép xương tự thân (chưa bao gồm các phương tiện cố địn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hép xương nhân tạo (chưa bao gồm xương nhân tạo và phương tiện kết hợ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bỏ u phần m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u xương (ghép xi mă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U má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ỡ dính gân g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ỡ dính gân duỗ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 thuật gỡ dính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uyển giường thần kinh tr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á da dày &gt; 1 c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hẫu thuật  vá da m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iêm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+ lấy xương ch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o dài ngón tay bằng khung cố định ng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hẫu thuật </w:t>
            </w:r>
            <w:r>
              <w:rPr>
                <w:color w:val="FF0000"/>
                <w:sz w:val="26"/>
                <w:szCs w:val="26"/>
              </w:rPr>
              <w:t>viêm</w:t>
            </w:r>
            <w:r>
              <w:rPr>
                <w:sz w:val="26"/>
                <w:szCs w:val="26"/>
              </w:rPr>
              <w:t xml:space="preserve"> tấy bao hoạt dịch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ết thương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rút nẹp, dụng cụ KH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VIII. NẮN -  BÓ BỘ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iai đoạn trong hội chứng Volkma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cổ xương đùi, vỡ ổ cối và trật khớp h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chỉnh hình chân chữ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chỉnh hình chân chữ 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trên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dưới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trật khớp háng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t Corset Minerve,Crav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xương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trật khớp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xương đò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trên thân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giữa thân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dưới thân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trật khớp khuỷ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bong sụn tiếp khớp khuỷu, khớp cổ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cổ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trên lồi cầu xương cánh tay trẻ em độ III và độ 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trên hai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giữa hai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dưới hai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một xương cẳ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Nắn, bó bột gãy Pouteau - Col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xương bàn,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trật khớp h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trong bong sụn tiếp khớp gối, khớp h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mâm ch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xương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Cổ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cố định trật khớp háng không chỉ định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lồi cầu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ó bột ống trong gãy xương bánh ch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trật khớp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trên hai xương cẳng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giữa hai xương cẳng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1/3 dưới hai xương cẳng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xương ch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xương g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xương ngón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trật khớp cùng đò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Dupupt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gãy Montegg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ắn, bó bột gãy xương bàn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n, bó bột trật khớp xương đò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m, cố định trật  khớp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ắn, bó bột trật khớp cổ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ẹp bột các loại, không nắ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. PHẪU THUẬT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CHẤN THƯƠNG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de-DE"/>
              </w:rPr>
              <w:t>Phẫu thuật cố định C</w:t>
            </w:r>
            <w:r>
              <w:rPr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sz w:val="26"/>
                <w:szCs w:val="26"/>
                <w:lang w:val="de-DE"/>
              </w:rPr>
              <w:t>-C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sz w:val="26"/>
                <w:szCs w:val="26"/>
                <w:lang w:val="de-DE"/>
              </w:rPr>
              <w:t xml:space="preserve"> điều trị mất vững C</w:t>
            </w:r>
            <w:r>
              <w:rPr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sz w:val="26"/>
                <w:szCs w:val="26"/>
                <w:lang w:val="de-DE"/>
              </w:rPr>
              <w:t>-C</w:t>
            </w:r>
            <w:r>
              <w:rPr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sz w:val="26"/>
                <w:szCs w:val="26"/>
                <w:lang w:val="de-D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Phẫu thuật cố định chẩm cổ , ghép xương với mất vững cột sống cổ cao do các nguyên nhân (gãy chân cung, gãy mõm nha, vỡ C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…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vít trực tiếp mỏm nha trong điều trị gãy mỏm nh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Buộc vòng cố định C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-C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lối s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cung sau cột sống cổ trong bệnh lý hẹp ống sống cổ đa tầ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ết hợp xương nẹp vít cột sống cổ lối sa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hép xương trong chấn thương cột số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ép, lấy TVĐĐ cột sống cổ đường sau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một phần bản sống trong hẹp ống sống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ép, ghép xương liên thân đốt và cố định cột sống cổ đường tr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o cột sống bằng khung Ha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đĩa đệm nhân tạo cột số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thân đốt sống, ghép xương và cố định CS cổ (ACCF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đĩa đệm, ghép xương và cố định CS cổ (ACDF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chéo thân đốt sống cổ đường tr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ép lỗ liên hợp cột sống cổ đường tr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rượt bản lề cổ chẩ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bệnh lý vôi hóa dây chằng dọc sau cột sống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nang Tarlo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PHẪU THUẬT CỘT SỐ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ố định cột sống ngực bằng hệ thống mó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mở cung sau cột số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đĩa đệm đường sau qua đường cắt xương sườ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lồng ngực (cắt các xương sườn ở mặt lồi trong vẹo cột sống để chỉnh hình lồng ngự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vẹo cột sống qua đường s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gù cột sống qua đường s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vẹo CS đường trước và hàn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gù CS đường trư</w:t>
              <w:softHyphen/>
              <w:t>ớc và hàn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đĩa đệm cột sống đường tr</w:t>
              <w:softHyphen/>
              <w:t>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Lấy bỏ thân đốt sống ngực và ghép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bỏ thân đốt sống ngực và đặt lồng titan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ố định cột sống ngực bằng nẹp vít qua cuống lối s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ố định cột sống ngực bằng cố định lố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PHẪU THUẬT CỘT SỐNG THẮT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ặt nẹp cố định cột sống phía trước và ghép xương (nẹp Kaneda, chữ Z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ố định cột sống bằng buộc luồn chỉ thép dưới cung sau đốt sống (phư</w:t>
              <w:softHyphen/>
              <w:t>ơng pháp Luqué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ố định cột sống và cánh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ố định cột sống bằng vít qua cu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ố định cột sống sử dụng vít loãng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ố định cột sống sử dụng hệ thống định vị (Navigat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ố định bắt vít qua cuống sống sử dụng hệ thống rô-bố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ố định cột sống thắt lưng sử dụng hệ thống nẹp bán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đĩa đệm đốt sống, cố định CS và ghép xương liên thân đốt đường trước (xương tự thân có hoặc không có lồng titanium) (ALIF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ố định CS và hàn khớp qua liên thân đốt cột sống thắt lưng – cùng đường sau (PLIF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Cố định cột sống và hàn khớp liên thân đốt </w:t>
            </w:r>
            <w:r>
              <w:rPr>
                <w:sz w:val="26"/>
                <w:szCs w:val="26"/>
                <w:lang w:val="pt-BR"/>
              </w:rPr>
              <w:t>cột sống thắt lưng – cùng</w:t>
            </w:r>
            <w:r>
              <w:rPr>
                <w:sz w:val="26"/>
                <w:szCs w:val="26"/>
              </w:rPr>
              <w:t xml:space="preserve"> đường sau qua lỗ liên hợp (TLIF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ép xương trong phẫu thuật chấn thương cột sống thắt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ải phóng chèn ép chấn thương cột sống thắt lư</w:t>
              <w:softHyphen/>
              <w:t>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thoát vị đĩa đệm cột sống thắt l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thoát vị đĩa đệm cột sống thắt lưng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thoát vị đĩa đệm cột sống thắt lưng đa tầ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thoát vị đĩa đệm cột sống thắt lưng sử dụng nẹp cố định liên gai sau (DIAM, Silicon, Coflex, Gelfix 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đĩa đệm nhân tạo cột sống thắt lưng - cù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. CÁC PHẪU THUẬT KH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ết thương tủy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ết thương tủy sống kết hợp cố định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máu tụ ngoài màng cứng tuỷ số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máu tụ dưới màng cứng tuỷ số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dị vật tủy sống, ống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vá màng cứng hoặc tạo hình màng c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6"/>
                <w:sz w:val="26"/>
                <w:szCs w:val="26"/>
                <w:lang w:val="de-DE"/>
              </w:rPr>
            </w:pPr>
            <w:r>
              <w:rPr>
                <w:spacing w:val="-6"/>
                <w:sz w:val="26"/>
                <w:szCs w:val="26"/>
                <w:lang w:val="de-DE"/>
              </w:rPr>
              <w:t>Phẫu thuật giải ép cắt bỏ dây chằng v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6"/>
                <w:sz w:val="26"/>
                <w:szCs w:val="26"/>
                <w:lang w:val="de-DE"/>
              </w:rPr>
            </w:pPr>
            <w:r>
              <w:rPr>
                <w:spacing w:val="-6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cung sau và cắt bỏ mỏm khớp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ở rộng lỗ liên hợp để giải phóng chèn ép r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thần kinh chức năng cắt rễ thần kinh chọn lọ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ắt cột tuỷ sống điều trị chứng đau thần ki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ần kinh chức năng điều trị đau do co cứng, đau do ung th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tạo hình xương 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  <w:lang w:val="es-ES_tradnl"/>
              </w:rPr>
            </w:pPr>
            <w:r>
              <w:rPr>
                <w:sz w:val="26"/>
                <w:szCs w:val="26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giải phóng thần kinh ngoại bi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ột sống điều trị các bệnh lý cột sống tái phá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ắt hoặc tạo hình cung sau trong điều trị hẹp ống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ang màng nhện t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iều trị Arnold Chiar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ứng dụng tế bào gốc điều trị các bệnh lý thần kinh tủy số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CÁC PHẪU THUẬT ÍT XÂM LẤ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thân ĐS bằng bơm cement sinh học qua cu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thân ĐS bằng bơm cement sinh học có b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o hình thân ĐS bằng bơm cement sinh học có lồng ti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pt-BR"/>
              </w:rPr>
              <w:t>Bơm cement qua đường ngoài cuống vào thân đố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nhân thoát vị đĩa đệm ít xâm lấn sử dụng hệ thống ống n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ị thoát vị đĩa đệm qua da dưới hướng dẫn của cắt lớp hoặc cộng hưởng t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nhân nhầy đĩa đệm CS cổ bằng sóng cao t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ạo hình nhân nhầy đĩa đệm CS thắt lưng bằng sóng cao t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đĩa đệm cột sống thắt lưng qua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t vít qua cuống CS thắt lưng qua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ắt vít qua cuống CSTL qua da + ghép xương liên thân đốt qua lỗ liên hợp sử dụng hệ thống ống n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ặt Catheter ổ bụng để lọc màng bụng chu k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Ghi chú</w:t>
      </w:r>
      <w:r>
        <w:rPr>
          <w:sz w:val="26"/>
          <w:szCs w:val="26"/>
        </w:rPr>
        <w:t>:</w:t>
      </w:r>
    </w:p>
    <w:p>
      <w:pPr>
        <w:pStyle w:val="Normal"/>
        <w:ind w:firstLine="720"/>
        <w:rPr/>
      </w:pPr>
      <w:r>
        <w:rPr>
          <w:sz w:val="26"/>
          <w:szCs w:val="26"/>
        </w:rPr>
        <w:t>1. Số lượng kỹ thuật không được phân loại phẫu thuật, thủ thuật và không được hưởng phụ cấp phẫu thuật, thủ thuật: 02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 Số lượng kỹ thuật được phân loại phẫu thuật, thủ thuật: 1111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Trong đó: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- Phẫu thuật: 1054 kỹ thuật. </w:t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- Thủ thuật: 57 kỹ thuật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47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b/>
        <w:i/>
        <w:sz w:val="24"/>
        <w:szCs w:val="24"/>
      </w:rPr>
      <w:t>Ngoại khoa</w:t>
    </w:r>
    <w:r>
      <w:rPr>
        <w:sz w:val="24"/>
        <w:szCs w:val="24"/>
      </w:rPr>
      <w:t xml:space="preserve">                                                   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2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20"/>
      <w:contextualSpacing/>
    </w:pPr>
    <w:rPr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2:00Z</dcterms:created>
  <dc:creator>ADMIN</dc:creator>
  <dc:description/>
  <cp:keywords/>
  <dc:language>en-US</dc:language>
  <cp:lastModifiedBy>AutoBVT</cp:lastModifiedBy>
  <dcterms:modified xsi:type="dcterms:W3CDTF">2014-12-27T09:10:00Z</dcterms:modified>
  <cp:revision>36</cp:revision>
  <dc:subject/>
  <dc:title/>
</cp:coreProperties>
</file>