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NỘI KHOA</w:t>
      </w:r>
    </w:p>
    <w:p>
      <w:pPr>
        <w:pStyle w:val="Normal"/>
        <w:spacing w:lineRule="auto" w:line="240" w:before="0" w:after="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600"/>
        <w:gridCol w:w="426"/>
        <w:gridCol w:w="425"/>
        <w:gridCol w:w="567"/>
        <w:gridCol w:w="567"/>
        <w:gridCol w:w="425"/>
        <w:gridCol w:w="425"/>
        <w:gridCol w:w="53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A. Hô hấ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óp bóng Ambu qua mặt nạ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ơm rửa khoang màng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  <w:t>Bơm streptokinase vào khoang màng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lỗ mở khí quản (một lầ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trung thất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trung thất dưới hướng dẫn của chụp cắt lớp vi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dịch màng phổ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tháo dịch màng phổ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dịch màng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Chọc tháo dịch màng phổi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Chọc hút khí màng phổi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ẫn lưu màng phổi, ổ áp xe phổ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ẫn lưu màng phổi, ổ áp xe phổi dưới hướng dẫn của chụp cắt lớp vi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ánh giá mức độ nặng của cơn hen phế quản bằng peak flow meter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catheter qua màng nhẫn giáp lấy bệnh phẩ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ống dẫn lưu khoang M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nội khí quản 2 nò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bằng oxy cao á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dung tích toàn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o đa ký hô hấ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kháng lực đường dẫn khí bằng phế thân ký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khả năng khuếch tán khí qua màng phế nang mao mạch (DLCO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đa ký giấc ng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chức năng hô hấ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ây dính màng phổi bằng thuốc/ hóa chất qua ống dẫn lưu màng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ẫn lưu khoang màng phổi bằng máy hút áp lực âm liên tục/24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Kỹ thuật đặt van một chiều nội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ỹ thuật ho có điều khiể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ỹ thuật tập thở cơ hoà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ỹ thuật ho khạc đờm bằng khí dung nước muối ưu trươ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ỹ thuật vỗ rung dẫn lưu tư thế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í dung thuốc giãn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Lấy máu động mạch quay làm xét nghiệ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khí quản, phế quản bằng nội soi ống cứ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- điều trị u, sẹo hẹp khí phế quản với áp lạ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dưới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phế quản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màng phổi, sinh thiết màng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màng phổi, gây dính bằng thuốc/ hóa chấ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phế quản sinh thiết xuyên vách phế quả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ống mềm: cắt đốt u, sẹo nội phế quản bằng điện đông cao tầ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- đặt stent khí,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ống mềm sinh thiết niêm mạc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ống cứng cắt u trong lòng khí, phế quản bằng điện đông cao tầ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phế quản ống mề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ống cứ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ống mềm phế quản siêu âm, sinh thiết xuyên thành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 phế quản chải phế quản chẩn đoá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rửa phế quản phế nang chọn lọ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lấy dị vật (ống cứng, ống mềm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 phế quản qua ống nội khí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lồng ngự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rung thấ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ống mềm ở người bệnh có thở má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ánh sáng huỳnh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- điều trị u, sẹo hẹp khí phế quản với laser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phế quản - điều trị u, sẹo hẹp khí phế quản với đông tương argo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ghiệm pháp hồi phục phế quản với thuốc giãn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ghiệm pháp kích thích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ghiệm pháp đi bộ 6 phú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út ống dẫn lưu màng phổi, ống dẫn lưu ổ áp x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ửa phổi toàn bộ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màng phổi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màng phổi mù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u phổ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u phổi dưới hướng dẫn của chụp cắt lớp vi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ay canuyn mở khí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Vận động trị liệu hô hấ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B. Tim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ít lỗ thông liên nhĩ/liên thất/ống động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ít tiểu nhĩ trái bằng dụng cụ nhằm ngăn ngừa biến cố tắc mạch ở bệnh nhân rung nhĩ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ấy máy tạo nhịp vĩnh viễn điều trị các rối loạn nhịp chậ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ấy máy tạo nhịp vĩnh viễn điều trị tái đồng bộ tim (CRT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ấy máy phá rung tự động (ICD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và dẫn lưu màng ngoài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màng ngoài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Dẫn lưu màng ngoài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máy tạo nhịp tạm thời với điện cực trong buồng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filter lọc máu tĩnh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dù lọc máu động mạch trong can thiệp nội mạch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stent ống động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bóng đối xung động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stent phình động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stent hẹp động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coil bít ống động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ện tim th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rối loạn nhịp tim bằng sóng tần số radio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rung nhĩ bằng năng lượng sóng tần số radio sử dụng hệ thống lập bản đồ ba chiều giải phẫu - điện học các buồng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suy tĩnh mạch bằng Laser nội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suy tĩnh mạch bằng năng lượng sóng tần số radio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bằng tế bào gốc ở bệnh nhân sau nhồi máu cơ tim cấ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tiêu sợi huyết cấp cứu đường tĩnh mạch trong kẹt van cơ họ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óng các lỗ rò động mạch, tĩnh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ây xơ tĩnh mạch điều trị suy, giãn tĩnh mạch mãn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tim qua chuyển đạo thực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olter điện tâm đồ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Holter huyết á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ồi phục nhịp xoang cho người bệnh loạn nhịp bằng thuố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ích thích tim vượt tần số điều trị loạn nhị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oan các tổn thương vôi hóa ở động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ập trình máy tạo nhịp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và đặt stent động mạch và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và đặt stent các động mạch ngoại biê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hẹp van 2 lá bằng bóng Inou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van động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hẹp eo động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van động mạch phổ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màng ngoài tim bằng bóng trong điều trị tràn dịch màng ngoài tim mạn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hẹp eo động mạch chủ + đặt sten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ghiệm pháp gắng sức điện tâm đồ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ghiệm pháp bàn nghiê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Nghiệm pháp atropi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ạch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gắng sức (thảm chạy, thuốc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cản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4D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qua thực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Siêu âm trong lòng mạch vành (IVUS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cấp cứu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ốc điện điều trị rung nhĩ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Sốc điện điều trị các rối loạn nhịp nha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ay van động mạch chủ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ăm dò điện sinh lý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Thăm dò huyết động bằng Swan Ganz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ông tim chẩn đoá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 xml:space="preserve">Thông tim và chụp buồng tim cản quang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iệt đốt thần kinh giao cảm động mạch thận bằng năng lượng sóng tần số radio qua đường ống thông trong điều trị tăng huyết áp kháng trị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C. Thần ki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mắt ở người bệnh liệt VII ngoại biên (một lầ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dịch não tuỷ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đau rễ thần kinh thắt lưng - cùng bằng tiêm ngoài màng cứ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đau rễ thần kinh bằng phong bế đám rố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chứng vẹo cổ bằng tiêm Botulinum Toxin A (Dysport, Botox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Điều trị chứng co thắt nửa mặt bằng tiêm Botulinum Toxin A (Dysport, Botox,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co cứng cơ sau TBMMN bằng tiêm Botulinum Toxin A (Dysport, Botox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chứng co cứng cơ sau viêm tủy bằng tiêm Botulinum Toxin A (Dysport, Botox,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chứng co cứng cơ sau viêm não bằng tiêm Botulinum Toxin A (Dysport, Botox,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Điều trị chứng tăng trương lực cơ do bại não bằng tiêm Botulinum Toxin A (Dysport, Botox,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co cứng cơ sau các tổn thương thần kinh khác bằng tiêm Botulinum Toxin A (Dysport, Botox,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Điều trị chứng giật cơ mi mắt bằng tiêm Botulinum Toxin A (Dysport, Botox,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Điều trị trạng thái động ki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Đo tốc độ dẫn truyền (vận động, cảm giác) của thần kinh ngoại vi bằng điện cơ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tốc độ phản xạ Hoffmann và sóng F của thần kinh ngoại vi bằng điện cơ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điện thế kích thích bằng điện cơ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cơ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não thường qu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não giấc ng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não video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cơ bằng điện cực k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ội đầu cho người bệnh trong các bệnh thần kinh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đờm hầu họ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ấy máu tĩnh mạch bẹ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uôi dưỡng người bệnh liên tục bằng máy, truyền thức ăn qua thực quản, dạ dà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Doppler xuyên sọ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xuyên sọ cấp cứu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xuyên sọ có giá đỡ tại giường theo dõi 24/24 giờ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oi đáy mắt cấp cứu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ắm cho người bệnh trong các bệnh thần kinh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chẩn đoán nhược cơ bằng thuố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chẩn đoán nhược cơ bằng điện sinh lý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chẩn đoán chết não bằng điện não đồ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Botulinum Toxin A trong điều trị bệnh rối loạn vận động (Dysport, Botox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Botulinum Toxin A trong điều trị đau nguyên nhân thần kinh (Dysport, Botox…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ay băng các vết loét hoại tử rộng sau TBMM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Theo dõi SPO</w:t>
            </w:r>
            <w:r>
              <w:rPr>
                <w:rFonts w:eastAsia="Times New Roman"/>
                <w:sz w:val="26"/>
                <w:szCs w:val="26"/>
                <w:vertAlign w:val="subscript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 xml:space="preserve"> liên tục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Vệ sinh răng miệng bệnh nhân thần kinh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oa bóp phòng chống loét trong các bệnh thần kinh (một ngày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D. Thận tiết niệ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sonde dẫn lưu bể thận qua da/lầ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sonde dẫn lưu tụ dịch- máu quanh thận/lầ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  <w:t>Chăm sóc catheter TMTT trong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và bảo quản catheter tĩnh mạch trung tâm trong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và bảo quản catheter đường hầm có cuff để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ăm sóc ống dẫn lưu bể thận qua da 24 giờ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bể thậ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dịch nang thận có tiêm cồn tuyệt đố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dịch quanh thận 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dịch nang thậ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nước tiểu trên xương m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ụp bàng quang chẩn đoán trào ngược bàng quang niệu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ẫn lưu bể thận qua da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lightGray"/>
              </w:rPr>
            </w:pPr>
            <w:r>
              <w:rPr>
                <w:rFonts w:eastAsia="Times New Roman"/>
                <w:sz w:val="26"/>
                <w:szCs w:val="26"/>
                <w:highlight w:val="lightGray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lightGray"/>
              </w:rPr>
            </w:pPr>
            <w:r>
              <w:rPr>
                <w:rFonts w:eastAsia="Times New Roman"/>
                <w:sz w:val="26"/>
                <w:szCs w:val="26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  <w:highlight w:val="lightGray"/>
              </w:rPr>
            </w:pPr>
            <w:r>
              <w:rPr>
                <w:rFonts w:eastAsia="Times New Roman"/>
                <w:sz w:val="26"/>
                <w:szCs w:val="26"/>
                <w:highlight w:val="lightGra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Dẫn lưu dịch quanh thận dưới siêu â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ẫn lưu nang thận dưới hướng dẫn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ẫn lưu bể thận qua da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ặt catheter tĩnh mạch cảnh để lọc máu cấp cứu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catheter hai nòng có cuff, tạo đường hầm để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catheter hai nòng tĩnh mạch cảnh trong để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catheter hai nòng tĩnh mạch dưới đòn để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catheter một nòng hoặc hai nòng tĩnh mạch đùi để lọc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sonde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ặt catherter màng bụng cấp cứu để lọc màng bụng cấp cứu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Đặt ống thông niệu quản qua nội soi (sond JJ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ặt catheter tĩnh mạch cảnh để lọc máu cấp cứu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 phì đại tuyến tiền liệt bằng kỹ thuật laser phóng bê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Điều trị u xơ tiền liệt tuyến bằng sóng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tại chỗ phì đại tuyến tiền liệt bằng sức nóng hoặc nhiệt lạ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lượng nước tiểu 24 giờ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áp lực đồ bàng quang thủ cô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áp lực đồ bàng quang bằng má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niệu dòng đồ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áp lực đồ niệu đạo bằng má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áp lực thẩm thấu niệ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ỹ thuật tạo đường hầm trên cầu nối (AVF) để sử dụng kim đầu tù trong lọc máu (Kỹ thuật Button hole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Lấy sỏi niệu quản qua nội so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ọc màng bụng cấp cứu liên tục 24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ọc màng bụng chu kỳ (CAPD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ọc huyết tương (Plasmapheresis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Lọc màng bụng liên tục 24 h bằng máy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ọc huyết tương sử dụng 2 quả lọc trong Lupus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ọc huyết tương sử dụng 2 quả lọc (quả lọc kép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ọc máu bằng kỹ thuật thẩm tách siêu lọc dịch bù trực tiếp từ dịch lọc (Hemodiafiltration Online: HDF-Online) (Hoặc: Thẩm tách siêu lọc máu (HDF-Online)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Nong hẹp niệu quản qua da dưới hướng dẫn của màng tăng sá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ong niệu đạo và đặt sonde đá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àng quang chẩn đoán (Nội soi bàng quang không sinh thiết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niệu quản chẩn đoá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 bơm rửa niệu quản sau tán sỏi ngoài cơ thể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àng quang để sinh thiết  bàng quang đa điể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àng quang gắp dị vật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ặt catherter bàng quang niệu quản để chụp UPR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ơm rửa bàng quang, lấy máu cụ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ơm rửa bàng quang, bơm hoá chấ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án sỏi niệu quản (búa khí nén, siêu âm, laser).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bàng quang, lấy dị vật, sỏ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ối thông động- tĩnh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ối thông động- tĩnh mạch có dịch chuyển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ối thông động- tĩnh mạch sử dụng mạch nhân tạo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ối hợp thận nhân tạo (HD) và hấp thụ máu (HP) bằng quả hấp phụ máu HA 13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Rút sonde dẫn lưu bể thận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Rút sonde dẫn lưu tụ dịch- máu quanh thậ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Rút sonde jj qua đường nội soi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Rút sonde modelage qua đường nội soi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út catheter đường hầ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ửa bàng quang lấy máu cụ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ửa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lọc máu chậm liên tục (SCUF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lọc máu liên tục cấp cứu (SCUF) cho người bệnh quá tải thể tí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thậ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thận ghép sau ghép thậ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án sỏi ngoài cơ thể định vị bằng X quang hoặc siêu â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Thay huyết tương trong lupus ban đỏ rải rá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ay transfer set ở bệnh nhân lọc màng bụng liên tục ngoại trú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Đ. Tiêu hó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Cho ăn qua ống mở thông dạ dày hoặc hỗng tràng (một lần)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dò dịch ổ bụng xét nghiệ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tháo dịch ổ bụng điều trị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ống thông dạ dà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ống thông tá tràng dưới hướng dẫn C-AR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ống thông mũi mậ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ống thông hậu mô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Đặt dẫn lưu đường mật, đặt stent đường mật qua da dưới hướng dẫn của siêu âm C- AR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darkGray"/>
              </w:rPr>
            </w:pPr>
            <w:r>
              <w:rPr>
                <w:rFonts w:eastAsia="Times New Roman"/>
                <w:sz w:val="26"/>
                <w:szCs w:val="26"/>
                <w:highlight w:val="dark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darkGray"/>
              </w:rPr>
            </w:pPr>
            <w:r>
              <w:rPr>
                <w:rFonts w:eastAsia="Times New Roman"/>
                <w:sz w:val="26"/>
                <w:szCs w:val="26"/>
                <w:highlight w:val="dark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darkGray"/>
              </w:rPr>
            </w:pPr>
            <w:r>
              <w:rPr>
                <w:rFonts w:eastAsia="Times New Roman"/>
                <w:sz w:val="26"/>
                <w:szCs w:val="26"/>
                <w:highlight w:val="darkGray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darkGray"/>
              </w:rPr>
            </w:pPr>
            <w:r>
              <w:rPr>
                <w:rFonts w:eastAsia="Times New Roman"/>
                <w:sz w:val="26"/>
                <w:szCs w:val="26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  <w:highlight w:val="darkGray"/>
              </w:rPr>
            </w:pPr>
            <w:r>
              <w:rPr>
                <w:rFonts w:eastAsia="Times New Roman"/>
                <w:sz w:val="26"/>
                <w:szCs w:val="26"/>
                <w:highlight w:val="darkGra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áp lực ổ bụng gián tiếp qua ống thông dẫn lưu bàng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PH thực quản 24 giờ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vận động thực quản 24 giờ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Mở thông dạ dày bằng nội so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- Dạ dày - Tá tràng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- Dạ dày - Tá tràng có dùng thuốc tiền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- Dạ dày - Tá tràng qua đường mũ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rực tràng ống mề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rực tràng ống mềm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rực tràng ống cứ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ống mềm không sinh thiế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ống mềm có dùng thuốc tiền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ống mềm có dùng thuốc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ống mềm có sinh thiế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mật tụy ngược dòng can thiệp - Đặt stent đường mật - tụ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tiêm xơ búi giãn tĩnh mạch thực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thắt búi giãn tĩnh mạch thực quản bằng vòng cao s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Nong thực quản bằng bó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cắt gắp bã thức ăn dạ dà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sinh thiết niêm mạc ống tiêu hó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đặt dẫn lưu nang giả tụy vào dạ dà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Đặt bóng điều trị béo phì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tiêm cầm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làm Clo test chẩn đoán nhiễm H.Pylor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hậu môn ống cứng can thiệp - tiêm xơ búi trĩ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Nội soi mật tụy ngược dòng can thiệp - nong đường mật bằng bó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Nội soi mật tụy ngược dòng can thiệp - lấy sỏi, giun đường mậ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cầm máu ống tiêu hóa bằng laser argo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mở thông dạ dà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ruột non bóng kép (Double Baloon Endoscopy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ruột non bóng đơn (Single Baloon Endoscopy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ruột non bằng viên nang (Capsule endoscopy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  <w:t>Nội soi siêu âm can thiệp - chọc hút tế bào khối u gan, tụy, u ổ bụng bằng kim nhỏ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  <w:t>Nội soi can thiệp - đặt stent ống tiêu hó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mật tụy ngược dòng - (ERCP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mật tụy ngược dòng can thiệp - cắt cơ odd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kẹp Clip cầm mà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cắt hớt niêm mạc ống tiêu hóa điều trị ung thư sớ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nhuộm màu chẩn đoán ung thư sớ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ổ bụ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ổ bụng có sinh thiế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gắp giun, dị vật ống tiêu hó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siêu âm đường tiêu hóa trê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hậu môn ống cứng can thiệp - thắt trĩ bằng vòng cao s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rực tràng toàn bộ có sinh thiế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can thiệp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cắt 1 polyp ống tiêu hóa &lt; 1c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cắt polyp ống tiêu hóa &gt; 1cm hoặc nhiều poly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hậu môn ống cứ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can thiệp - tiêm Histoacryl búi giãn tĩnh mạch phình vị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- dạ dày - tá tràng dải tần hẹp (NBI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dải tần hẹp (NBI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- dạ dày - tá tràng độ phân giải cao (HDTV 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đại trực tràng toàn bộ độ phân giải cao (HDTV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siêu âm trực trà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- dạ dày - tá tràng có sinh thiế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thực quản - dạ dày - tá tràng không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đại tràng sigma không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đại tràng sigma ổ có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trực tràng ống mềm không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trực tràng ống mềm có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trực tràng ống cứng không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 xml:space="preserve">Nội soi trực tràng ống cứng có sinh thiế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>Nội soi siêu âm dẫn lưu nang tụ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ửa dạ dày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Siêu âm ổ bụ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ạch máu khối u g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ạch máu hệ tĩnh mạch cửa hoặc mạch máu ổ bụ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can thiệp - Đặt ống thông dẫn lưu ổ áp x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can thiệp - chọc hút nang g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can thiệp - Chọc hút tế bào khối u gan, tụy, khối u ổ bụng bằng kim nhỏ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can thiệp - Chọc hút và tiêm thuốc điều trị nang g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Siêu âm can thiệp - Đặt dẫn lưu đường mật, đặt stent đường mật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Chọc dịch ổ bụng xét nghiệ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can thiệp - Đặt ống thông đường mật qua da để chụp đường mật có phối hợp dưới C-AR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tiêm cồn tuyệt đối điều trị ung thư ga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chọc hút mủ ổ áp xe ga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đặt ống thông dẫn lưu ổ áp xe ga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 xml:space="preserve">Siêu âm can thiệp - sinh thiết nhu mô gan, tổn thương u gan bằng súng Promag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sinh thiết hạch ổ bụng, u tụy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chọc hút nang giả tụy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đặt ống thông dẫn lưu nang giả tụy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Siêu âm can thiệp - điều trị sóng cao tần khối ung thư gan bằng kim chùm Levee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Siêu âm can thiệp - điều trị sóng cao tần khối ung thư gan bằng kim đơn cực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đặt ống thông dẫn lưu dịch màng bụng liên tục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êu âm can thiệp - chọc hút ổ áp xe trong ổ bụng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Test thở C14 tìm H.Pylor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est nhanh tìm hồng cầu ẩn trong phâ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ụt thuốc qua đường hậu mô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ụt tháo chuẩn bị sạch đại trà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ụt tháo phâ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E. Cơ xương khớ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Chọc hút tế bào cơ bằng kim nhỏ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Chọc hút tế bào xương bằng kim nhỏ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Chọc hút tế bào phần mềm bằng kim nhỏ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tế bào phần mềm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tế bào hạch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tế bào cơ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tế bào xương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tế bào khối u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o độ nhớt dịch khớ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gố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gố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há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háng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khuỷ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khuỷu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cổ châ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cổ châ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cổ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cổ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va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dịch khớp va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nang bao hoạt dị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nang bao hoạt dịch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ổ viêm/ áp xe phần mề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ổ viêm/ áp xe phần mềm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khớp gối chẩn đoán (có sinh thiết)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khớp gối điều trị rửa khớ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khớp gối điều trị bào khớ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khớp gối điều trị nội soi kết hợp mở tối thiểu ổ khớp lấy dị vậ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khớp vai chẩn đoán (có sinh thiết)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khớp vai điều trị rửa khớ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Nội soi khớp vai điều trị bào khớp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khớp vai điều trị lấy dị vậ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khớp (một vị trí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phần mềm (một vị trí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inh thiết tuyến nứớc bọ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phần mềm bằng súng Fast Gu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phần mềm bằng kim bắ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màng hoạt dịch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xương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da bằng kim chuyên dụng (biopsy punch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gố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há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cổ châ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bàn ngón châ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cổ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bàn ngón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đốt ngón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khuỷu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va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ức đò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ức - sườ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đòn- cùng va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thái dương hà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ngoài màng cứ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cùng chậ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iêm điểm bám gân mỏm trâm quay (mỏm trâm trụ)  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điểm bám gân lồi cầu trong (lồi cầu ngoài) xương cánh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điểm bám gân quanh khớp gố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hội chứng DeQuervai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hội chứng đường hầm cổ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gấp ngón ta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nhị đầu khớp va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trên gai (dưới gai, gân bao xoay khớp vai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điểm bám gân mỏm cùng va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iêm điểm bám gân mỏm trâm quay (trâm trụ)  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gó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cân gan châ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cạnh cột sống cổ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cạnh cột sống thắt lư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cạnh cột sống ngự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gố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háng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cổ châ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iêm khớp bàn ngón chân dưới hướng dẫn của siêu â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cổ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bàn ngón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đốt ngón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khuỷu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va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iêm khớp ức đòn dưới hướng dẫn của siêu â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ức – sườn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đòn- cùng va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khớp thái dương hàm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iêm hội chứng DeQuervain dưới hướng dẫn của siêu âm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hội chứng đường hầm cổ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gấp ngón tay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nhị đầu khớp va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gân trên gai (dưới gai, gân bao xoay khớp vai)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điểm bám gân mỏm cùng va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ngoài màng cứng dưới hướng dẫn của màn huỳnh quang tăng sá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Xét nghiệm Mucin test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1077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ác kỹ thuật Hội đồng chuyên môn đề nghị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600"/>
        <w:gridCol w:w="426"/>
        <w:gridCol w:w="425"/>
        <w:gridCol w:w="567"/>
        <w:gridCol w:w="567"/>
        <w:gridCol w:w="425"/>
        <w:gridCol w:w="425"/>
        <w:gridCol w:w="53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I. Hô hấ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mủ màng phổi, ổ áp xe phổi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ọc hút khí, mủ màng phổi, ổ áp xe phổi dưới hướng dẫn của chụp cắt lớp vi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u trung thất dưới hướng dẫn của chụp cắt lớp vi t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u trung thất dưới hướng dẫn của siêu â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ăm dò khả năng khuếch tán khí qua màng phế nang mao mạch (DLCO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II. Tim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hụp động mạch và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rối loạn nhịp tim phức tạp bằng sóng có tần số Radio có sử dụng hệ thống lập bản đồ ba chiều giải phẫu – điện học các buồng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phân suất dự trữ lưu lượng vành (FFR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út huyết khối trong động mạch và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ửa van hai lá qua đường ống thông (Mitraclip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Nong và đặt stent động mạch thậ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qua thực quản cấp cứu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tim cản âm cấp cứu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  <w:t>Siêu âm mạch trong điều trị RF mạch má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àu tim 3D/4D qua thực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àu tim qua thành ngực trong tim mạch can thiệ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àu tim qua thực quản trong tim mạch can thiệ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àu tim 3D/4D qua thành ngực trong tim mạch can thiệ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àu tim 3D/4D qua thực quản trong tim mạch can thiệ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eo dõi điện tim bằng máy ghi biến cố (Event Recorder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</w:rPr>
              <w:t>Cấy máy tạo nhịp vĩnh viễn loại 1 buồ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Cấy máy tạo nhịp vĩnh viễn loại 2 buồ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  <w:t>Cấy máy tạo nhịp vĩnh viễn loại 3 buồ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6"/>
                <w:szCs w:val="26"/>
              </w:rPr>
            </w:pPr>
            <w:r>
              <w:rPr>
                <w:rFonts w:eastAsia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ấy máy phá rung tự động (ICD) loại 1 buồ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ấy máy phá rung tự động (ICD) loại 2 buồ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r màu tim gắng sức với Dobutamin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Dopple màu tim gắng sức với xe đạp lực kế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ạo nhịp tim cấp cứu với điện cực trong buồng tim tại gi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ạo nhịp tim cấp cứu với điện cực trong buồng tim dưới màn huỳnh qua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rối loạn nhịp tim bằng sóng cao tần thông thườ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iều trị rung nhĩ bằng sóng cao tầ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iều trị rối loạn nhịp tim phức tạp bằng sóng cao tầ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ay máy tạo nhịp tim, cập nhật máy tạo nhịp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ít thông liên nhĩ bằng dụng cụ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ít thông liên thất bằng dụng cụ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Bít ống động mạch bằng dụng cụ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stent Graft điều trị bệnh lý động mạch chủ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ấy ghép (bơm) tế bào gốc tự thân qua đường động mạch vành để điều trị suy tim sau nhồi máu cơ ti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III. Thần ki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iều trị chứng co cứng gấp bàn chân (Plantar </w:t>
            </w:r>
            <w:r>
              <w:rPr>
                <w:rFonts w:eastAsia="Times New Roman"/>
                <w:color w:val="FF0000"/>
                <w:sz w:val="26"/>
                <w:szCs w:val="26"/>
              </w:rPr>
              <w:t xml:space="preserve">Flexion </w:t>
            </w:r>
            <w:r>
              <w:rPr>
                <w:rFonts w:eastAsia="Times New Roman"/>
                <w:sz w:val="26"/>
                <w:szCs w:val="26"/>
              </w:rPr>
              <w:t>Spasm) sau tai biến mạch máu não bằng kỹ thuật tiêm Botulium Toxin 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chứng co cứng chi trên sau tai biến mạch máu não bằng kỹ thuật tiêm Botulinum Toxin 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iều trị co cứng bàn tay khi viết (writer’s </w:t>
            </w:r>
            <w:r>
              <w:rPr>
                <w:rFonts w:eastAsia="Times New Roman"/>
                <w:color w:val="FF0000"/>
                <w:sz w:val="26"/>
                <w:szCs w:val="26"/>
              </w:rPr>
              <w:t>cramp</w:t>
            </w:r>
            <w:r>
              <w:rPr>
                <w:rFonts w:eastAsia="Times New Roman"/>
                <w:sz w:val="26"/>
                <w:szCs w:val="26"/>
              </w:rPr>
              <w:t>) type 1 bằng kỹ thuật tiêm Botulinum Toxin 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iều trị co cứng bàn tay khi viết (writer’s </w:t>
            </w:r>
            <w:r>
              <w:rPr>
                <w:rFonts w:eastAsia="Times New Roman"/>
                <w:color w:val="FF0000"/>
                <w:sz w:val="26"/>
                <w:szCs w:val="26"/>
              </w:rPr>
              <w:t>cramp</w:t>
            </w:r>
            <w:r>
              <w:rPr>
                <w:rFonts w:eastAsia="Times New Roman"/>
                <w:sz w:val="26"/>
                <w:szCs w:val="26"/>
              </w:rPr>
              <w:t>) type 2 bằng kỹ thuật tiêm Botulium Toxin 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cơ điện thế kích thích thị giác, thính giá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cơ điện thế kích thích cảm giác thân thể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cơ đo tốc độ dẫn truyền vận động và cảm giác của dây thần kinh ngoại biên chi trê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hi điện cơ đo tốc độ dẫn truyền vận động và cảm giác của dây thần kinh ngoại biên chi dướ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ản xạ nhắm mắt và đo tốc độ dẫn truyền vận động của dây thần kinh VII ngoại biê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Nghiệm pháp đánh giá rối loạn nuốt tại giường cho người bệnh tai biến mạch </w:t>
            </w:r>
            <w:r>
              <w:rPr>
                <w:rFonts w:eastAsia="Times New Roman"/>
                <w:color w:val="FF0000"/>
                <w:sz w:val="26"/>
                <w:szCs w:val="26"/>
              </w:rPr>
              <w:t xml:space="preserve">máu </w:t>
            </w:r>
            <w:r>
              <w:rPr>
                <w:rFonts w:eastAsia="Times New Roman"/>
                <w:sz w:val="26"/>
                <w:szCs w:val="26"/>
              </w:rPr>
              <w:t>não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IV. Thận tiết niệ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út catheter tĩnh mạch trung tâm chạy thận nhân tạo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út catheter tĩnh mạch đùi chạy thận nhân tạo cấp cứ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út catheter tĩnh mạch trung tâm ở bệnh nhân sau ghép thậ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Rút sonde dẫn lưu hố thận ghép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ặt ống thông niệu quản qua nội soi (sonde JJ) có tiền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àng quang chẩn đoán có gây mê (Nội soi bàng quang không sinh thiết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ơm rửa niệu quản sau tán sỏi ngoài cơ thể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àng quang để sinh thiết bàng quang đa điểm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àng quang lấy sỏi , dị vật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đặt catheter bàng quang – niệu quản để chụp UPR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àng quang và bơm hóa chất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ội soi bàng quang gắp dị vật bàng quang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Nội soi bàng quang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út sonde JJ qua đường nội soi bàng quang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Rút sonde Modelage qua đường nội soi bàng quang có gây mê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ận nhân tạo chu kỳ (Quả lọc, dây máu 06 lầ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ận nhân tạo cấp cứu (Quả lọc, dây máu 01 lầ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Phối hợp thận nhân tạo (HD) và hấp thụ máu (HP) bằng quả hấp phụ máu HA 13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6"/>
                <w:sz w:val="26"/>
                <w:szCs w:val="26"/>
              </w:rPr>
            </w:pPr>
            <w:r>
              <w:rPr>
                <w:rFonts w:eastAsia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ặt catheter một nòng hoặc hai nòng tĩnh mạch đùi để lọc máu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tạo đường hầm trên cầu nối (AVF) để sử dụng kim đầu tù trong lọc máu (Kỹ thuật Button hole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V. Tiêu hó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Nội soi can thiệp - cắt tách dưới niêm mạc ống tiêu hóa điều trị ung thư sớ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mật tụy ngược dòng - cắt papilla điều trị u bóng Vater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ội soi thực quản dạ dày phóng đạ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thở C13 tìm Helicobacterpylor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Siêu âm can thiệp - đặt dẫn lưu đường mật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êu âm can thiệp – đặt stent đường mật qua d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Cs w:val="28"/>
              </w:rPr>
              <w:tab/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dẫn lưu đường mật qua da dưới hướng dẫn của siêu âm C-AR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ặt stent đường mật qua da dưới hướng dẫn của siêu âm C-AR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VI. Cơ xương khớ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ay băng vết loét do vỡ hạt toph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ỹ thuật truyền một số thuốc sinh họ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nội khớp: acid Hyaluroni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thoái hóa khớp bằng huyết tương giàu tiểu cầ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thoái hóa khớp bằng tế bào gốc mô mỡ tự thâ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huyết tương giàu tiểu cầu (PRP) tự thân điều trị một số bệnh lý phần mềm quanh khớ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ấy xét nghiệm tế bào học dịch khớ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ấy dịch khớp xác định tinh thể ura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iêm Enbrel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Remicad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Actemr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inh thiết phần mềm bằng phương pháp sinh thiết mở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VII. Dị ứng - Miễn dịch lâm sà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nhân và kháng thể kháng chuỗi kép (ANA&amp;DsDNA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Phospholipid IgG/Ig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Cardiolipin IgG/Ig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Beta2- Glycoprotein IgG/Ig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tương bào bạch cầu đa nhân trung tính (ANCA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ty lạp thể (AMA-M2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tương bào gan type1 (LC1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ịnh lượng kháng thể kháng tiểu vi thể gan thận type 1 (LKM1)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thụ thể GLYCOPROTEIN trên màng tế bào gan người châu Á (ASGPR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ERYTHROPOIETIN (EPO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Scl-7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Jo - 1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Histon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S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SS-A(Ro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SS-B(La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SSA-p20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Prothrombi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RNP-7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MPO ( pANCA 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PR3 ( cANCA 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Insuli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CC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Centromer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Định lượng kháng thể C</w:t>
            </w:r>
            <w:r>
              <w:rPr>
                <w:rFonts w:eastAsia="Times New Roman" w:cs="Cambria Math" w:ascii="Cambria Math" w:hAnsi="Cambria Math"/>
                <w:sz w:val="26"/>
                <w:szCs w:val="26"/>
              </w:rPr>
              <w:t>₁</w:t>
            </w:r>
            <w:r>
              <w:rPr>
                <w:rFonts w:eastAsia="Times New Roman"/>
                <w:sz w:val="26"/>
                <w:szCs w:val="26"/>
              </w:rPr>
              <w:t>I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GBM ab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Tryptas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tinh trù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tiểu cầ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EN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Histamin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C1q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 C3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 C3bi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 C3d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 C4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kháng  C5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4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14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19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2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23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24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3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CD40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ịnh lượng kháng thể IgA 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Ig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ịnh lượng kháng thể IgG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Định lượng kháng thể IgM 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IgG1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IgG2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IgG3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kháng thể IgG4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gE đặc hiệu với dị nguyên hô hấp  ( Đối với 1 dị nguyê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gE đặc hiệu với dị nguyên thức ăn ( Đối với 1 dị nguyê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gE đặc hiệu chẩn đoán dị ứng thuốc (Đối với 1 loại thuốc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ELISA chẩn đoán dị ứng thuốc (Đối với 1 loại thuốc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1α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1β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 2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 4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 6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 8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 10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ịnh lượng Interleukin - 12p70 hum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lẩy da (Prick test) đặc hiệu với các dị nguyên hô hấ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lẩy da (Prick test) đặc hiệu với các dị nguyên thức ă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lẩy da (Prick test) đặc hiệu với các dị nguyên sữ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lẩy da (Prick test) đặc hiệu với các loại thuốc (Đối với 6 loại thuốc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lẩy da (Prick test) đặc hiệu với Vacxin, huyết tha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est nội bì nhanh đặc hiệu với thuốc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nội bì nhanh đặc hiệu với Vacxin, huyết tha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est nội bì chậm đặc hiệu với thuốc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nội bì chậm đặc hiệu với Vacxin, huyết tha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áp bì (Patch test) đặc hiệu với thuốc (Đối với 6 loại thuốc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áp bì (Patch test) đặc hiệu với mỹ phẩm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ản ứng phân hủy Mastocyte (Đối với 6 loại dị nguyên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ản ứng tiêu bạch cầu đặc hiệ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liệu pháp miễn dịch đặc hiệu đường dưới lưỡi với dị nguyên (Giai đoạn ban đầu - thời gian điều trị trung bình 15 ngày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iều trị liệu pháp miễn dịch đặc hiệu đường dưới lưỡi với dị nguyên (Giai đoạn duy trì - Thời gian điều trị trung bình 3 tháng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iảm mẫn cảm nhanh với thuốc 72 giờ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iảm mẫn cảm với thuốc đường tĩnh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iảm mẫn cảm với thuốc đường uố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iảm mẫn cảm với sữ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iảm mẫn cảm với thức ă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kích thích với thuốc đường tĩnh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kích thích với thuốc đường uố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kích thích với sữa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kích thích với thức ă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est huyết thanh tự thân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hồi phục phế quản.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est kích thích phế quản không đặc hiệu với Methacholine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FeNO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phế dung kế - Spirometry (FVC, SVC, TLC)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dung tích sống gắng sức - FV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dung tích sống chậm - SVC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thông khí tự nguyện tối đa - MVV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áp suất tối đa hít vào/thở ra - MIP / MEP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khuếch tán phổi - Diffusion Capacit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các thể tích phổi - Lung Volumes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o biến đổi thể tích toàn thân - Body Plethysmograph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í máu - điện giải trên máy I-STAT-1 - ABBOTT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ìm tế bào Hargraves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Cyclophosphamide pulse therapy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IVI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Pulse Therapy Corticoid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kháng thể đơn dò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ruyền Endoxa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heo dõi và chăm sóc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sốc phản vệ 72 giờ đầ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ăm sóc răng miệng cho người bệnh Stevens -Johnso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ăm sóc răng miệng cho người bệnh Lyell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ăm sóc vệ sinh da cho người bệnh Stevens -Johnso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ăm sóc vệ sinh da cho người bệnh Lyell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ệ sinh vùng hậu môn sinh dục cho người bệnh Stevens -Johnso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ệ sinh vùng hậu môn sinh dục cho người bệnh Lyell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Hướng dẫn 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Stevens - Johnson tập  co thắt cơ tròn chống d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Hướng dẫn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Lyell tập co thắt cơ tròn chống dín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Nuôi dưỡng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Stevens - Johnson qua đường miệ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Nuôi dưỡng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Lyell qua đường miệ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Nuôi dưỡng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Stevens - Johnson qua đường tĩnh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Nuôi dưỡng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 Lyell qua đường tĩnh mạch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Hướng dẫn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sử dụng bình hít định liề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Hướng dẫn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sử dụng bình xịt định liều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ập ho có hiệu quả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 Hen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ập ho có hiệu quả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 Luput ban đỏ hệ thố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ập ho có hiệu quả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Xơ cứng bì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Vỗ rung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Hen phế quản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Vỗ rung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Lupus ban đỏ hệ thống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Vỗ rung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Xơ cứng bì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ập vận động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Xơ cứng bì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Xoa bóp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Xơ cứng bì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Xoa bóp và nhiệt trị liệu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 xml:space="preserve">ời bệnh  Lupus ban đỏ hệ thống có hội chứng Raynaud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Xoa bóp và nhiệt trị liệu cho ng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ời bệnh X</w:t>
            </w:r>
            <w:r>
              <w:rPr>
                <w:sz w:val="26"/>
                <w:szCs w:val="26"/>
              </w:rPr>
              <w:t>ơ</w:t>
            </w:r>
            <w:r>
              <w:rPr>
                <w:sz w:val="26"/>
                <w:szCs w:val="26"/>
              </w:rPr>
              <w:t xml:space="preserve"> cứng bì có hội chứng Raynaud 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055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hi chú: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Số lượng kỹ thuật không được phân loại phẫu thuật, thủ thuật: 167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Số lượng kỹ thuật đề nghị bỏ không phân loại phẫu thuật, thủ thuật: 10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Số lượng kỹ thuật được phân loại phẫu thuật thủ thuật và hưởng phụ cấp phẫu thuật, thủ thuật: 475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Trong đó: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Phẫu thuật: 05 kỹ thuật.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ủ thuật:  470 kỹ thuật.</w:t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55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a3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b/>
        <w:i/>
        <w:sz w:val="24"/>
        <w:szCs w:val="24"/>
      </w:rPr>
      <w:t>Nội khoa</w:t>
    </w:r>
    <w:r>
      <w:rPr>
        <w:sz w:val="24"/>
        <w:szCs w:val="24"/>
      </w:rPr>
      <w:t xml:space="preserve">            </w:t>
    </w:r>
    <w:r>
      <w:rPr>
        <w:sz w:val="24"/>
        <w:szCs w:val="24"/>
        <w:lang w:val="en-US"/>
      </w:rPr>
      <w:t xml:space="preserve">                                </w:t>
    </w:r>
    <w:r>
      <w:rPr>
        <w:sz w:val="24"/>
        <w:szCs w:val="24"/>
      </w:rPr>
      <w:t xml:space="preserve">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4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;Calibri" w:hAnsi="Calibri Light;Calibri" w:eastAsia="Times New Roman" w:cs="Calibri Light;Calibri"/>
      <w:b/>
      <w:bCs/>
      <w:color w:val="2E74B5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;Calibri" w:hAnsi="Calibri Light;Calibri" w:eastAsia="Times New Roman" w:cs="Calibri Light;Calibri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;Calibri" w:hAnsi="Calibri Light;Calibri" w:eastAsia="Times New Roman" w:cs="Calibri Light;Calibri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;Calibri" w:hAnsi="Calibri Light;Calibri" w:eastAsia="Times New Roman" w:cs="Calibri Light;Calibri"/>
      <w:b/>
      <w:bCs/>
      <w:i/>
      <w:i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outlineLvl w:val="4"/>
    </w:pPr>
    <w:rPr>
      <w:rFonts w:ascii="Calibri Light;Calibri" w:hAnsi="Calibri Light;Calibri" w:eastAsia="Times New Roman" w:cs="Calibri Light;Calibri"/>
      <w:color w:val="1F4D78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libri Light;Calibri" w:hAnsi="Calibri Light;Calibri" w:eastAsia="Times New Roman" w:cs="Calibri Light;Calibri"/>
      <w:i/>
      <w:iCs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00" w:after="0"/>
      <w:outlineLvl w:val="6"/>
    </w:pPr>
    <w:rPr>
      <w:rFonts w:ascii="Calibri Light;Calibri" w:hAnsi="Calibri Light;Calibri" w:eastAsia="Times New Roman" w:cs="Calibri Light;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outlineLvl w:val="7"/>
    </w:pPr>
    <w:rPr>
      <w:rFonts w:ascii="Calibri Light;Calibri" w:hAnsi="Calibri Light;Calibri" w:eastAsia="Times New Roman" w:cs="Calibri Light;Calibri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libri Light;Calibri" w:hAnsi="Calibri Light;Calibri" w:eastAsia="Times New Roman" w:cs="Calibri Light;Calibri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libri Light;Calibri" w:hAnsi="Calibri Light;Calibri" w:eastAsia="Times New Roman" w:cs="Calibri Light;Calibri"/>
      <w:b/>
      <w:bCs/>
      <w:color w:val="2E74B5"/>
      <w:sz w:val="28"/>
      <w:szCs w:val="28"/>
      <w:lang w:val="en-US"/>
    </w:rPr>
  </w:style>
  <w:style w:type="character" w:styleId="Heading2Char">
    <w:name w:val="Heading 2 Char"/>
    <w:qFormat/>
    <w:rPr>
      <w:rFonts w:ascii="Calibri Light;Calibri" w:hAnsi="Calibri Light;Calibri" w:eastAsia="Times New Roman" w:cs="Calibri Light;Calibri"/>
      <w:b/>
      <w:bCs/>
      <w:color w:val="5B9BD5"/>
      <w:sz w:val="26"/>
      <w:szCs w:val="26"/>
      <w:lang w:val="en-US"/>
    </w:rPr>
  </w:style>
  <w:style w:type="character" w:styleId="Heading3Char">
    <w:name w:val="Heading 3 Char"/>
    <w:qFormat/>
    <w:rPr>
      <w:rFonts w:ascii="Calibri Light;Calibri" w:hAnsi="Calibri Light;Calibri" w:eastAsia="Times New Roman" w:cs="Calibri Light;Calibri"/>
      <w:b/>
      <w:bCs/>
      <w:color w:val="5B9BD5"/>
      <w:lang w:val="en-US"/>
    </w:rPr>
  </w:style>
  <w:style w:type="character" w:styleId="Heading4Char">
    <w:name w:val="Heading 4 Char"/>
    <w:qFormat/>
    <w:rPr>
      <w:rFonts w:ascii="Calibri Light;Calibri" w:hAnsi="Calibri Light;Calibri" w:eastAsia="Times New Roman" w:cs="Calibri Light;Calibri"/>
      <w:b/>
      <w:bCs/>
      <w:i/>
      <w:iCs/>
      <w:color w:val="5B9BD5"/>
      <w:lang w:val="en-US"/>
    </w:rPr>
  </w:style>
  <w:style w:type="character" w:styleId="Heading5Char">
    <w:name w:val="Heading 5 Char"/>
    <w:qFormat/>
    <w:rPr>
      <w:rFonts w:ascii="Calibri Light;Calibri" w:hAnsi="Calibri Light;Calibri" w:eastAsia="Times New Roman" w:cs="Calibri Light;Calibri"/>
      <w:color w:val="1F4D78"/>
      <w:lang w:val="en-US"/>
    </w:rPr>
  </w:style>
  <w:style w:type="character" w:styleId="Heading6Char">
    <w:name w:val="Heading 6 Char"/>
    <w:qFormat/>
    <w:rPr>
      <w:rFonts w:ascii="Calibri Light;Calibri" w:hAnsi="Calibri Light;Calibri" w:eastAsia="Times New Roman" w:cs="Calibri Light;Calibri"/>
      <w:i/>
      <w:iCs/>
      <w:color w:val="1F4D78"/>
      <w:lang w:val="en-US"/>
    </w:rPr>
  </w:style>
  <w:style w:type="character" w:styleId="Heading7Char">
    <w:name w:val="Heading 7 Char"/>
    <w:qFormat/>
    <w:rPr>
      <w:rFonts w:ascii="Calibri Light;Calibri" w:hAnsi="Calibri Light;Calibri" w:eastAsia="Times New Roman" w:cs="Calibri Light;Calibri"/>
      <w:i/>
      <w:iCs/>
      <w:color w:val="404040"/>
      <w:lang w:val="en-US"/>
    </w:rPr>
  </w:style>
  <w:style w:type="character" w:styleId="Heading8Char">
    <w:name w:val="Heading 8 Char"/>
    <w:qFormat/>
    <w:rPr>
      <w:rFonts w:ascii="Calibri Light;Calibri" w:hAnsi="Calibri Light;Calibri" w:eastAsia="Times New Roman" w:cs="Calibri Light;Calibri"/>
      <w:color w:val="404040"/>
      <w:lang w:val="en-US"/>
    </w:rPr>
  </w:style>
  <w:style w:type="character" w:styleId="Heading9Char">
    <w:name w:val="Heading 9 Char"/>
    <w:qFormat/>
    <w:rPr>
      <w:rFonts w:ascii="Calibri Light;Calibri" w:hAnsi="Calibri Light;Calibri" w:eastAsia="Times New Roman" w:cs="Calibri Light;Calibri"/>
      <w:i/>
      <w:iCs/>
      <w:color w:val="404040"/>
      <w:lang w:val="en-US"/>
    </w:rPr>
  </w:style>
  <w:style w:type="character" w:styleId="TitleChar">
    <w:name w:val="Title Char"/>
    <w:qFormat/>
    <w:rPr>
      <w:rFonts w:ascii="Calibri Light;Calibri" w:hAnsi="Calibri Light;Calibri" w:eastAsia="Times New Roman" w:cs="Calibri Light;Calibri"/>
      <w:color w:val="323E4F"/>
      <w:spacing w:val="5"/>
      <w:kern w:val="2"/>
      <w:sz w:val="52"/>
      <w:szCs w:val="52"/>
      <w:lang w:val="en-US"/>
    </w:rPr>
  </w:style>
  <w:style w:type="character" w:styleId="SubtitleChar">
    <w:name w:val="Subtitle Char"/>
    <w:qFormat/>
    <w:rPr>
      <w:rFonts w:ascii="Calibri Light;Calibri" w:hAnsi="Calibri Light;Calibri" w:eastAsia="Times New Roman" w:cs="Calibri Light;Calibri"/>
      <w:i/>
      <w:iCs/>
      <w:color w:val="5B9BD5"/>
      <w:spacing w:val="15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lorfulGridAccent1Char">
    <w:name w:val="Colorful Grid - Accent 1 Char"/>
    <w:qFormat/>
    <w:rPr>
      <w:i/>
      <w:iCs/>
      <w:color w:val="000000"/>
    </w:rPr>
  </w:style>
  <w:style w:type="character" w:styleId="LightShadingAccent2Char">
    <w:name w:val="Light Shading - Accent 2 Char"/>
    <w:qFormat/>
    <w:rPr>
      <w:b/>
      <w:bCs/>
      <w:i/>
      <w:iCs/>
      <w:color w:val="5B9BD5"/>
    </w:rPr>
  </w:style>
  <w:style w:type="character" w:styleId="PlainTable3">
    <w:name w:val="Plain Table 3"/>
    <w:qFormat/>
    <w:rPr>
      <w:i/>
      <w:iCs/>
      <w:color w:val="808080"/>
    </w:rPr>
  </w:style>
  <w:style w:type="character" w:styleId="PlainTable4">
    <w:name w:val="Plain Table 4"/>
    <w:qFormat/>
    <w:rPr>
      <w:b/>
      <w:bCs/>
      <w:i/>
      <w:iCs/>
      <w:color w:val="5B9BD5"/>
    </w:rPr>
  </w:style>
  <w:style w:type="character" w:styleId="PlainTable5">
    <w:name w:val="Plain Table 5"/>
    <w:qFormat/>
    <w:rPr>
      <w:smallCaps/>
      <w:color w:val="ED7D31"/>
      <w:u w:val="single"/>
    </w:rPr>
  </w:style>
  <w:style w:type="character" w:styleId="TableGridLight">
    <w:name w:val="Table Grid Light"/>
    <w:qFormat/>
    <w:rPr>
      <w:b/>
      <w:bCs/>
      <w:smallCaps/>
      <w:color w:val="ED7D31"/>
      <w:spacing w:val="5"/>
      <w:u w:val="single"/>
    </w:rPr>
  </w:style>
  <w:style w:type="character" w:styleId="GridTable1Light">
    <w:name w:val="Grid Table 1 Ligh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;Calibri" w:hAnsi="Calibri Light;Calibri" w:eastAsia="Times New Roman" w:cs="Calibri Light;Calibri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4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 Light;Calibri" w:hAnsi="Calibri Light;Calibri" w:eastAsia="Times New Roman" w:cs="Calibri Light;Calibri"/>
      <w:i/>
      <w:iCs/>
      <w:color w:val="5B9BD5"/>
      <w:spacing w:val="15"/>
      <w:sz w:val="24"/>
      <w:szCs w:val="24"/>
      <w:lang w:val="en-US"/>
    </w:rPr>
  </w:style>
  <w:style w:type="paragraph" w:styleId="GridTable3">
    <w:name w:val="Grid Table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54:00Z</dcterms:created>
  <dc:creator>Thanh An</dc:creator>
  <dc:description/>
  <cp:keywords/>
  <dc:language>en-US</dc:language>
  <cp:lastModifiedBy>AutoBVT</cp:lastModifiedBy>
  <cp:lastPrinted>2014-12-16T09:30:00Z</cp:lastPrinted>
  <dcterms:modified xsi:type="dcterms:W3CDTF">2014-12-27T03:13:00Z</dcterms:modified>
  <cp:revision>48</cp:revision>
  <dc:subject/>
  <dc:title/>
</cp:coreProperties>
</file>