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28"/>
        </w:rPr>
        <w:t>XIX. NỘI SOI CHẨN ĐOÁN, CAN THIỆP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A. SỌ NÃ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ở thông não thất bể đáy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mở thông não thấ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B. TAI - MŨI - HỌ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hạ họng - thanh quản ống cứng chẩn đoá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hạ họng - thanh quản ống cứng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hạ họng - thanh quản ống mềm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hạ họng - thanh quản ống mềm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Nội soi cầm máu mũ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mũi hoặc vòm hoặc họng có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mũi hoặc vòm hoặc họng cắt đốt bằng điện cao t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thanh quản ống mềm chẩn đoá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hanh quản ống mềm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hanh quản ống mềm cắt u lành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tai mũi họ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tai mũi họng huỳnh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hanh quản lấy dị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C. KHÍ- PHẾ QUẢ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khí - phế quản ống cứng sinh thiết xuyên vá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sinh thiết xuyên v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cắt đốt u bằng điện đông cao t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cứng cắt đốt u bằng điện đông cao t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đặt s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cứng đặt s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Nội soi khí - phế quản ống mềm sinh thiế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cắt lạnh 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khí - phế quản ống cứng cắt lạnh 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cứng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siêu âm khí - phế quản ống mềm, sinh thiết xuyên thành phế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</w:t>
            </w: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 xml:space="preserve"> phế quản ống mềm chải phế quản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</w:t>
            </w: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 xml:space="preserve">khí - phế quản ống mềm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ửa phế quản phế nang chọn l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</w:t>
            </w: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khí - phế quản ống cứng rửa phế nang toàn bộ phổ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khí - phế quản ống mềm lấy dị vậ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Nội soi khí - phế quản ống cứng lấy dị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qua ống nội khí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khí - phế quản ống mềm huỳnh qua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dải tần hẹp (NBI, Iscan, Fice,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í - phế quản ống mềm hút đờm qua ống nội khí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D. LỒNG NGỰC- PHỔ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Nội soi lồng ngực ống cứng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Nội soi lồng ngực ống nửa cứng, nửa mềm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Nội soi lồng ngực ống cứng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  <w:t>Nội soi lồng ngực ống nửa cứng, nửa mềm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rung thất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rung thất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lồng ngực ống nửa cứng, nửa mềm cắt đốt bằng điện đông cao tầ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TIÊU HOÁ- Ổ BỤ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ong đường mật, Oddi qua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ội soi đường mật tán sỏi qua 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g bằng bóng qua nội soi điều trị hẹp chỗ nối đại trực tràng sau m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 điều trị loét ống tiêu hoá bằng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ở thông dạ dày qua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ruột non bóng kép (Double Baloon End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ruột non bóng đơn (Single Baloon End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iêu hóa bằng viên đạn (Capsule Endoscop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siêu âm đường tiêu hóa trên kết hợp với chọc hút tế bà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ặt bộ Stent thực quản, dạ dày, tá tràng, đại tràng,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mật tuỵ ngược dòng để chẩn đoán bệnh lý đường mật tu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mật tuỵ ngược dòng để cắt cơ vòng Oddi dẫn lưu mật hoặc lấy sỏi đường mật tu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mật tuỵ ngược dòng để đặt Stent đường mật tu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g hẹp thực quản,  tâm vị  qua nội so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iêu hoá với gây mê (dạ dày - đại trà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cầm máu bằng clip trong chảy máu đường tiêu hó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cắt dưới niêm mạc điều trị ung thư sớm dạ dà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ặt catheter tenchkoff qua nội soi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Sửa catheter tenchkoff qua nội soi ổ bụ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ổ bụng để thăm dò,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hố thận để thăm dò,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khung chậu để thăm dò,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ổ bụng-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dạ dày thực quản cấp cứu chảy máu tiêu hoá cao để chẩn đoán và điều tr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 thực quản-dạ dày, lấy dị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êu âm nội soi dạ dày, thực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ại tràng-lấy dị v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ại tràng tiêm cầm má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trực tràng-hậu môn thắt tr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đại, trực tràng có thể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cắt polip ông tiêu hoá (thực quản, dạ dày, tá tràng, đại trực tràng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hậu môn có sinh thiết, tiêm x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chích (tiêm) keo điều trị dãn tĩnh mạch phình v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ăng tần hẹp (NB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siêu âm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thực quản, dạ dày, tá tràng kết hợp sinh thiế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thực quản, dạ dày, tá trà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đại tràng sig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trực tr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E. TIẾT NIỆ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ặt ống thông niệu quản qua nội soi (sond JJ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tán sỏi niệu quản (búa khí nén, siêu âm, las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ấy sỏi niệu quản qua nội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bàng q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bàng quang, lấy dị vật, sỏ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àng quang tìm xem đái dư</w:t>
              <w:softHyphen/>
              <w:t>ỡng chấp, đặt catheter lên thận bơm thuốc để tránh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àng quang, đ</w:t>
              <w:softHyphen/>
              <w:t>ưa catheter lên niệu quản bơm rửa niệu quản sau tán sỏi ngoài cơ thể khi sỏi tắc ở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àng quang, bơm rửa lấy máu cục tránh phẫu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sinh thiết niệu đ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àng quang đặt UPR, đặt Catheter niệu qu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niệu quản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niệu quản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bàng quang sinh thi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G. KH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khớp điều tr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ội soi khớp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H. PHỤ S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chẩn đ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ổ bụng lấy dụng cụ tránh th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lấy dị vật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Nội soi buồng tử cung, vòi trứng thông vòi trứ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tách dính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buồng tử cung can thiệ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chẩn đoán + tiêm MTX tại chỗ GE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soi ổ bụng chẩn đoán các bệnh lý phụ kh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 buồng tử cung + nạo buồng tử c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ỹ thuật Hội đồng chuyên môn bổ sung so với Thông tư 43/2013/TT-BY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426"/>
        <w:gridCol w:w="425"/>
        <w:gridCol w:w="567"/>
        <w:gridCol w:w="567"/>
        <w:gridCol w:w="425"/>
        <w:gridCol w:w="425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KỸ THUẬT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ÂN LOẠI PHẪU THUẬT, THỦ THUẬ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PHẪU THUẬT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 THỦ THUẬ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soi bàng quang có can thiệ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Ghi chú: </w:t>
      </w:r>
    </w:p>
    <w:p>
      <w:pPr>
        <w:pStyle w:val="ListParagraph"/>
        <w:spacing w:before="12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Kỹ thuật số 73: Nội soi đại tràng toàn bộ sinh thiết loại I, không sinh thiết loại II.</w:t>
      </w:r>
    </w:p>
    <w:p>
      <w:pPr>
        <w:pStyle w:val="ListParagraph"/>
        <w:spacing w:before="12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Kỹ thuật số 74: Cắt từ 5 polyp trở lên nên xếp loại đặc biệt.</w:t>
      </w:r>
    </w:p>
    <w:p>
      <w:pPr>
        <w:pStyle w:val="ListParagraph"/>
        <w:spacing w:before="12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Số lượng kỹ thuật không được phân loại phẫu thuật, thủ thuật: 09</w:t>
      </w:r>
    </w:p>
    <w:p>
      <w:pPr>
        <w:pStyle w:val="ListParagraph"/>
        <w:spacing w:before="12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Số lượng kỹ thuật được phân loại phẫu thuật, thủ thuật: 98</w:t>
      </w:r>
    </w:p>
    <w:p>
      <w:pPr>
        <w:pStyle w:val="ListParagraph"/>
        <w:spacing w:before="12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rong đó:</w:t>
      </w:r>
    </w:p>
    <w:p>
      <w:pPr>
        <w:pStyle w:val="ListParagraph"/>
        <w:spacing w:before="12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Phẫu thuật: 79 kỹ thuậ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- Thủ thuật: 19 kỹ thuật ./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6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</w:rPr>
      <w:t xml:space="preserve">Nội soi chẩn đoán can thiệp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6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en-US"/>
    </w:rPr>
  </w:style>
  <w:style w:type="character" w:styleId="WW8Num4z0">
    <w:name w:val="WW8Num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H;Courier New" w:hAnsi=".VnTimeH;Courier New" w:cs=".VnTimeH;Courier New"/>
      <w:sz w:val="28"/>
      <w:szCs w:val="24"/>
    </w:rPr>
  </w:style>
  <w:style w:type="character" w:styleId="Heading2Char">
    <w:name w:val="Heading 2 Char"/>
    <w:qFormat/>
    <w:rPr>
      <w:rFonts w:ascii=".VnTime;Courier New" w:hAnsi=".VnTime;Courier New" w:cs=".VnTime;Courier New"/>
      <w:b/>
      <w:bCs/>
      <w:sz w:val="24"/>
      <w:szCs w:val="24"/>
    </w:rPr>
  </w:style>
  <w:style w:type="character" w:styleId="Heading3Char">
    <w:name w:val="Heading 3 Char"/>
    <w:qFormat/>
    <w:rPr>
      <w:rFonts w:ascii=".VnTime;Courier New" w:hAnsi=".VnTime;Courier New" w:cs=".VnTime;Courier New"/>
      <w:b/>
      <w:bCs/>
      <w:sz w:val="28"/>
      <w:szCs w:val="24"/>
    </w:rPr>
  </w:style>
  <w:style w:type="character" w:styleId="Heading6Char">
    <w:name w:val="Heading 6 Char"/>
    <w:qFormat/>
    <w:rPr>
      <w:rFonts w:ascii=".VnTime;Courier New" w:hAnsi=".VnTime;Courier New" w:cs=".VnTime;Courier New"/>
      <w:b/>
      <w:color w:val="000000"/>
      <w:sz w:val="24"/>
    </w:rPr>
  </w:style>
  <w:style w:type="character" w:styleId="HeaderChar">
    <w:name w:val="Header Char"/>
    <w:qFormat/>
    <w:rPr>
      <w:rFonts w:ascii=".VnTime;Courier New" w:hAnsi=".VnTime;Courier New" w:cs=".VnTime;Courier New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firstLine="72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49:00Z</dcterms:created>
  <dc:creator>Hoang Duc Kiet</dc:creator>
  <dc:description/>
  <dc:language>en-US</dc:language>
  <cp:lastModifiedBy>TungHacker</cp:lastModifiedBy>
  <dcterms:modified xsi:type="dcterms:W3CDTF">2015-01-30T01:49:00Z</dcterms:modified>
  <cp:revision>2</cp:revision>
  <dc:subject/>
  <dc:title>Dù tho ph©n tuyÕn kü thuËt</dc:title>
</cp:coreProperties>
</file>