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VI. TÂM THẦN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2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42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DANH MỤC KỸ THUẬT 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. TRẮC NGHIỆM TÂM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rầm cảm Beck (BD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  <w:t>Thang đánh giá trầm cảm Hamil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rầm cảm ở cộng đồng (PHQ - 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  <w:t>Thang đánh giá trầm cảm ở trẻ 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  <w:t>Thang đánh giá trầm cảm ở người già (GD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rầm cảm sau sinh (EPD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lo âu - trầm cảm - stress (DAS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hưng cảm Yo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lo âu - Z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lo âu - Hamil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Thang đánh giá sự phát triển ở trẻ em (DENVER II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Thang sàng lọc tự kỷ cho trẻ nhỏ 18 - 36 tháng (CHA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mức độ tự kỷ (CAR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hành vi trẻ em (CBC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ấn tượng lâm sàng chung (CGI-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âm thần rút gọn (BPR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rạng thái tâm thần tối thiểu (MM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ắc nghiệm RAV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ắc nghiệm W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ắc nghiệm WI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rí nhớ Wechsler (WM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ập trung chú ý Bourd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tập trung chú ý Pictogr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hoạt động hàng ngày (ADL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nhân cách Rorsch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nhân cách  (MMP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nhân cách (CAT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nhân cách  (TAT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nhân cách cat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ảng nghiệm kê nhân cách hướng nội hướng ngoại (EP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ắc nghiệm rối loạn giấc ngủ (PSQ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vận động bất thường (AIM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Thang đánh giá bồn chồn bất an - BAR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iểm thiếu máu cục bộ Hachin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mức độ sử dụng rượu (Audit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hội chứng cai rượu CI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B. THĂM DÒ CHỨC NĂNG VÀ CHẨN ĐOÁN HÌNH 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iêu âm doppler xuyên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Đo điện não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it-IT"/>
              </w:rPr>
              <w:t>Đo điện não vid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it-IT"/>
              </w:rPr>
              <w:t>Đo lưu huyết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. CÁC KỸ THUẬT ĐIỀU TR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ích thích từ xuyên sọ (TM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ốc điện thông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ốc điện có gây m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D. LIỆU PHÁP TÂM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thư giãn luyện tậ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tâm lý nhó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tâm lý gia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tâm kị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ư vấn tâm lí cho người bệnh và gia đ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giải thích hợp l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hành 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ám th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nhận thức hành 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nhận th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tâm lý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kích hoạt hành vi (B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Đ. PHỤC HỒI CHỨC NĂNG TRONG TÂM THẦ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  <w:t>Liệu pháp âm nh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it-IT"/>
              </w:rPr>
              <w:t>Liệu pháp hội ho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thể dục, thể th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iệu pháp tái thích ứng xã hộ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Liệu pháp lao độ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E. XỬ TRÍ ĐIỀU TRỊ TÍCH C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trạng thái loạn trương lực cơ c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trạng thái kích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trạng thái động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trạng thái không 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hội chứng an thần kinh ác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trạng thái bồn chồn bất an do thuốc hướng t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trạng thái loạn động muộ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Cấp cứu tự sá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hạ huyết áp tư th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ngộ độc thuốc hướng t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dị ứng thuốc hướng t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trí trạng thái sảng rượ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G. CHẨN ĐOÁN VÀ ĐIỀU TRỊ NGHIỆN MA TÚ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est nhanh phát hiện chất opiats trong nước tiể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Test nhanh phát hiện chất gây nghiện trong nước tiể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đánh giá mức độ nghiện Himmelb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ghiệm pháp Naloxone chẩn đoán hội chứng cai các chất dạng thuốc ph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Điều trị nghiện các chất dạng thuốc phiện bằng các thuốc hướng t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Điều trị thay thế nghiện các chất dạng thuốc phiện bằng thuốc methad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Điều trị hội chứng cai  các chất dạng thuốc phiện bằng các bài thuốc y học cổ truyề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Điều trị chống tái nghiện các chất dạng thuốc phiện bằng naltrex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Điều trị hội chứng cai các chất dạng thuốc phiện bằng Clonid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Điều trị nghiện chất dạng Amphetamin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Điều trị nghiện rượ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ác kỹ thuật Hội đồng chuyên môn bổ sung so với </w:t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>Thông tư số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2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rHeight w:val="4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Ủ THUẬ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PAN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  <w:t>Trắc nghiệm đánh giá năng lực của trẻ K-AB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ang VANDERBI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ảng đánh giá cho trẻ khiếm thị và chậm phát triển từ 0-6 tu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Ghi chú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Số lượng kỹ thuật không được phân loại phẫu thuật, thủ thuật: 8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Số lượng kỹ thuật được phân loại phẫu thuật thủ thuật và không được hưởng phụ cấp phẫu thuật, thủ thuật: 05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ong đó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Phẫu thuật: 0 kỹ thuật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Thủ thuật:  05 kỹ thuậ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sz w:val="24"/>
        <w:szCs w:val="24"/>
        <w:lang w:val="en-US"/>
      </w:rPr>
      <w:t>Tâm thần</w:t>
    </w:r>
    <w:r>
      <w:rPr>
        <w:rFonts w:cs="Times New Roman" w:ascii="Times New Roman" w:hAnsi="Times New Roman"/>
        <w:sz w:val="24"/>
        <w:szCs w:val="24"/>
        <w:lang w:val="en-US"/>
      </w:rPr>
      <w:t xml:space="preserve">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.VnTime"/>
      <w:sz w:val="28"/>
      <w:szCs w:val="28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.VnTime" w:hAnsi=".VnTime" w:eastAsia="Times New Roman" w:cs=".VnTime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47:00Z</dcterms:created>
  <dc:creator>Thanh An</dc:creator>
  <dc:description/>
  <cp:keywords/>
  <dc:language>en-US</dc:language>
  <cp:lastModifiedBy>AutoBVT</cp:lastModifiedBy>
  <cp:lastPrinted>2014-12-10T15:39:00Z</cp:lastPrinted>
  <dcterms:modified xsi:type="dcterms:W3CDTF">2014-12-27T09:06:00Z</dcterms:modified>
  <cp:revision>64</cp:revision>
  <dc:subject/>
  <dc:title/>
</cp:coreProperties>
</file>