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XXII. HUYẾT HỌC - TRUYỀN MÁU</w:t>
      </w:r>
    </w:p>
    <w:p>
      <w:pPr>
        <w:pStyle w:val="Normal"/>
        <w:jc w:val="center"/>
        <w:rPr>
          <w:b/>
          <w:b/>
          <w:sz w:val="32"/>
          <w:szCs w:val="32"/>
        </w:rPr>
      </w:pPr>
      <w:r>
        <w:rPr>
          <w:b/>
          <w:sz w:val="32"/>
          <w:szCs w:val="32"/>
        </w:rPr>
      </w:r>
    </w:p>
    <w:tbl>
      <w:tblPr>
        <w:tblW w:w="9072" w:type="dxa"/>
        <w:jc w:val="left"/>
        <w:tblInd w:w="-5" w:type="dxa"/>
        <w:tblLayout w:type="fixed"/>
        <w:tblCellMar>
          <w:top w:w="0" w:type="dxa"/>
          <w:left w:w="0" w:type="dxa"/>
          <w:bottom w:w="0" w:type="dxa"/>
          <w:right w:w="0" w:type="dxa"/>
        </w:tblCellMar>
      </w:tblPr>
      <w:tblGrid>
        <w:gridCol w:w="851"/>
        <w:gridCol w:w="4252"/>
        <w:gridCol w:w="567"/>
        <w:gridCol w:w="426"/>
        <w:gridCol w:w="425"/>
        <w:gridCol w:w="567"/>
        <w:gridCol w:w="567"/>
        <w:gridCol w:w="425"/>
        <w:gridCol w:w="425"/>
        <w:gridCol w:w="567"/>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T</w:t>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44" w:hanging="0"/>
              <w:jc w:val="center"/>
              <w:rPr>
                <w:b/>
                <w:b/>
                <w:bCs/>
                <w:sz w:val="26"/>
                <w:szCs w:val="26"/>
              </w:rPr>
            </w:pPr>
            <w:r>
              <w:rPr>
                <w:b/>
                <w:bCs/>
                <w:sz w:val="26"/>
                <w:szCs w:val="26"/>
              </w:rPr>
              <w:t>DANH MỤC KỸ THUẬT</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PHÂN LOẠI PHẪU THUẬT, </w:t>
            </w:r>
          </w:p>
          <w:p>
            <w:pPr>
              <w:pStyle w:val="Normal"/>
              <w:jc w:val="center"/>
              <w:rPr>
                <w:b/>
                <w:b/>
                <w:bCs/>
                <w:sz w:val="26"/>
                <w:szCs w:val="26"/>
              </w:rPr>
            </w:pPr>
            <w:r>
              <w:rPr>
                <w:b/>
                <w:bCs/>
                <w:sz w:val="26"/>
                <w:szCs w:val="26"/>
              </w:rPr>
              <w:t>THỦ THUẬT</w:t>
            </w:r>
          </w:p>
        </w:tc>
      </w:tr>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6"/>
                <w:szCs w:val="26"/>
              </w:rPr>
            </w:pPr>
            <w:r>
              <w:rPr>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ind w:left="144" w:hanging="0"/>
              <w:jc w:val="both"/>
              <w:rPr>
                <w:b/>
                <w:b/>
                <w:bCs/>
                <w:sz w:val="26"/>
                <w:szCs w:val="26"/>
              </w:rPr>
            </w:pPr>
            <w:r>
              <w:rPr>
                <w:b/>
                <w:bCs/>
                <w:sz w:val="26"/>
                <w:szCs w:val="2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LOẠI PHẪU THUẬT</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LOẠI THỦ THUẬT</w:t>
            </w:r>
          </w:p>
        </w:tc>
      </w:tr>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6"/>
                <w:szCs w:val="26"/>
              </w:rPr>
            </w:pPr>
            <w:r>
              <w:rPr>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ind w:left="144" w:hanging="0"/>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Đ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Đ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6"/>
                <w:szCs w:val="26"/>
              </w:rPr>
            </w:pPr>
            <w:r>
              <w:rPr>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b/>
                <w:b/>
                <w:sz w:val="26"/>
                <w:szCs w:val="26"/>
              </w:rPr>
            </w:pPr>
            <w:r>
              <w:rPr>
                <w:b/>
                <w:sz w:val="26"/>
                <w:szCs w:val="26"/>
              </w:rPr>
              <w:t>I. XÉT NGHIỆM ĐÔNG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 w:val="26"/>
                <w:szCs w:val="26"/>
              </w:rPr>
            </w:pPr>
            <w:r>
              <w:rPr>
                <w:bC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 w:val="26"/>
                <w:szCs w:val="26"/>
              </w:rPr>
            </w:pPr>
            <w:r>
              <w:rPr>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prothrombin (PT: Prothrombin Time), (Các tên khác: TQ; Tỷ lệ Prothrombin)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prothrombin (PT: Prothrombin Time), (Các tên khác: TQ; Tỷ lệ Prothrombin) bằng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prothrombin (PT: Prothrombin Time), (Các tên khác: TQ; Tỷ lệ Prothrombin)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nhanh INR (Có thể kèm theo cả chỉ số PT%, PTs) bằng máy cầm ta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thromboplastin một phần hoạt hoá (APTT: Activated Partial Thromboplastin Time), (Tên khác: TCK)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Thời gian thromboplastin một phần hoạt hoá (APTT: Activated Partial Thromboplastin Time) (Tên khác: TCK) bằng máy bán tự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Thời gian thromboplastin một phần hoạt hoá (APTT: Activated Partial Thromboplastin Time) (tên khác: TCK) phương pháp thủ cô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thrombin (TT: Thrombin Time)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thrombin (TT: Thrombin Time) bằng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thrombin (TT: Thrombin Time)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Fibrinogen (Tên khác: Định lượng yếu tố I), phương pháp gián tiếp,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Fibrinogen (Tên khác: Định lượng yếu tố I), phương pháp gián tiếp, bằng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Fibrinogen (Tên khác: Định lượng yếu tố I), phương pháp Clauss- phương pháp trực tiếp,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Fibrinogen (Tên khác: Định lượng yếu tố I), phương pháp Clauss- phương pháp trực tiếp, bằng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Nghiệm pháp rượu (Ethanol tes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Nghiệm pháp Protamin sulfa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Nghiệm pháp Von-Kaull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tiêu Euglobul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máu chảy phương pháp Duk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Arial Unicode MS"/>
                <w:sz w:val="26"/>
                <w:szCs w:val="26"/>
              </w:rPr>
            </w:pPr>
            <w:r>
              <w:rPr>
                <w:rFonts w:eastAsia="Arial Unicode MS"/>
                <w:sz w:val="26"/>
                <w:szCs w:val="26"/>
              </w:rPr>
              <w:t>x</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máu chảy phương pháp Iv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Arial Unicode MS"/>
                <w:sz w:val="26"/>
                <w:szCs w:val="26"/>
              </w:rPr>
            </w:pPr>
            <w:r>
              <w:rPr>
                <w:rFonts w:eastAsia="Arial Unicode MS"/>
                <w:sz w:val="26"/>
                <w:szCs w:val="26"/>
              </w:rPr>
              <w:t>x</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o cục máu đông (Tên khác: Co cục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Nghiệm pháp dây thắ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Định lượng D-Dimer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Bán định lượng D-Dim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AT/AT III (Anti thrombin/ Anti thrombinII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kháng đông nội sinh (Tên khác: Mix tes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kháng đông ngoại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kháng đông đường chu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yếu tố đông máu nội sinh VIIIc, IX, X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yếu tố đông máu ngoại sinh II, V,VII, 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kháng nguyên yếu tố Von Willebrand (VWF Antig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hoạt tính yếu tố Von Willebrand (VWF Activity) (tên khác: định lượng hoạt tính đồng yếu tố Ristocetin: VIII: R c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yếu tố XI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yếu tố XIII (Tên khác: Định lượng yếu tố ổn định sợi huyế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ính yếu tố XIII (Tên khác: Định tính yếu tố ổn định sợi huyế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ính ức chế yếu tố VIIIc/I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ức chế yếu tố VIII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ức chế yếu tố I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o độ nhớt (độ quánh) máu toàn phần/huyết tương /dịch khá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Định lượng phức hệ fibrin monome hoà tan (Fibrin Soluble Test), (Tên khác: FS Test; FSM Tes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o độ ngưng tập tiểu cầu với  ADP/Collagen/Acid Arachidonic/Thrombin/Epineph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o độ ngưng tập tiểu cầu với Ristocet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Định lượng FDP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Bán định lượng FD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Định lượng Protein C toàn phần (Protein C Antig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Định lượng Protein S toàn phầ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hoạt tính Protein C (Protein Activit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Định lượng Protein S tự do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Phát hiện kháng đông lupus (LAC/ LA screen: Lupus Anticoagulant scree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ẳng định kháng đông lupus (LAC/ LA confirm: Lupus Anticoagulant confir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Anti X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Nghiệm pháp sinh Thromboplastin (T.G.T:Thromboplastin Generation Test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Reptil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Đàn hồi đồ cục máu (TEG: Thrombo Elasto Graph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ời gian phục hồi Canx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hoạt tính yếu tố V Leid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Hepa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Plasminog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chất ức chế hoạt hóa Plasmin (PAI: Plasmin Activated Inhibito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PFA (Platelet Funtion Analyzer) bằng  Collagen/Epinephrine trên máy tự động (Tên khác: PFA bằng Col/Epi)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PFA (Platelet Funtion Analyzer)  bằng Collagen/ADP trên máy tự động (Tên khác: PFA bằng Col/AD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Xét nghiệm PFA (Platelet Funtion Analyzer)  bằng P2Y trên máy tự động (Tên khác: PFA bằng P2Y)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Xét nghiệm HIT (Heparin Induced Thrombocytopenia) - Ab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Xét nghiệm HIT (Heparin Induced Thrombocytopenia)- Ig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C1- inhibito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t-pA (tissue - Plasminogen Activato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 xml:space="preserve">Định lượng </w:t>
            </w:r>
            <w:r>
              <w:rPr>
                <w:rFonts w:eastAsia="Symbol" w:cs="Symbol" w:ascii="Symbol" w:hAnsi="Symbol"/>
                <w:sz w:val="26"/>
                <w:szCs w:val="26"/>
              </w:rPr>
              <w:t></w:t>
            </w:r>
            <w:r>
              <w:rPr>
                <w:rFonts w:eastAsia="Arial Unicode MS"/>
                <w:sz w:val="26"/>
                <w:szCs w:val="26"/>
              </w:rPr>
              <w:t>2 antiplasm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antiCardiolipin IgG bằng  phương pháp ELISA/ miễn dịch hóa phát quang/ điện hóa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antiCardiolipin IgM bằng phương pháp ELISA/miễn dịch hóa phát quang  điện hóa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 xml:space="preserve">Định lượng anti </w:t>
            </w:r>
            <w:r>
              <w:rPr>
                <w:rFonts w:eastAsia="Symbol" w:cs="Symbol" w:ascii="Symbol" w:hAnsi="Symbol"/>
                <w:sz w:val="26"/>
                <w:szCs w:val="26"/>
              </w:rPr>
              <w:t></w:t>
            </w:r>
            <w:r>
              <w:rPr>
                <w:rFonts w:eastAsia="Arial Unicode MS"/>
                <w:sz w:val="26"/>
                <w:szCs w:val="26"/>
              </w:rPr>
              <w:t>2GPI IgG bằng phương pháp ELISA/miễn dịch hóa phát quang/ điện hóa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 xml:space="preserve">Định lượng anti </w:t>
            </w:r>
            <w:r>
              <w:rPr>
                <w:rFonts w:eastAsia="Symbol" w:cs="Symbol" w:ascii="Symbol" w:hAnsi="Symbol"/>
                <w:sz w:val="26"/>
                <w:szCs w:val="26"/>
              </w:rPr>
              <w:t></w:t>
            </w:r>
            <w:r>
              <w:rPr>
                <w:rFonts w:eastAsia="Arial Unicode MS"/>
                <w:sz w:val="26"/>
                <w:szCs w:val="26"/>
              </w:rPr>
              <w:t>2GPI IgM bằng phương pháp ELISA/ miễn dịch hóa phát quang/ điện hóa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men ADAMTS13 (A Disintegrin And Metalloproteinase with ThromboSpondin1 member 13)</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DIC bằng phương pháp sóng đôi trên máy đông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chất ức chế đông máu có phụ thuộc thời gian, nhiệt độ</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yếu tố HMWK</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yếu tố pre Kallikre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sz w:val="26"/>
                <w:szCs w:val="26"/>
              </w:rPr>
              <w:t xml:space="preserve">Định lượng PIVKA (Proteins </w:t>
            </w:r>
            <w:r>
              <w:rPr>
                <w:b/>
                <w:bCs/>
                <w:sz w:val="26"/>
                <w:szCs w:val="26"/>
              </w:rPr>
              <w:t>I</w:t>
            </w:r>
            <w:r>
              <w:rPr>
                <w:sz w:val="26"/>
                <w:szCs w:val="26"/>
              </w:rPr>
              <w:t xml:space="preserve">nduced by Vitamin K Antagonism or </w:t>
            </w:r>
            <w:r>
              <w:rPr>
                <w:rFonts w:eastAsia="Arial Unicode MS"/>
                <w:sz w:val="26"/>
                <w:szCs w:val="26"/>
              </w:rPr>
              <w:t>Absence</w:t>
            </w:r>
            <w:r>
              <w:rPr>
                <w:sz w:val="26"/>
                <w:szCs w:val="26"/>
              </w:rPr>
              <w: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sz w:val="26"/>
                <w:szCs w:val="26"/>
              </w:rPr>
              <w:t xml:space="preserve">Đo độ quánh máu </w:t>
            </w:r>
            <w:r>
              <w:rPr>
                <w:rFonts w:eastAsia="Arial Unicode MS"/>
                <w:sz w:val="26"/>
                <w:szCs w:val="26"/>
              </w:rPr>
              <w:t>toàn</w:t>
            </w:r>
            <w:r>
              <w:rPr>
                <w:sz w:val="26"/>
                <w:szCs w:val="26"/>
              </w:rPr>
              <w:t xml:space="preserve"> phần, huyết t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b/>
                <w:sz w:val="26"/>
                <w:szCs w:val="26"/>
              </w:rPr>
              <w:t>II. SINH HÓA HUYẾT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Định lượng Acid  Foli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Beta 2 Microglobul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Cyclosporin 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khả năng gắn sắt toàn thể (TIB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Hemoglobin tự d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sắt chưa bão hòa huyết thanh (UIB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Transferin receptor hòa tan (TF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ZPP (Zine Proto Phorphy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ộ bão hòa Transfe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vitamin B12</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Transfe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Hepcid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Định lượng EPO (Erythropoiet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o huyết  sắc tố n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Methemoglob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Peptid - 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Methotrexa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Haptoglob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Free kappa huyết tha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Free lambda huyết tha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Free kappa n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Free lambda n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hồng cầu tự t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Sức bền thẩm thấu hồng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G6P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HK (Hexokin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GPI (Glucose phosphate isomer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rFonts w:eastAsia="Arial Unicode MS"/>
                <w:sz w:val="26"/>
                <w:szCs w:val="26"/>
              </w:rPr>
              <w:t>PFK (Phosphofructokin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ALD (Aldol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GK (Phosphoglycerate kin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K (Pyruvatkin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Fructosam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IGF-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Ig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Ig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Ig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Ig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Ferrit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sắt huyết tha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bCs/>
                <w:sz w:val="26"/>
                <w:szCs w:val="26"/>
              </w:rPr>
            </w:pPr>
            <w:r>
              <w:rPr>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b/>
                <w:b/>
                <w:bCs/>
                <w:sz w:val="26"/>
                <w:szCs w:val="26"/>
              </w:rPr>
            </w:pPr>
            <w:r>
              <w:rPr>
                <w:b/>
                <w:sz w:val="26"/>
                <w:szCs w:val="26"/>
              </w:rPr>
              <w:t>III. TẾ BÀO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Dàn tiêu bản máu ngoại vi (Phết máu ngoại v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hân tích tế bào máu ngoại vi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ổng phân tích tế bào máu ngoại vi (bằng máy đếm tổng trở)</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ổng phân tích tế bào máu ngoại vi (bằng máy đếm las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ổng phân tích tế bào máu ngoại vi bằng hệ thống tự động hoàn toàn (có nhuộm tiêu bả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Huyết đồ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Huyết đồ (bằng máy đếm tổng trở)</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Huyết đồ (bằng máy đếm las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hủ thuật chọc hút tủy làm tủy đồ (chưa bao gồm kim chọc tủy một l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hủ thuật chọc hút tủy làm tủy đồ (bao gồm kim chọc tủy nhiều l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rFonts w:eastAsia="Arial Unicode MS"/>
                <w:sz w:val="26"/>
                <w:szCs w:val="26"/>
              </w:rPr>
              <w:t>x</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hủ thuật chọc hút tủy làm tủy đồ (sử dụng máy khoan cầm ta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rFonts w:eastAsia="Arial Unicode MS"/>
                <w:sz w:val="26"/>
                <w:szCs w:val="26"/>
              </w:rPr>
              <w:t>x</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ế bào học tủy xương (không bao gồm thủ thuật chọc hút tủ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hủ thuật sinh thiết tủy xương (chưa bao gồm kim sinh thiết một l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hủ thuật sinh thiết tủy xương (bao gồm kim sinh thiết nhiều l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hủ thuật sinh thiết tủy xương (sử dụng máy khoan cầm ta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mô bệnh học tủy xương (không bao gồm thủ thuật sinh thiết tủy x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hồng cầu lưới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hồng cầu lưới (bằng máy đếm las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ìm mảnh vỡ hồng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ìm hồng cầu có chấm ưa bazơ</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ìm ký sinh trùng sốt rét trong máu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ìm ký sinh trùng sốt rét trong máu (bằng phương pháp tập trung hồng cầu nhiễ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ìm giun chỉ trong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ập trung bạch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Máu lắng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Máu lắng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ìm tế bào Hargrave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Nhuộm sợi xơ trong mô tuỷ x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Nhuộm sợi liên võng trong mô tuỷ x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Nhuộm hoá mô miễn dịch tuỷ x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Nhuộm hóa học tế bào tuỷ xương (gồm nhiều phương phá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ế bào cặn nước tiểu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ế bào trong nước tiểu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Cặn Addi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ế bào trong nước dịch chẩn đoán tế bào học (não tủy, màng tim, màng phổi, màng bụng, dịch khớp, rửa phế quản…)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ế bào trong nước dịch chẩn đoán tế bào học (não tuỷ, màng tim, màng phổi, màng bụng, dịch khớp, rửa phế quản…) bằng máy phân tích huyết học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các loại dịch, nhuộm và chẩn đoán tế bào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ế bào học lách (lách đồ)</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ử lý và đọc tiêu bản (tuỷ, lách,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 xml:space="preserve">Chụp ảnh màu tế bào qua kính hiển vi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Chụp ảnh màu tế bào qua kính hiển vi in trên đĩa C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ử lý bệnh phẩm sinh thiết và chẩn đoán tổ chức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 xml:space="preserve">Thể tích khối hồng cầu (hematocrit) bằng máy ly tâ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huyết sắc tố (hemoglobin) bằng quang kế</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số lượng và độ tập trung tiểu cầu (bằng máy đếm tổng trở)</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số lượng và độ tập trung tiểu cầu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số lượng và độ tập trung tiểu cầu (bằng máy đếm las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Làm thủ thuật chọc hút hạch làm hạch đồ</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ế bào hạch (hạch đồ)</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Làm thủ thuật sinh thiết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mô bệnh học h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Làm thủ thuật chọc hút lách làm lách đồ</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ế bào học lách (lách đồ)</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o đường kính hồng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bCs/>
                <w:sz w:val="26"/>
                <w:szCs w:val="26"/>
              </w:rPr>
            </w:pPr>
            <w:r>
              <w:rPr>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rPr>
            </w:pPr>
            <w:r>
              <w:rPr>
                <w:rFonts w:eastAsia="Arial Unicode MS"/>
                <w:b/>
                <w:sz w:val="26"/>
                <w:szCs w:val="26"/>
              </w:rPr>
              <w:t>IV. HUYẾT THANH HỌC NHÓM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b/>
                <w:b/>
                <w:sz w:val="26"/>
                <w:szCs w:val="26"/>
              </w:rPr>
            </w:pPr>
            <w:r>
              <w:rPr>
                <w:rFonts w:eastAsia="Arial Unicode MS"/>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Lu</w:t>
            </w:r>
            <w:r>
              <w:rPr>
                <w:sz w:val="26"/>
                <w:szCs w:val="26"/>
                <w:vertAlign w:val="superscript"/>
              </w:rPr>
              <w:t xml:space="preserve">a </w:t>
            </w:r>
            <w:r>
              <w:rPr>
                <w:sz w:val="26"/>
                <w:szCs w:val="26"/>
              </w:rPr>
              <w:t>của hệ nhóm máu Lutheran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de-DE"/>
              </w:rPr>
            </w:pPr>
            <w:r>
              <w:rPr>
                <w:sz w:val="26"/>
                <w:szCs w:val="26"/>
                <w:lang w:val="de-DE"/>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lang w:val="de-DE"/>
              </w:rPr>
              <w:t>Xác định kháng nguyên Lu</w:t>
            </w:r>
            <w:r>
              <w:rPr>
                <w:sz w:val="26"/>
                <w:szCs w:val="26"/>
                <w:vertAlign w:val="superscript"/>
                <w:lang w:val="de-DE"/>
              </w:rPr>
              <w:t>b</w:t>
            </w:r>
            <w:r>
              <w:rPr>
                <w:sz w:val="26"/>
                <w:szCs w:val="26"/>
                <w:lang w:val="de-DE"/>
              </w:rPr>
              <w:t xml:space="preserve"> của hệ nhóm máu Lutheran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lang w:val="de-DE"/>
              </w:rPr>
            </w:pPr>
            <w:r>
              <w:rPr>
                <w:sz w:val="26"/>
                <w:szCs w:val="26"/>
                <w:lang w:val="de-DE"/>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Lu</w:t>
            </w:r>
            <w:r>
              <w:rPr>
                <w:sz w:val="26"/>
                <w:szCs w:val="26"/>
                <w:vertAlign w:val="superscript"/>
              </w:rPr>
              <w:t>a</w:t>
            </w:r>
            <w:r>
              <w:rPr>
                <w:sz w:val="26"/>
                <w:szCs w:val="26"/>
              </w:rPr>
              <w:t xml:space="preserve"> của hệ nhóm máu Lutheran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Lu</w:t>
            </w:r>
            <w:r>
              <w:rPr>
                <w:sz w:val="26"/>
                <w:szCs w:val="26"/>
                <w:vertAlign w:val="superscript"/>
              </w:rPr>
              <w:t>b</w:t>
            </w:r>
            <w:r>
              <w:rPr>
                <w:sz w:val="26"/>
                <w:szCs w:val="26"/>
              </w:rPr>
              <w:t xml:space="preserve"> của hệ nhóm máu Lutheran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Lu</w:t>
            </w:r>
            <w:r>
              <w:rPr>
                <w:sz w:val="26"/>
                <w:szCs w:val="26"/>
                <w:vertAlign w:val="superscript"/>
              </w:rPr>
              <w:t>a</w:t>
            </w:r>
            <w:r>
              <w:rPr>
                <w:sz w:val="26"/>
                <w:szCs w:val="26"/>
              </w:rPr>
              <w:t xml:space="preserve"> của hệ nhóm máu Lutheran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Lu</w:t>
            </w:r>
            <w:r>
              <w:rPr>
                <w:sz w:val="26"/>
                <w:szCs w:val="26"/>
                <w:vertAlign w:val="superscript"/>
              </w:rPr>
              <w:t>b</w:t>
            </w:r>
            <w:r>
              <w:rPr>
                <w:sz w:val="26"/>
                <w:szCs w:val="26"/>
              </w:rPr>
              <w:t xml:space="preserve"> của hệ nhóm máu Lutheran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Fy</w:t>
            </w:r>
            <w:r>
              <w:rPr>
                <w:sz w:val="26"/>
                <w:szCs w:val="26"/>
                <w:vertAlign w:val="superscript"/>
              </w:rPr>
              <w:t>a</w:t>
            </w:r>
            <w:r>
              <w:rPr>
                <w:sz w:val="26"/>
                <w:szCs w:val="26"/>
              </w:rPr>
              <w:t xml:space="preserve"> của hệ nhóm máu Duffy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Fy</w:t>
            </w:r>
            <w:r>
              <w:rPr>
                <w:sz w:val="26"/>
                <w:szCs w:val="26"/>
                <w:vertAlign w:val="superscript"/>
              </w:rPr>
              <w:t>b</w:t>
            </w:r>
            <w:r>
              <w:rPr>
                <w:sz w:val="26"/>
                <w:szCs w:val="26"/>
              </w:rPr>
              <w:t xml:space="preserve"> của hệ nhóm máu Duffy (Kỹ thuật ống nghiệ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Fy</w:t>
            </w:r>
            <w:r>
              <w:rPr>
                <w:sz w:val="26"/>
                <w:szCs w:val="26"/>
                <w:vertAlign w:val="superscript"/>
              </w:rPr>
              <w:t>a</w:t>
            </w:r>
            <w:r>
              <w:rPr>
                <w:sz w:val="26"/>
                <w:szCs w:val="26"/>
              </w:rPr>
              <w:t xml:space="preserve"> của hệ nhóm máu Duffy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Fy</w:t>
            </w:r>
            <w:r>
              <w:rPr>
                <w:sz w:val="26"/>
                <w:szCs w:val="26"/>
                <w:vertAlign w:val="superscript"/>
              </w:rPr>
              <w:t>b</w:t>
            </w:r>
            <w:r>
              <w:rPr>
                <w:sz w:val="26"/>
                <w:szCs w:val="26"/>
              </w:rPr>
              <w:t xml:space="preserve"> của hệ nhóm máu Duffy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Fy</w:t>
            </w:r>
            <w:r>
              <w:rPr>
                <w:sz w:val="26"/>
                <w:szCs w:val="26"/>
                <w:vertAlign w:val="superscript"/>
              </w:rPr>
              <w:t>a</w:t>
            </w:r>
            <w:r>
              <w:rPr>
                <w:sz w:val="26"/>
                <w:szCs w:val="26"/>
              </w:rPr>
              <w:t xml:space="preserve"> của hệ nhóm máu Duffy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Fy</w:t>
            </w:r>
            <w:r>
              <w:rPr>
                <w:sz w:val="26"/>
                <w:szCs w:val="26"/>
                <w:vertAlign w:val="superscript"/>
              </w:rPr>
              <w:t>b</w:t>
            </w:r>
            <w:r>
              <w:rPr>
                <w:sz w:val="26"/>
                <w:szCs w:val="26"/>
              </w:rPr>
              <w:t xml:space="preserve"> của hệ nhóm máu Duffy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K của hệ nhóm máu Kell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k của hệ nhóm máu Kell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K của hệ nhóm máu Kell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k của hệ nhóm máu Kell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K của hệ nhóm máu Kell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k của hệ nhóm máu Kell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Kp</w:t>
            </w:r>
            <w:r>
              <w:rPr>
                <w:sz w:val="26"/>
                <w:szCs w:val="26"/>
                <w:vertAlign w:val="superscript"/>
              </w:rPr>
              <w:t>a</w:t>
            </w:r>
            <w:r>
              <w:rPr>
                <w:sz w:val="26"/>
                <w:szCs w:val="26"/>
              </w:rPr>
              <w:t xml:space="preserve"> của hệ nhóm máu Kell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Kp</w:t>
            </w:r>
            <w:r>
              <w:rPr>
                <w:sz w:val="26"/>
                <w:szCs w:val="26"/>
                <w:vertAlign w:val="superscript"/>
              </w:rPr>
              <w:t>b</w:t>
            </w:r>
            <w:r>
              <w:rPr>
                <w:sz w:val="26"/>
                <w:szCs w:val="26"/>
              </w:rPr>
              <w:t xml:space="preserve"> của hệ nhóm máu Kell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Kp</w:t>
            </w:r>
            <w:r>
              <w:rPr>
                <w:sz w:val="26"/>
                <w:szCs w:val="26"/>
                <w:vertAlign w:val="superscript"/>
              </w:rPr>
              <w:t>a</w:t>
            </w:r>
            <w:r>
              <w:rPr>
                <w:sz w:val="26"/>
                <w:szCs w:val="26"/>
              </w:rPr>
              <w:t xml:space="preserve"> của hệ nhóm máu Kell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Kp</w:t>
            </w:r>
            <w:r>
              <w:rPr>
                <w:sz w:val="26"/>
                <w:szCs w:val="26"/>
                <w:vertAlign w:val="superscript"/>
              </w:rPr>
              <w:t>b</w:t>
            </w:r>
            <w:r>
              <w:rPr>
                <w:sz w:val="26"/>
                <w:szCs w:val="26"/>
              </w:rPr>
              <w:t xml:space="preserve"> của hệ nhóm máu Kell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Kp</w:t>
            </w:r>
            <w:r>
              <w:rPr>
                <w:sz w:val="26"/>
                <w:szCs w:val="26"/>
                <w:vertAlign w:val="superscript"/>
              </w:rPr>
              <w:t>a</w:t>
            </w:r>
            <w:r>
              <w:rPr>
                <w:sz w:val="26"/>
                <w:szCs w:val="26"/>
              </w:rPr>
              <w:t xml:space="preserve"> của hệ nhóm máu Kell (Kỹ thuật Scangel/ 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Kp</w:t>
            </w:r>
            <w:r>
              <w:rPr>
                <w:sz w:val="26"/>
                <w:szCs w:val="26"/>
                <w:vertAlign w:val="superscript"/>
              </w:rPr>
              <w:t>b</w:t>
            </w:r>
            <w:r>
              <w:rPr>
                <w:sz w:val="26"/>
                <w:szCs w:val="26"/>
              </w:rPr>
              <w:t xml:space="preserve"> của hệ nhóm máu Kell (Kỹ thuật Scangel/ 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Js</w:t>
            </w:r>
            <w:r>
              <w:rPr>
                <w:sz w:val="26"/>
                <w:szCs w:val="26"/>
                <w:vertAlign w:val="superscript"/>
              </w:rPr>
              <w:t>a</w:t>
            </w:r>
            <w:r>
              <w:rPr>
                <w:sz w:val="26"/>
                <w:szCs w:val="26"/>
              </w:rPr>
              <w:t xml:space="preserve"> của hệ nhóm máu Kell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Js</w:t>
            </w:r>
            <w:r>
              <w:rPr>
                <w:sz w:val="26"/>
                <w:szCs w:val="26"/>
                <w:vertAlign w:val="superscript"/>
              </w:rPr>
              <w:t>b</w:t>
            </w:r>
            <w:r>
              <w:rPr>
                <w:sz w:val="26"/>
                <w:szCs w:val="26"/>
              </w:rPr>
              <w:t xml:space="preserve"> của hệ nhóm máu Kell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Js</w:t>
            </w:r>
            <w:r>
              <w:rPr>
                <w:sz w:val="26"/>
                <w:szCs w:val="26"/>
                <w:vertAlign w:val="superscript"/>
              </w:rPr>
              <w:t>a</w:t>
            </w:r>
            <w:r>
              <w:rPr>
                <w:sz w:val="26"/>
                <w:szCs w:val="26"/>
              </w:rPr>
              <w:t xml:space="preserve"> của hệ nhóm máu Kell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Js</w:t>
            </w:r>
            <w:r>
              <w:rPr>
                <w:sz w:val="26"/>
                <w:szCs w:val="26"/>
                <w:vertAlign w:val="superscript"/>
              </w:rPr>
              <w:t>b</w:t>
            </w:r>
            <w:r>
              <w:rPr>
                <w:sz w:val="26"/>
                <w:szCs w:val="26"/>
              </w:rPr>
              <w:t xml:space="preserve"> của hệ nhóm máu Kell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Js</w:t>
            </w:r>
            <w:r>
              <w:rPr>
                <w:sz w:val="26"/>
                <w:szCs w:val="26"/>
                <w:vertAlign w:val="superscript"/>
              </w:rPr>
              <w:t>a</w:t>
            </w:r>
            <w:r>
              <w:rPr>
                <w:sz w:val="26"/>
                <w:szCs w:val="26"/>
              </w:rPr>
              <w:t xml:space="preserve"> của hệ nhóm máu Kell (Kỹ thuật Scangel/ 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Js</w:t>
            </w:r>
            <w:r>
              <w:rPr>
                <w:sz w:val="26"/>
                <w:szCs w:val="26"/>
                <w:vertAlign w:val="superscript"/>
              </w:rPr>
              <w:t>b</w:t>
            </w:r>
            <w:r>
              <w:rPr>
                <w:sz w:val="26"/>
                <w:szCs w:val="26"/>
              </w:rPr>
              <w:t xml:space="preserve"> của hệ nhóm máu Kell (Kỹ thuật Scangel/ 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Jk</w:t>
            </w:r>
            <w:r>
              <w:rPr>
                <w:sz w:val="26"/>
                <w:szCs w:val="26"/>
                <w:vertAlign w:val="superscript"/>
              </w:rPr>
              <w:t>a</w:t>
            </w:r>
            <w:r>
              <w:rPr>
                <w:sz w:val="26"/>
                <w:szCs w:val="26"/>
              </w:rPr>
              <w:t xml:space="preserve"> của hệ nhóm máu Kidd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Jk</w:t>
            </w:r>
            <w:r>
              <w:rPr>
                <w:sz w:val="26"/>
                <w:szCs w:val="26"/>
                <w:vertAlign w:val="superscript"/>
              </w:rPr>
              <w:t>b</w:t>
            </w:r>
            <w:r>
              <w:rPr>
                <w:sz w:val="26"/>
                <w:szCs w:val="26"/>
              </w:rPr>
              <w:t xml:space="preserve"> của hệ nhóm máu Kidd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Jk</w:t>
            </w:r>
            <w:r>
              <w:rPr>
                <w:sz w:val="26"/>
                <w:szCs w:val="26"/>
                <w:vertAlign w:val="superscript"/>
              </w:rPr>
              <w:t>a</w:t>
            </w:r>
            <w:r>
              <w:rPr>
                <w:sz w:val="26"/>
                <w:szCs w:val="26"/>
              </w:rPr>
              <w:t xml:space="preserve"> của hệ nhóm máu Kidd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Jk</w:t>
            </w:r>
            <w:r>
              <w:rPr>
                <w:sz w:val="26"/>
                <w:szCs w:val="26"/>
                <w:vertAlign w:val="superscript"/>
              </w:rPr>
              <w:t>b</w:t>
            </w:r>
            <w:r>
              <w:rPr>
                <w:sz w:val="26"/>
                <w:szCs w:val="26"/>
              </w:rPr>
              <w:t xml:space="preserve"> của hệ nhóm máu Kidd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Jk</w:t>
            </w:r>
            <w:r>
              <w:rPr>
                <w:sz w:val="26"/>
                <w:szCs w:val="26"/>
                <w:vertAlign w:val="superscript"/>
              </w:rPr>
              <w:t>a</w:t>
            </w:r>
            <w:r>
              <w:rPr>
                <w:sz w:val="26"/>
                <w:szCs w:val="26"/>
              </w:rPr>
              <w:t xml:space="preserve"> của hệ nhóm máu Kidd (Kỹ thuật Scangel/ 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Jk</w:t>
            </w:r>
            <w:r>
              <w:rPr>
                <w:sz w:val="26"/>
                <w:szCs w:val="26"/>
                <w:vertAlign w:val="superscript"/>
              </w:rPr>
              <w:t>b</w:t>
            </w:r>
            <w:r>
              <w:rPr>
                <w:sz w:val="26"/>
                <w:szCs w:val="26"/>
              </w:rPr>
              <w:t xml:space="preserve"> của hệ nhóm máu Kidd (Kỹ thuật Scangel/ 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M của hệ nhóm máu MNS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N của hệ nhóm máu MNS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M của hệ nhóm máu MNS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N của hệ nhóm máu MNS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M của hệ nhóm máu MNS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N của hệ nhóm máu MNS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S của hệ nhóm máu MNS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s của hệ nhóm máu MNS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S của hệ nhóm máu MNS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s của hệ nhóm máu MNS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S của hệ nhóm máu MNS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s của hệ nhóm máu MNS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Mi</w:t>
            </w:r>
            <w:r>
              <w:rPr>
                <w:sz w:val="26"/>
                <w:szCs w:val="26"/>
                <w:vertAlign w:val="superscript"/>
              </w:rPr>
              <w:t>a</w:t>
            </w:r>
            <w:r>
              <w:rPr>
                <w:sz w:val="26"/>
                <w:szCs w:val="26"/>
              </w:rPr>
              <w:t xml:space="preserve"> của hệ nhóm máu MNS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Mi</w:t>
            </w:r>
            <w:r>
              <w:rPr>
                <w:sz w:val="26"/>
                <w:szCs w:val="26"/>
                <w:vertAlign w:val="superscript"/>
              </w:rPr>
              <w:t>a</w:t>
            </w:r>
            <w:r>
              <w:rPr>
                <w:sz w:val="26"/>
                <w:szCs w:val="26"/>
              </w:rPr>
              <w:t xml:space="preserve"> của hệ nhóm máu MNS (Kỹ thuật Scangel/Gelcard trên máy bá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Mi</w:t>
            </w:r>
            <w:r>
              <w:rPr>
                <w:sz w:val="26"/>
                <w:szCs w:val="26"/>
                <w:vertAlign w:val="superscript"/>
              </w:rPr>
              <w:t>a</w:t>
            </w:r>
            <w:r>
              <w:rPr>
                <w:sz w:val="26"/>
                <w:szCs w:val="26"/>
              </w:rPr>
              <w:t xml:space="preserve"> của hệ nhóm máu MNS (Kỹ thuậ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P1 của hệ nhóm máu P1Pk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P1 của hệ nhóm máu P1Pk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P1 của hệ nhóm máu P1Pk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C của hệ nhóm máu Rh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C của hệ nhóm máu Rh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C của hệ nhóm máu Rh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c của hệ của nhóm máu Rh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c của hệ của nhóm máu Rh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c của hệ của nhóm máu Rh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E của hệ nhóm máu Rh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E của hệ nhóm máu Rh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E của hệ nhóm máu Rh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e của hệ nhóm máu Rh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e của hệ nhóm máu Rh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e của hệ nhóm máu Rh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C</w:t>
            </w:r>
            <w:r>
              <w:rPr>
                <w:sz w:val="26"/>
                <w:szCs w:val="26"/>
                <w:vertAlign w:val="superscript"/>
              </w:rPr>
              <w:t>w</w:t>
            </w:r>
            <w:r>
              <w:rPr>
                <w:sz w:val="26"/>
                <w:szCs w:val="26"/>
              </w:rPr>
              <w:t xml:space="preserve"> của hệ nhóm máu Rh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C</w:t>
            </w:r>
            <w:r>
              <w:rPr>
                <w:sz w:val="26"/>
                <w:szCs w:val="26"/>
                <w:vertAlign w:val="superscript"/>
              </w:rPr>
              <w:t>w</w:t>
            </w:r>
            <w:r>
              <w:rPr>
                <w:sz w:val="26"/>
                <w:szCs w:val="26"/>
              </w:rPr>
              <w:t xml:space="preserve"> của hệ nhóm máu Rh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C</w:t>
            </w:r>
            <w:r>
              <w:rPr>
                <w:sz w:val="26"/>
                <w:szCs w:val="26"/>
                <w:vertAlign w:val="superscript"/>
              </w:rPr>
              <w:t>w</w:t>
            </w:r>
            <w:r>
              <w:rPr>
                <w:sz w:val="26"/>
                <w:szCs w:val="26"/>
              </w:rPr>
              <w:t xml:space="preserve"> của hệ nhóm máu Rh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Di</w:t>
            </w:r>
            <w:r>
              <w:rPr>
                <w:sz w:val="26"/>
                <w:szCs w:val="26"/>
                <w:vertAlign w:val="superscript"/>
              </w:rPr>
              <w:t>a</w:t>
            </w:r>
            <w:r>
              <w:rPr>
                <w:sz w:val="26"/>
                <w:szCs w:val="26"/>
              </w:rPr>
              <w:t xml:space="preserve"> của hệ nhóm máu Diago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Di</w:t>
            </w:r>
            <w:r>
              <w:rPr>
                <w:sz w:val="26"/>
                <w:szCs w:val="26"/>
                <w:vertAlign w:val="superscript"/>
              </w:rPr>
              <w:t>b</w:t>
            </w:r>
            <w:r>
              <w:rPr>
                <w:sz w:val="26"/>
                <w:szCs w:val="26"/>
              </w:rPr>
              <w:t xml:space="preserve"> của hệ nhóm máu Diago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Di</w:t>
            </w:r>
            <w:r>
              <w:rPr>
                <w:sz w:val="26"/>
                <w:szCs w:val="26"/>
                <w:vertAlign w:val="superscript"/>
              </w:rPr>
              <w:t>a</w:t>
            </w:r>
            <w:r>
              <w:rPr>
                <w:sz w:val="26"/>
                <w:szCs w:val="26"/>
              </w:rPr>
              <w:t xml:space="preserve"> của hệ nhóm máu Diago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Di</w:t>
            </w:r>
            <w:r>
              <w:rPr>
                <w:sz w:val="26"/>
                <w:szCs w:val="26"/>
                <w:vertAlign w:val="superscript"/>
              </w:rPr>
              <w:t>b</w:t>
            </w:r>
            <w:r>
              <w:rPr>
                <w:sz w:val="26"/>
                <w:szCs w:val="26"/>
              </w:rPr>
              <w:t xml:space="preserve"> của hệ nhóm máu Diago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Di</w:t>
            </w:r>
            <w:r>
              <w:rPr>
                <w:sz w:val="26"/>
                <w:szCs w:val="26"/>
                <w:vertAlign w:val="superscript"/>
              </w:rPr>
              <w:t>a</w:t>
            </w:r>
            <w:r>
              <w:rPr>
                <w:sz w:val="26"/>
                <w:szCs w:val="26"/>
              </w:rPr>
              <w:t xml:space="preserve"> của hệ nhóm máu Diago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ác định kháng nguyên Di</w:t>
            </w:r>
            <w:r>
              <w:rPr>
                <w:sz w:val="26"/>
                <w:szCs w:val="26"/>
                <w:vertAlign w:val="superscript"/>
              </w:rPr>
              <w:t>b</w:t>
            </w:r>
            <w:r>
              <w:rPr>
                <w:sz w:val="26"/>
                <w:szCs w:val="26"/>
              </w:rPr>
              <w:t xml:space="preserve"> của hệ nhóm máu Diago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Wr</w:t>
            </w:r>
            <w:r>
              <w:rPr>
                <w:sz w:val="26"/>
                <w:szCs w:val="26"/>
                <w:vertAlign w:val="superscript"/>
              </w:rPr>
              <w:t>a</w:t>
            </w:r>
            <w:r>
              <w:rPr>
                <w:sz w:val="26"/>
                <w:szCs w:val="26"/>
              </w:rPr>
              <w:t xml:space="preserve"> của hệ nhóm máu Diago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Wr</w:t>
            </w:r>
            <w:r>
              <w:rPr>
                <w:sz w:val="26"/>
                <w:szCs w:val="26"/>
                <w:vertAlign w:val="superscript"/>
              </w:rPr>
              <w:t>b</w:t>
            </w:r>
            <w:r>
              <w:rPr>
                <w:sz w:val="26"/>
                <w:szCs w:val="26"/>
              </w:rPr>
              <w:t xml:space="preserve"> của hệ nhóm máu Diago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Wr</w:t>
            </w:r>
            <w:r>
              <w:rPr>
                <w:sz w:val="26"/>
                <w:szCs w:val="26"/>
                <w:vertAlign w:val="superscript"/>
              </w:rPr>
              <w:t>a</w:t>
            </w:r>
            <w:r>
              <w:rPr>
                <w:sz w:val="26"/>
                <w:szCs w:val="26"/>
              </w:rPr>
              <w:t xml:space="preserve"> của hệ nhóm máu Diago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Wr</w:t>
            </w:r>
            <w:r>
              <w:rPr>
                <w:sz w:val="26"/>
                <w:szCs w:val="26"/>
                <w:vertAlign w:val="superscript"/>
              </w:rPr>
              <w:t>b</w:t>
            </w:r>
            <w:r>
              <w:rPr>
                <w:sz w:val="26"/>
                <w:szCs w:val="26"/>
              </w:rPr>
              <w:t xml:space="preserve"> của hệ nhóm máu Diago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Wr</w:t>
            </w:r>
            <w:r>
              <w:rPr>
                <w:sz w:val="26"/>
                <w:szCs w:val="26"/>
                <w:vertAlign w:val="superscript"/>
              </w:rPr>
              <w:t>a</w:t>
            </w:r>
            <w:r>
              <w:rPr>
                <w:sz w:val="26"/>
                <w:szCs w:val="26"/>
              </w:rPr>
              <w:t xml:space="preserve"> của hệ nhóm máu Diago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Wr</w:t>
            </w:r>
            <w:r>
              <w:rPr>
                <w:sz w:val="26"/>
                <w:szCs w:val="26"/>
                <w:vertAlign w:val="superscript"/>
              </w:rPr>
              <w:t>b</w:t>
            </w:r>
            <w:r>
              <w:rPr>
                <w:sz w:val="26"/>
                <w:szCs w:val="26"/>
              </w:rPr>
              <w:t xml:space="preserve"> của hệ nhóm máu Diago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Xg</w:t>
            </w:r>
            <w:r>
              <w:rPr>
                <w:sz w:val="26"/>
                <w:szCs w:val="26"/>
                <w:vertAlign w:val="superscript"/>
              </w:rPr>
              <w:t>a</w:t>
            </w:r>
            <w:r>
              <w:rPr>
                <w:sz w:val="26"/>
                <w:szCs w:val="26"/>
              </w:rPr>
              <w:t xml:space="preserve"> của hệ nhóm máu Xg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Xg</w:t>
            </w:r>
            <w:r>
              <w:rPr>
                <w:sz w:val="26"/>
                <w:szCs w:val="26"/>
                <w:vertAlign w:val="superscript"/>
              </w:rPr>
              <w:t>a</w:t>
            </w:r>
            <w:r>
              <w:rPr>
                <w:sz w:val="26"/>
                <w:szCs w:val="26"/>
              </w:rPr>
              <w:t xml:space="preserve"> của hệ nhóm máu Xg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ác định kháng nguyên Xg</w:t>
            </w:r>
            <w:r>
              <w:rPr>
                <w:sz w:val="26"/>
                <w:szCs w:val="26"/>
                <w:vertAlign w:val="superscript"/>
              </w:rPr>
              <w:t>a</w:t>
            </w:r>
            <w:r>
              <w:rPr>
                <w:sz w:val="26"/>
                <w:szCs w:val="26"/>
              </w:rPr>
              <w:t xml:space="preserve"> của hệ nhóm máu Xg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danh kháng thể bất thường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danh kháng thể bất thường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danh kháng thể bất thường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 xml:space="preserve">Sàng lọc kháng thể bất thường (Kỹ thuật ống nghiệ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Sàng lọc kháng thể bất thường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Sàng lọc kháng thể bất thường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ét nghiệm lựa chọn đơn vị máu phù hợp (10 đơn vị máu trong 3 điều kiện 22</w:t>
            </w:r>
            <w:r>
              <w:rPr>
                <w:sz w:val="26"/>
                <w:szCs w:val="26"/>
                <w:vertAlign w:val="superscript"/>
              </w:rPr>
              <w:t>0</w:t>
            </w:r>
            <w:r>
              <w:rPr>
                <w:sz w:val="26"/>
                <w:szCs w:val="26"/>
              </w:rPr>
              <w:t>C, 37</w:t>
            </w:r>
            <w:r>
              <w:rPr>
                <w:sz w:val="26"/>
                <w:szCs w:val="26"/>
                <w:vertAlign w:val="superscript"/>
              </w:rPr>
              <w:t>0</w:t>
            </w:r>
            <w:r>
              <w:rPr>
                <w:sz w:val="26"/>
                <w:szCs w:val="26"/>
              </w:rPr>
              <w:t>C, kháng globulin người) bằng phương pháp Scangel/Gelcar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Xét nghiệm lựa chọn đơn vị máu phù hợp (10 đơn vị máu trong 3 điều kiện 22</w:t>
            </w:r>
            <w:r>
              <w:rPr>
                <w:sz w:val="26"/>
                <w:szCs w:val="26"/>
                <w:vertAlign w:val="superscript"/>
              </w:rPr>
              <w:t>0</w:t>
            </w:r>
            <w:r>
              <w:rPr>
                <w:sz w:val="26"/>
                <w:szCs w:val="26"/>
              </w:rPr>
              <w:t>C, 37</w:t>
            </w:r>
            <w:r>
              <w:rPr>
                <w:sz w:val="26"/>
                <w:szCs w:val="26"/>
                <w:vertAlign w:val="superscript"/>
              </w:rPr>
              <w:t>0</w:t>
            </w:r>
            <w:r>
              <w:rPr>
                <w:sz w:val="26"/>
                <w:szCs w:val="26"/>
              </w:rPr>
              <w:t>C, kháng globulin người) bằng phương pháp ống nghiệ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Hiệu giá kháng thể miễn dịch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Hiệu giá kháng thể miễn dịch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Hiệu giá kháng thể tự nhiên chống A, B (Kỹ thuật Scangel/Gelcard trên máy bán tự đ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Hiệu giá kháng thể tự nhiên chống A, B (Kỹ thuật ống nghiệ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Phản ứng hòa hợp trong môi trường nước muối ở 22</w:t>
            </w:r>
            <w:r>
              <w:rPr>
                <w:sz w:val="26"/>
                <w:szCs w:val="26"/>
                <w:vertAlign w:val="superscript"/>
              </w:rPr>
              <w:t>0</w:t>
            </w:r>
            <w:r>
              <w:rPr>
                <w:sz w:val="26"/>
                <w:szCs w:val="26"/>
              </w:rPr>
              <w:t xml:space="preserve">C (Kỹ thuật ống nghiệ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Phản ứng hòa hợp trong môi trường nước muối ở 22</w:t>
            </w:r>
            <w:r>
              <w:rPr>
                <w:sz w:val="26"/>
                <w:szCs w:val="26"/>
                <w:vertAlign w:val="superscript"/>
              </w:rPr>
              <w:t>0</w:t>
            </w:r>
            <w:r>
              <w:rPr>
                <w:sz w:val="26"/>
                <w:szCs w:val="26"/>
              </w:rPr>
              <w:t xml:space="preserve">C (Kỹ thuật Scangel/Gelcard trên máy bán tự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Phản ứng hòa hợp trong môi trường nước muối ở 22</w:t>
            </w:r>
            <w:r>
              <w:rPr>
                <w:sz w:val="26"/>
                <w:szCs w:val="26"/>
                <w:vertAlign w:val="superscript"/>
              </w:rPr>
              <w:t>0</w:t>
            </w:r>
            <w:r>
              <w:rPr>
                <w:sz w:val="26"/>
                <w:szCs w:val="26"/>
              </w:rPr>
              <w:t xml:space="preserve">C (Kỹ thuật Scangel/Gelcard trên máy tự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Phản ứng hòa hợp ở điều kiện 37</w:t>
            </w:r>
            <w:r>
              <w:rPr>
                <w:sz w:val="26"/>
                <w:szCs w:val="26"/>
                <w:vertAlign w:val="superscript"/>
              </w:rPr>
              <w:t>0</w:t>
            </w:r>
            <w:r>
              <w:rPr>
                <w:sz w:val="26"/>
                <w:szCs w:val="26"/>
              </w:rPr>
              <w:t xml:space="preserve">C (Kỹ thuật ống nghiệ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Phản ứng hòa hợp ở điều kiện 37</w:t>
            </w:r>
            <w:r>
              <w:rPr>
                <w:sz w:val="26"/>
                <w:szCs w:val="26"/>
                <w:vertAlign w:val="superscript"/>
              </w:rPr>
              <w:t>0</w:t>
            </w:r>
            <w:r>
              <w:rPr>
                <w:sz w:val="26"/>
                <w:szCs w:val="26"/>
              </w:rPr>
              <w:t xml:space="preserve">C (Kỹ thuật Scangel/Gelcard trên máy bán tự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sz w:val="26"/>
                <w:szCs w:val="26"/>
              </w:rPr>
              <w:t>Phản ứng hòa hợp ở điều kiện 37</w:t>
            </w:r>
            <w:r>
              <w:rPr>
                <w:sz w:val="26"/>
                <w:szCs w:val="26"/>
                <w:vertAlign w:val="superscript"/>
              </w:rPr>
              <w:t>0</w:t>
            </w:r>
            <w:r>
              <w:rPr>
                <w:sz w:val="26"/>
                <w:szCs w:val="26"/>
              </w:rPr>
              <w:t xml:space="preserve">C (Kỹ thuật Scangel/Gelcard trên máy tự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 xml:space="preserve">Phản ứng hoà hợp có sử dụng kháng globulin người (Kỹ thuật ống nghiệ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 xml:space="preserve">Phản ứng hoà hợp có sử dụng kháng globulin người (Kỹ thuật Scangel/Gelcard trên máy bán tự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 xml:space="preserve">Phản ứng hoà hợp có sử dụng kháng globulin người (Kỹ thuật Scangel/Gelcard trên máy tự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Kỹ thuật phiến đá)</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khó hệ ABO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khó hệ ABO (Kỹ thuật Scangel/Gelcar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Kỹ thuật trên giấ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lang w:val="pt-BR"/>
              </w:rPr>
            </w:pPr>
            <w:r>
              <w:rPr>
                <w:sz w:val="26"/>
                <w:szCs w:val="26"/>
                <w:lang w:val="pt-BR"/>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Kỹ thuật trên thẻ)</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ịnh nhóm máu hệ ABO bằng giấy định nhóm máu để truyền máu toàn phần, khối hồng cầu, khối bạch cầ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ịnh nhóm máu hệ ABO bằng giấy định nhóm máu để truyền chế phẩm tiểu cầu hoặc huyết t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ịnh nhóm máu hệ ABO trên thẻ định nhóm máu (đã có sẵn huyết thanh mẫu) để truyền máu toàn phần, khối hồng cầu, khối bạch cầ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ịnh nhóm máu hệ ABO trên thẻ định nhóm máu (đã có sẵn huyết thanh mẫu) để truyền chế phẩm tiểu cầu hoặc huyết t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Rh(D)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Rh(D)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Rh(D)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Rh(D) (Kỹ thuật phiến đá)</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ịnh nhóm máu hệ ABO, Rh(D) bằng công nghệ hồng cầu gắn từ</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nhóm máu hệ ABO, Rh(D) trên hệ thống máy tự động hoàn to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 xml:space="preserve">Xác định kháng nguyên D yếu của hệ Rh (Kỹ thuật ống nghiệm)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D yếu của hệ Rh (Kỹ thuật Scangel/Gelcar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D từng phần của hệ Rh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D từng phần của hệ Rh (Kỹ thuật Scangel/Gelcar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bản chất kháng thể đặc hiệu (IgG, IgA, IgM, C3d, C3c (Kỹ thuật Scangel/Gelcard  trên máy bán tự động khi nghiệm pháp Coombs trực tiếp/gián tiếp dương tí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bản chất kháng thể đặc hiệu (IgG, IgA, IgM, C3d, C3c (Kỹ thuật Scangel/Gelcard  trên máy tự động khi nghiệm pháp Coombs trực tiếp/gián tiếp dương tí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bản chất kháng thể đặc hiệu (IgG, IgA, IgM, C3d, C3c (Kỹ thuật ống nghiệm khi nghiệm pháp Coombs trực tiếp/gián tiếp dương tí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Nghiệm pháp Coombs trực tiếp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Nghiệm pháp Coombs trực tiếp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Nghiệm pháp Coombs trực tiếp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Nghiệm pháp Coombs trực tiếp (Kỹ thuật hồng cầu gắn từ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Nghiệm pháp Coombs gián tiếp (Kỹ thuật Scangel/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Nghiệm pháp Coombs gián tiếp (Kỹ thuật Scangel/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Nghiệm pháp Coombs gián tiếp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Nghiệm pháp Coombs gián tiếp (Kỹ thuật hồng cầu gắn từ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H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kháng nguyên H (Kỹ thuật Scangel/Gelcar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nhóm máu A1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nhóm máu A1 (Kỹ thuật Scangel/Gelcar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ác định kháng nguyên nhóm máu hệ hồng cầu bằng phương pháp sinh học phân tử (giá cho một loại kháng nguyê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Kỹ thuật hấp phụ kháng thể</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Kỹ thuật tách kháng thể</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6"/>
                <w:szCs w:val="26"/>
              </w:rPr>
            </w:pPr>
            <w:r>
              <w:rPr>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rPr>
            </w:pPr>
            <w:r>
              <w:rPr>
                <w:b/>
                <w:sz w:val="26"/>
                <w:szCs w:val="26"/>
              </w:rPr>
              <w:t>V. MIỄN DỊCH HUYẾT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b/>
                <w:b/>
                <w:sz w:val="26"/>
                <w:szCs w:val="26"/>
              </w:rPr>
            </w:pPr>
            <w:r>
              <w:rPr>
                <w:rFonts w:eastAsia="Arial Unicode MS"/>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histon (anti histon)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Scl 70 (anti Scl-70)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Sm-Jo-1 (anti Sm-Jo-1)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Sm (anti Sm)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SS-A (kháng La) (anti SS-A)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SS-B (kháng Ro) (anti SS-B)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nDNA (anti-nDNA)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protein nhân (anti-RNP)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dsDNA (anti-dsDNA)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nhân (anti-ANA)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dsDNA (anti-dsDNA) bằng kỹ thuật huỳnh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ng thể kháng nhân (anti-ANA) bằng kỹ thuật huỳnh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kháng thể kháng tiểu cầu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HLA-B27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ếm số lượng tế bào gốc (stem cell, CD34)</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Lympho cross match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oại miễn dịch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chẩn đoán bệnh Bạch cầu cấp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ánh giá tồn lưu tế bào ác tính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chẩn đoán bệnh tăng sinh ác tính dòng lympho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chẩn đoán bệnh lý Plasmocyte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tích quần thể lympho bằng kỹ thuật dấu ấn miễn dịch (DAM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ác định chỉ số DNA index bằng kỹ thuật dấu ấn miễn dịch (DAM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ánh giá tiên lượng bệnh rối loạn sinh tủy bằng kỹ thuật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Dấu ấn miễn dịch màng tế bào (bằng kỹ thuật huỳnh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đếm số lượng CD3 - CD4 - CD8</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CD55/59 bạch cầu (chẩn đoán bệnh Đái huyết sắc tố niệu kịch phát ban đê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pPr>
            <w:r>
              <w:rPr>
                <w:rFonts w:eastAsia="Arial Unicode MS"/>
                <w:sz w:val="26"/>
                <w:szCs w:val="26"/>
              </w:rPr>
              <w:t>Xét nghiệm CD55/59 hồng cầu (chẩn đoán bệnh Đái huyết sắc tố niệu kịch phát ban đê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ếm số lượng tế bào gốc tạo máu trên máy Cytomics FC500</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FLAER (chẩn đoán bệnh Đái huyết sắc tố niệu kịch phát ban đê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kháng thể kháng dsDNA (ngưng kết late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Đường-Ha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ện di miễn dịch dịch não tuỷ</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ện di miễn dịch nước tiể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ện di miễn dịch huyết tha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ện di huyết sắc tố</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ện di protein huyết tha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tồn dư tối thiểu của bệnh nhân ung thư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pPr>
            <w:r>
              <w:rPr>
                <w:rFonts w:eastAsia="Arial Unicode MS"/>
                <w:sz w:val="26"/>
                <w:szCs w:val="26"/>
              </w:rPr>
              <w:t>Đếm số lượng tế bào NK (Nature kill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PRA (panel reactive anti-body)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ọ chéo trong ghép bằng kỹ thuật vi độc tế bà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xác định kháng thể kháng tiểu cầu trực tiế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xác định kháng thể kháng tiểu cầu gián tiế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yp HLA-A độ phân giải cao (bằng kỹ thuật PCR-SS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yp HLA-B độ phân giải cao (bằng kỹ thuật PCR-SS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yp HLA-C độ phân giải cao (bằng kỹ thuật PCR-SS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yp HLA-DR độ phân giải cao (bằng kỹ thuật PCR-SS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yp HLA-DQ độ phân giải cao (bằng kỹ thuật PCR-SS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yp HLA độ phân giải trung bình đến cao bằng kỹ thuật PCR-SSO trên hệ thống Luminex (cho cả 5 locus A, B, C, DR và DQ)</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typ HLA độ phân giải cao bằng kỹ thuật SBT trên hệ thống Miseq (cho cả 5 locus A, B, C, DR và DQ)</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sắt hoạt tính trong huyết thanh (LPI-Labile Plasma I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sắt không gắn Transferin huyết tương (NTBI - Non Transferin Bound I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ANA 17 profile test (sàng lọc và định danh đồng thời 17 typ kháng thể kháng nhân bằng thanh sắc ký miễn dị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ANA 12 profile test (sàng lọc và định danh đồng thời 12 typ kháng thể kháng nhân bằng thanh sắc ký miễn dị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panel Viêm gan tự miễn (phát hiện các typ kháng thể tự miễn đặc trưng trong bệnh viêm gan tự miễn bằng thanh sắc ký miễn dị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panel Viêm đa cơ tự miễn (phát hiện các typ kháng thể tự miễn đặc trưng trong bệnh viêm đa cơ tự miễn bằng thanh sắc ký miễn dị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panel Viêm mạch tự miễn (phát hiện các typ kháng thể tự miễn đặc trưng trong bệnh viêm mạch tự miễn bằng thanh sắc ký miễn dị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panel Viêm dạ dày-ruột tự miễn (phát hiện các typ kháng thể tự miễn đặc trưng trong bệnh viêm dạ dày-ruột tự miễn bằng thanh sắc ký miễn dị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Anti phospholipid IgG và IgM (sàng lọc các kháng thể kháng phospholipid lớp IgG và IgM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tích Myeloperoxidase nội bà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DCIP test (Dichlorophenol-Indolphenol test dùng sàng lọc huyết sắc tố 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BCB test (Bright Cresyl Blue test dùng sàng lọc huyết sắc tố 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bCs/>
                <w:sz w:val="26"/>
                <w:szCs w:val="26"/>
              </w:rPr>
            </w:pPr>
            <w:r>
              <w:rPr>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lang w:val="it-IT"/>
              </w:rPr>
            </w:pPr>
            <w:r>
              <w:rPr>
                <w:rFonts w:eastAsia="Arial Unicode MS"/>
                <w:b/>
                <w:sz w:val="26"/>
                <w:szCs w:val="26"/>
                <w:lang w:val="it-IT"/>
              </w:rPr>
              <w:t>VI. DI TRUYỀN HUYẾT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Arial Unicode MS"/>
                <w:b/>
                <w:b/>
                <w:sz w:val="26"/>
                <w:szCs w:val="26"/>
                <w:lang w:val="it-IT"/>
              </w:rPr>
            </w:pPr>
            <w:r>
              <w:rPr>
                <w:rFonts w:eastAsia="Arial Unicode MS"/>
                <w:b/>
                <w:sz w:val="26"/>
                <w:szCs w:val="26"/>
                <w:lang w:val="it-IT"/>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lang w:val="it-IT"/>
              </w:rPr>
            </w:pPr>
            <w:r>
              <w:rPr>
                <w:rFonts w:eastAsia="Arial Unicode MS"/>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lang w:val="it-IT"/>
              </w:rPr>
            </w:pPr>
            <w:r>
              <w:rPr>
                <w:rFonts w:eastAsia="Arial Unicode MS"/>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lang w:val="it-IT"/>
              </w:rPr>
            </w:pPr>
            <w:r>
              <w:rPr>
                <w:rFonts w:eastAsia="Arial Unicode MS"/>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it-IT"/>
              </w:rPr>
            </w:pPr>
            <w:r>
              <w:rPr>
                <w:rFonts w:eastAsia="Arial Unicode MS"/>
                <w:sz w:val="26"/>
                <w:szCs w:val="26"/>
                <w:lang w:val="it-IT"/>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b/>
                <w:b/>
                <w:sz w:val="26"/>
                <w:szCs w:val="26"/>
                <w:lang w:val="it-IT"/>
              </w:rPr>
            </w:pPr>
            <w:r>
              <w:rPr>
                <w:rFonts w:eastAsia="Arial Unicode MS"/>
                <w:b/>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lang w:val="it-IT"/>
              </w:rPr>
            </w:pPr>
            <w:r>
              <w:rPr>
                <w:rFonts w:eastAsia="Arial Unicode MS"/>
                <w:sz w:val="26"/>
                <w:szCs w:val="26"/>
                <w:lang w:val="it-IT"/>
              </w:rPr>
              <w:t>Xác định gen bằng kỹ thuật FIS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lang w:val="it-IT"/>
              </w:rPr>
            </w:pPr>
            <w:r>
              <w:rPr>
                <w:rFonts w:eastAsia="Arial Unicode MS"/>
                <w:sz w:val="26"/>
                <w:szCs w:val="26"/>
                <w:lang w:val="it-IT"/>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ấy chuyển dạng lympho cho xét nghiệm nhiễm sắc thể</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ông thức nhiễm sắc thể (Karyotype) tuỷ x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ông thức nhiễm sắc thể (Karyotype) máu ngoại v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ấy hỗn hợp lymph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Phát hiện gene bệnh Hemophilia (bằng kỹ thuật PCR-PFLP)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ông thức nhiễm sắc thể (NST) từ tế bào 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NST 13, 18, 21, XY (chẩn đoán trước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NST X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NST Ph1 (BCR/ ABL)</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hội chứng Prader Will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hội chứng De Georg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chuyển đoạn NST 4;11</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chuyển đoạn NST 1;19</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chuyển đoạn NST 8;21</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FISH chẩn đoán chuyển đoạn NST 15;17</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yếu tố biệt hoá tinh hoàn (TDF)</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trước sinh yếu tố biệt hóa tinh hoàn (TDF)</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bệnh teo cơ tuỷ (SM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hẩn đoán trước sinh bệnh teo cơ tủy (SM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bệnh loạn dưỡng cơ Duchenne (DMD) - 25 exon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MLPA chẩn đoán gene SH2D1A của hội chứng XL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trước sinh bệnh loạn dưỡng cơ Duchenne (DMD) - 25 exon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MLPA chẩn đoán bệnh loạn dưỡng cơ Duchenne (DMD) - 79 exon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MLPA chẩn đoán trước sinh bệnh loạn dưỡng cơ Duchenne (DMD) - 79 exon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bệnh beta thalassemia (08 đột biế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trước sinh bệnh beta thalassemi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iải trình tự gene chẩn đoán bệnh beta thalassemi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iải trình tự gene chẩn đoán trước sinh bệnh beta thalassemi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iải trình tự gene chẩn đoán bệnh tăng sản thượng thận bẩm sinh (CA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iải trình tự gene chẩn đoán trước sinh bệnh tăng sản thượng thận bẩm sinh (CA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MLPA chẩn đoán bệnh tăng sản thượng thận bẩm sinh (CA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MLPA chẩn đoán trước sinh bệnh Tăng sản thượng thận bẩm sinh (CA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iải trình tự gene Perforin (PRF1) bệnh HL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iải trình tự gene Perforin (PRF1) chẩn đoán trước sinh bệnh HL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MLPA chẩn đoán trước sinh gene SH2D1A của hội chứng XL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iải trình tự gene SH2D1A của hội chứng XL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iải trình tự gene chẩn đoán trước sinh gene SH2D1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04 đột biến bệnh Thiếu hụt Cit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trước sinh 04 đột biến thiếu hụt Cit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chuyển đoạn Philadelphia (BCR/ABL) P210</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CR chẩn đoán chuyển đoạn Philadelphia (BCR/ABL) P190</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gen bệnh máu ác tính bằng kỹ thuật Real - Time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tế bào người cho ở người nhận sau ghép bằng kỹ thuật Real - Time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eo dõi bệnh tồn dư tối thiểu bằng bằng kỹ thuật Real - Time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phát hiện gen bệnh lý Lơ xê mi (1 gen) bằng kỹ thuật RT -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gene JAK2 V617F trong nhóm bệnh tăng sinh tủy bằng kỹ thuật Allen-specific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phát hiện đột biến gene bằng kỹ thuật Multiplex PCR (phát hiện cùng lúc 4 đột biế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giải trình tự gen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lượng virut Cytomegalo (CMV) bằng kỹ thuật Real Time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đột biến Intron18/BCL1 bằng kỹ thuật PCR RFL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át hiện đảo đoạn intron22 của gen yếu tố VIII bệnh   Hemophilia bằng kỹ thuật longrange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ác định gen bệnh máu bằng kỹ thuật RT-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AML1/ETO bằng kỹ thuật RT-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CBFβ /MYH11 bằng kỹ thuật RT-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PML/ RARα bằng kỹ thuật RT-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TEL/ AML1 bằng kỹ thuật RT-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E2A/ PBX1 bằng kỹ thuật RT-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MLL/ AF4 bằng kỹ thuật  RT-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NPM1-A bằng kỹ thuật  Allen specific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FLT3-ITD bằng kỹ thuật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ét nghiệm HLA-B27 bằng kỹ thuật sinh học phân tử.</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ác định gen  IGH-MMSET (của chuyển đoạn t(4;14) bằng kỹ thuật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ét nghiệm kháng đột biến Imatinib T325I bằng kỹ thuật Allen-specific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trao đổi nhiễm sắc tử chị e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phát hiện nhiễm sắc thể X dễ gã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phát hiện biểu hiện gen (GEP: gen expression profili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xác định đột biến Thalassemia (phát hiện đồng thời 21 đột biến α-Thalassemia hoặc 22 đột biến  β-Thalasemi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gen phát hiện các allen phổ biến của HLA B27</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ác định gen bệnh máu bằng kỹ thuật cIg FIS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giải trình tự gen trên hệ thống Miseq</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ác định đột biến gen trong rối loạn chuyển hóa sắ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gen sàng lọc nguy cơ huyết kh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gen sàng lọc nguy cơ xơ vữa động m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gen liên quan đến chuyển hóa thuốc Thiopu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Xét nghiệm gen liên quan đến chuyển hóa Coumari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hát hiện gen bệnh Thalassemia bằng kỹ thuật PCR-RFL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bCs/>
                <w:sz w:val="26"/>
                <w:szCs w:val="26"/>
              </w:rPr>
            </w:pPr>
            <w:r>
              <w:rPr>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b/>
                <w:b/>
                <w:sz w:val="26"/>
                <w:szCs w:val="26"/>
              </w:rPr>
            </w:pPr>
            <w:r>
              <w:rPr>
                <w:rFonts w:eastAsia="Arial Unicode MS"/>
                <w:b/>
                <w:sz w:val="26"/>
                <w:szCs w:val="26"/>
              </w:rPr>
              <w:t>VII. TRUYỀ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nhanh HBsAg trước hiến máu đối với người hiế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Lấy máu toàn phần từ người hiế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6"/>
                <w:szCs w:val="26"/>
              </w:rPr>
            </w:pPr>
            <w:r>
              <w:rPr>
                <w:sz w:val="26"/>
                <w:szCs w:val="26"/>
              </w:rPr>
              <w:t>x</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HIV, Viêm gan B, Viêm ganC đối với đơn vị máu toàn phần và thành phần máu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i/>
                <w:i/>
                <w:sz w:val="26"/>
                <w:szCs w:val="26"/>
              </w:rPr>
            </w:pPr>
            <w:r>
              <w:rPr>
                <w:rFonts w:eastAsia="Arial Unicode MS"/>
                <w:sz w:val="26"/>
                <w:szCs w:val="26"/>
              </w:rPr>
              <w:t>Xét nghiệm sàng lọc HIV, Viêm gan B, Viêm ganC đối với đơn vị máu toàn phần và thành phần máu bằng kỹ thuật hoá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i/>
                <w:i/>
                <w:sz w:val="26"/>
                <w:szCs w:val="26"/>
              </w:rPr>
            </w:pPr>
            <w:r>
              <w:rPr>
                <w:rFonts w:eastAsia="Arial Unicode MS"/>
                <w:i/>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i/>
                <w:i/>
                <w:sz w:val="26"/>
                <w:szCs w:val="26"/>
              </w:rPr>
            </w:pPr>
            <w:r>
              <w:rPr>
                <w:rFonts w:eastAsia="Arial Unicode MS"/>
                <w:sz w:val="26"/>
                <w:szCs w:val="26"/>
              </w:rPr>
              <w:t>Xét nghiệm sàng lọc HIV, Viêm gan B, Viêm ganC đối với đơn vị máu toàn phần và thành phần máu bằng kỹ thuật NA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i/>
                <w:i/>
                <w:sz w:val="26"/>
                <w:szCs w:val="26"/>
              </w:rPr>
            </w:pPr>
            <w:r>
              <w:rPr>
                <w:rFonts w:eastAsia="Arial Unicode MS"/>
                <w:i/>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giang mai đối với đơn vị máu toàn phần và thành phần máu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giang mai đối với đơn vị máu toàn phần và thành phần máu bằng kỹ thuật RP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giang mai đối với đơn vị máu toàn phần và thành phần máu bằng kỹ thuật ngưng kết hồng cầu/ vi hạt thụ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ký sinh trùng sốt rét đối với đơn vị máu toàn phần và thành phần máu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ký sinh trùng sốt rét đối với đơn vị máu toàn phần và thành phần máu bằng kỹ thuật miễn dịch thấ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ký sinh trùng sốt rét đối với đơn vị máu toàn phần và thành phần máu bằng kỹ thuật nhuộm giêmsa soi kính hiển v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CMV đối với đơn vị máu toàn phần và thành phần máu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CMV đối với đơn vị máu toàn phần và thành phần máu  bằng kỹ thuật hoá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CMV đối với đơn vị máu toàn phần và thành phần máu  bằng kỹ thuật PCR/ NA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Xét nghiệm sàng lọc kháng thể bất thường đối với đơn vị máu toàn phần và thành phần máu (Kỹ thuật men tiêu protein/ antiglobulin thực hiện thủ công hoặc trên máy bán tự độ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Lọc bạch cầu trong máu toàn ph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hiếu xạ máu toàn phần và các thành phầ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hồng cầu đậm đặ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hồng cầu có dung dịch bảo quả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hồng cầu giảm bạch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hồng cầu rử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hồng cầu lọc bạch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huyết tương giàu tiểu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tiểu cầu pool</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tiểu cầu gạn tách từ một người ch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tiểu cầu giảm bạch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tiểu cầu lọc bạch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khối bạch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huyết tương tư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huyết tương tươi đông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tủa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Rửa hồng cầu/ tiểu cầu bằng máy ly tâm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Rửa hồng cầu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Lọc bạch cầu trong máu toàn phầ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Lọc bạch cầu trong khối hồng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Lọc bạch cầu trong khối tiểu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ông lạnh hồng cầu, tiểu cầu ở quày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ông lạnh hồng cầu, tiểu cầu trong nitơ lỏ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Loại bỏ glycerol trong khối hồng cầu đông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hiếu tia tử ngoại, hồng ngoại bất hoạt virus trong khối hồng cầu, khối tiểu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Bất hoạt virus trong chế phẩm huyết tương bằng hoá chấ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 xml:space="preserve">Bất hoạt virus trong chế phẩm huyết tương bằng nhiệt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iều chế chế phẩm máu (khối hồng cầu) để thay máu cho bệnh nhân sơ sinh tan máu do bị bất đồng nhóm máu mẹ co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Unicode MS"/>
                <w:b/>
                <w:b/>
                <w:sz w:val="26"/>
                <w:szCs w:val="26"/>
              </w:rPr>
            </w:pPr>
            <w:r>
              <w:rPr>
                <w:rFonts w:eastAsia="Arial Unicode MS"/>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rPr>
            </w:pPr>
            <w:r>
              <w:rPr>
                <w:rFonts w:eastAsia="Arial Unicode MS"/>
                <w:b/>
                <w:sz w:val="26"/>
                <w:szCs w:val="26"/>
              </w:rPr>
              <w:t>VIII. HUYẾT HỌC LÂM S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b/>
                <w:b/>
                <w:sz w:val="26"/>
                <w:szCs w:val="26"/>
              </w:rPr>
            </w:pPr>
            <w:r>
              <w:rPr>
                <w:rFonts w:eastAsia="Arial Unicode MS"/>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Rút máu để điều trị</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ruyền thay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Truyền máu tại giường bệnh (bệnh nhân điều trị nội - ngoại trú)</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ịnh nhóm máu tại giường bệnh trước truyề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ạn bạch cầu điều trị</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ạn tiểu cầu điều trị</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ạn hồng cầu điều trị</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rao đổi huyết tương điều trị</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Lọc máu liên tụ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ặt catheter cố định đường tĩnh mạch trung tâ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hăm sóc catheter cố đị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Arial Unicode MS"/>
                <w:sz w:val="26"/>
                <w:szCs w:val="26"/>
              </w:rPr>
            </w:pPr>
            <w:r>
              <w:rPr>
                <w:rFonts w:eastAsia="Arial Unicode MS"/>
                <w:sz w:val="26"/>
                <w:szCs w:val="26"/>
              </w:rPr>
              <w:t>x</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ruyền thuốc chống ung thư đường tĩnh mạ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Chăm sóc bệnh nhân điều trị trong phòng vô trù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ử phản ứng với globulin kháng tuyến ức, kháng lympho (ATG, ALG) trên bệnh n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hép tế bào gốc tạo máu tự thâ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hép tế bào gốc tạo máu đồng loạ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ủ thuật chọc tủy sống tiêm hóa chất nội tủ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ủ thuật chọc tủy sống lấy dịch não tủy làm xét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Chẩn đoán trước sinh cho các bệnh máu bẩm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Unicode MS"/>
                <w:b/>
                <w:b/>
                <w:sz w:val="26"/>
                <w:szCs w:val="26"/>
              </w:rPr>
            </w:pPr>
            <w:r>
              <w:rPr>
                <w:rFonts w:eastAsia="Arial Unicode MS"/>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rPr>
            </w:pPr>
            <w:r>
              <w:rPr>
                <w:rFonts w:eastAsia="Arial Unicode MS"/>
                <w:b/>
                <w:sz w:val="26"/>
                <w:szCs w:val="26"/>
              </w:rPr>
              <w:t>IX. TẾ BÀO GỐ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b/>
                <w:b/>
                <w:sz w:val="26"/>
                <w:szCs w:val="26"/>
              </w:rPr>
            </w:pPr>
            <w:r>
              <w:rPr>
                <w:rFonts w:eastAsia="Arial Unicode MS"/>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Khám tuyển chọn người hiến tế bào gố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u thập máu dây rốn để phân lập tế bào gố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Gạn tách tế bào gốc từ máu ngoại vi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26"/>
                <w:szCs w:val="26"/>
              </w:rPr>
            </w:pPr>
            <w:r>
              <w:rPr>
                <w:rFonts w:eastAsia="Arial Unicode MS"/>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u thập dịch tủy xương để phân lập tế bào gố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bằng ly tâm túi dẻ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bằng phương pháp ly tâm có sử dụng HE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bằng ống Falcon 50 ml, không dùng hóa chấ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bằng ống chuyên dụng RES-Q60</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bằng phương pháp ly tâm có sử dụng Filcoll</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bằng hệ thống máy tự động Sepa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bằng hệ thống máy tự động AX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bằng hệ thống máy tự động Comte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Thu thập và phân lập tế bào gốc từ dịch tủy xương bằng máy Harvest Terum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Nuôi cấy cụm tế bào gốc (colony firming cultur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Đông lạnh khối tế bào gốc bằng hệ thống hạ nhiệt độ</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Bảo quản khối tế bào gốc đông lạnh bằng bình chứa Nitơ lỏ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Rã đông khối tế bào gốc đông lạnh bằng bình cách thủ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sz w:val="26"/>
                <w:szCs w:val="26"/>
              </w:rPr>
            </w:pPr>
            <w:r>
              <w:rPr>
                <w:rFonts w:eastAsia="Arial Unicode MS"/>
                <w:sz w:val="26"/>
                <w:szCs w:val="26"/>
              </w:rPr>
              <w:t>Phân lập tế bào gốc trung mô</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Thu hoạch dịch tủy x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 xml:space="preserve">Thu gom tế bào đơn nhân máu ngoại vi bằng máy tự động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Giảm huyết tương trong tủy xương và các tế bào gốc tạo máu từ apheresi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Hướng dẫn loại bỏ hồng cầu bằng lắng đọng hydroxyethyl starch (HE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Giảm thể tích tế bào gốc máu ngoại vi để bảo quản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Phân tách Buffy-Coat tủy xương sử dụng máy COBE 2991</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ử lý làm giàu tế bào đơn nhân tủy xương bằng máy tự động (Biosafe Sepax, COBE Spectra hoặc COMTEX Freseniou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ử lý tự động máu dây rốn với hệ thống Biosafe Sepax và phụ kiệ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Xử lý tự động máu dây rốn với hệ thống AX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Đông lạnh sản phẩm tế bào trị liệu trong túi đông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Lưu trữ đông lạnh máu dây rố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Lưu trữ đông lạnh tế bào gốc máu ngọai vi, tủy x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Hạ lạnh kiểm soát tốc độ, lưu trữ và lấy ra tự động mẫu máu dây rốn đã giảm thể tích bằng hệ thống BioArchiv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Vận chuyển mẫu tế bào gốc đông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Vận chuyển mẫu máu dây rốn đông lạ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Rã đông mẫu tế bào gốc tạo máu: Phòng thí nghiệm và cạnh giường bệ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Quy trình rã đông sản phẩm máu dây rốn đông lạnh để truyề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Quy trình lọc đối với các sản phẩm apheresis tế bào trị l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Rửa mẫu tế bào gốc tạo máu đông lạnh để loại bỏ dimethyl sulfoxide (DMS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Rửa sản phẩm tế bào gốc sau bảo quản bằng máy Sepa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Rửa sản phẩm tế bào trị liệu bằng máy COBE 2991</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Chọn lọc các tế bào CD34+ sử dụng hệ thống lựa chọn tế bào từ tính Isolex 300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Chọn lọc các tế bào CD34+ sử dụng hệ thống CliniMAC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Làm giàu bạch cầu đơn nhân sử dụng hệ thống tách tế bào Elutr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Tăng sinh ngoài cơ thể tế bào gốc tạo máu chọn lọc từ máu dây rố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Phân lập và biệt hóa các tế bào gốc trung mô hay mô đệm từ tủy xư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bookmarkStart w:id="0" w:name="OLE_LINK2"/>
            <w:bookmarkStart w:id="1" w:name="OLE_LINK1"/>
            <w:r>
              <w:rPr>
                <w:rFonts w:eastAsia="Arial Unicode MS"/>
                <w:sz w:val="26"/>
                <w:szCs w:val="26"/>
              </w:rPr>
              <w:t xml:space="preserve">Phân lập và biệt hóa các tế bào gốc trung mô hay mô đệm </w:t>
            </w:r>
            <w:bookmarkEnd w:id="0"/>
            <w:bookmarkEnd w:id="1"/>
            <w:r>
              <w:rPr>
                <w:rFonts w:eastAsia="Arial Unicode MS"/>
                <w:sz w:val="26"/>
                <w:szCs w:val="26"/>
              </w:rPr>
              <w:t>từ máu dây rố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Phân lập và biệt hóa các tế bào gốc trung mô hay mô đệm từ mô mỡ</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Arial Unicode MS"/>
                <w:sz w:val="26"/>
                <w:szCs w:val="26"/>
              </w:rPr>
            </w:pPr>
            <w:r>
              <w:rPr>
                <w:rFonts w:eastAsia="Arial Unicode M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sz w:val="26"/>
                <w:szCs w:val="26"/>
              </w:rPr>
            </w:pPr>
            <w:r>
              <w:rPr>
                <w:rFonts w:eastAsia="Arial Unicode MS"/>
                <w:sz w:val="26"/>
                <w:szCs w:val="26"/>
              </w:rPr>
              <w:t>Phân lập và biệt hóa tế bào đuôi gai người cho trị liệu tế bà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bl>
    <w:p>
      <w:pPr>
        <w:pStyle w:val="Normal"/>
        <w:spacing w:lineRule="auto" w:line="312"/>
        <w:rPr/>
      </w:pPr>
      <w:r>
        <w:rPr/>
      </w:r>
    </w:p>
    <w:p>
      <w:pPr>
        <w:pStyle w:val="Normal"/>
        <w:spacing w:lineRule="auto" w:line="312"/>
        <w:jc w:val="both"/>
        <w:rPr>
          <w:b/>
          <w:b/>
        </w:rPr>
      </w:pPr>
      <w:r>
        <w:rPr>
          <w:b/>
        </w:rPr>
        <w:t>Các kỹ thuật Hội đồng chuyên môn bổ sung so với Thông tư 43/2013/TT-BYT</w:t>
      </w:r>
    </w:p>
    <w:tbl>
      <w:tblPr>
        <w:tblW w:w="9123" w:type="dxa"/>
        <w:jc w:val="center"/>
        <w:tblInd w:w="0" w:type="dxa"/>
        <w:tblLayout w:type="fixed"/>
        <w:tblCellMar>
          <w:top w:w="0" w:type="dxa"/>
          <w:left w:w="0" w:type="dxa"/>
          <w:bottom w:w="0" w:type="dxa"/>
          <w:right w:w="0" w:type="dxa"/>
        </w:tblCellMar>
      </w:tblPr>
      <w:tblGrid>
        <w:gridCol w:w="877"/>
        <w:gridCol w:w="4252"/>
        <w:gridCol w:w="567"/>
        <w:gridCol w:w="426"/>
        <w:gridCol w:w="425"/>
        <w:gridCol w:w="567"/>
        <w:gridCol w:w="567"/>
        <w:gridCol w:w="425"/>
        <w:gridCol w:w="425"/>
        <w:gridCol w:w="592"/>
      </w:tblGrid>
      <w:tr>
        <w:trPr>
          <w:tblHeader w:val="true"/>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T</w:t>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6"/>
                <w:szCs w:val="26"/>
                <w:lang w:val="nl-NL"/>
              </w:rPr>
            </w:pPr>
            <w:r>
              <w:rPr>
                <w:b/>
                <w:bCs/>
                <w:sz w:val="26"/>
                <w:szCs w:val="26"/>
                <w:lang w:val="nl-NL"/>
              </w:rPr>
              <w:t>DANH MỤC KỸ THUẬT</w:t>
            </w:r>
          </w:p>
        </w:tc>
        <w:tc>
          <w:tcPr>
            <w:tcW w:w="39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PHÂN LOẠI PHẪU THUẬT, </w:t>
            </w:r>
          </w:p>
          <w:p>
            <w:pPr>
              <w:pStyle w:val="Normal"/>
              <w:jc w:val="center"/>
              <w:rPr>
                <w:b/>
                <w:b/>
                <w:bCs/>
                <w:sz w:val="26"/>
                <w:szCs w:val="26"/>
              </w:rPr>
            </w:pPr>
            <w:r>
              <w:rPr>
                <w:b/>
                <w:bCs/>
                <w:sz w:val="26"/>
                <w:szCs w:val="26"/>
              </w:rPr>
              <w:t>THỦ THUẬT</w:t>
            </w:r>
          </w:p>
        </w:tc>
      </w:tr>
      <w:tr>
        <w:trPr>
          <w:tblHeader w:val="true"/>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b/>
                <w:b/>
                <w:bCs/>
                <w:sz w:val="26"/>
                <w:szCs w:val="26"/>
                <w:lang w:val="nl-NL"/>
              </w:rPr>
            </w:pPr>
            <w:r>
              <w:rPr>
                <w:b/>
                <w:bCs/>
                <w:sz w:val="26"/>
                <w:szCs w:val="26"/>
                <w:lang w:val="nl-NL"/>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LOẠI PHẪU THUẬT</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LOẠI THỦ THUẬT</w:t>
            </w:r>
          </w:p>
        </w:tc>
      </w:tr>
      <w:tr>
        <w:trPr>
          <w:tblHeader w:val="true"/>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Đ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Đ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I</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eastAsia="Calibri"/>
                <w:b/>
                <w:b/>
                <w:bCs/>
                <w:sz w:val="26"/>
                <w:szCs w:val="26"/>
              </w:rPr>
            </w:pPr>
            <w:r>
              <w:rPr>
                <w:rFonts w:eastAsia="Calibri"/>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b/>
                <w:b/>
                <w:bCs/>
                <w:sz w:val="26"/>
                <w:szCs w:val="26"/>
              </w:rPr>
            </w:pPr>
            <w:r>
              <w:rPr>
                <w:b/>
                <w:sz w:val="26"/>
                <w:szCs w:val="26"/>
              </w:rPr>
              <w:t>A. XÉT NGHIỆM ĐÔNG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bCs/>
                <w:sz w:val="26"/>
                <w:szCs w:val="26"/>
              </w:rPr>
            </w:pPr>
            <w:r>
              <w:rPr>
                <w:b/>
                <w:bC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 w:val="26"/>
                <w:szCs w:val="26"/>
              </w:rPr>
            </w:pPr>
            <w:r>
              <w:rPr>
                <w:bC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 w:val="26"/>
                <w:szCs w:val="26"/>
              </w:rPr>
            </w:pPr>
            <w:r>
              <w:rPr>
                <w:bC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bCs/>
                <w:sz w:val="26"/>
                <w:szCs w:val="26"/>
              </w:rPr>
            </w:pPr>
            <w:r>
              <w:rPr>
                <w:rFonts w:eastAsia="Calibri"/>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kháng nguyên antithrombin/ antithrombinIII (AT antigen/ATIII antig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hoạt tính antithrombin/ antithrombinIII (AT activity/ATIII activit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chất ức chế hoạt hóa Plasmin 1 (PAI-1)</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chất ức chế hoạt hóa Plasmin 2 (PAI-2)</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kháng nguyên yếu tố Von Willerbrand (vWf:Ag) bằng kỹ thuật miễn dịch hóa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Định lượng D-Dimer bằng kỹ thuật miễn dịch hóa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hát hiện chất ức chế phụ thuộc thời gian và nhiệt độ đường đông máu chu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hát hiện chất ức chế không phụ thuộc thời gian và nhiệt độ đường đông máu chu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hát hiện chất ức chế phụ thuộc thời gian và nhiệt độ đường đông máu ngoại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hát hiện chất ức chế không phụ thuộc thời gian và nhiệt độ đường đông máu ngoại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rFonts w:eastAsia="Arial Unicode MS"/>
                <w:sz w:val="26"/>
                <w:szCs w:val="26"/>
              </w:rPr>
            </w:pPr>
            <w:r>
              <w:rPr>
                <w:rFonts w:eastAsia="Arial Unicode MS"/>
                <w:sz w:val="26"/>
                <w:szCs w:val="26"/>
              </w:rPr>
              <w:t>Phát hiện chất ức chế phụ thuộc thời gian và nhiệt độ đường đông máu nội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Phát hiện chất ức chế không phụ thuộc thời gian và nhiệt độ đường đông máu nội si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kháng thể kháng Beta2 Glycoprotein I (aβ2GPI) IgG bằng kỹ thuật hóa miễn dịch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kháng thể kháng Beta2 Glycoprotein I (aβ2GPI) IgM bằng kỹ thuật hóa miễn dịch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kháng thể kháng Cardiolipin (aCL) IgM  bằng kỹ thuật hóa miễn dịch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kháng thể kháng Cardiolipin (aCL) IgG bằng kỹ thuật hóa miễn dịch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hoạt tính yếu tố von Willebrand (đồng yếu tố Ristocetin) bằng kỹ thuật hóa miễn dịch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hoạt tính Protein S (PS activit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kháng nguyên Protein S (PS antig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kháng nguyên Protein C (PC antig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đàn hồi cục máu (ROTEM: Rotation ThromboElastoMetry) nội sinh (ROTEM-INTE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đàn hồi cục máu (ROTEM: Rotation ThromboElastoMetry) ngoại sinh (ROTEM-EXTE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đàn hồi cục máu (ROTEM: Rotation ThromboElastoMetry) ức chế tiểu cầu (ROTEM-FIBTE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đàn hồi cục máu (ROTEM: Rotation ThromboElastoMetry) ức chế tiêu sợi huyết (ROTEM-APTE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đàn hồi cục máu (ROTEM: Rotation ThromboElastoMetry) trung hòa heparin (ROTEM-HEPTE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đàn hồi cục máu (TEG: ThromboElastoGraph) trung hòa heparin (TEG- Heparin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àn hồi đồ cục máu (TEG: ThromboElastoGraph) ức chế tiểu cầu (TEG- Platelet blocke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àn hồi đồ cục máu (TEG: ThromboElastoGraph) ức chế tiêu sợi huyết (TEG- Antifibrinolytic dru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ngưng tập tiểu cầu với Ristocetin bằng phương pháp trở kh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ngưng tập tiểu cầu với Thrombin bằng phương pháp trở kh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ngưng tập tiểu cầu với Acid Arachidonic bằng phương pháp trở kh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ngưng tập tiểu cầu với ADP bằng phương pháp trở kh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o độ ngưng tập tiểu cầu với Collagen bằng phương pháp trở khá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kháng nguyên men ADAM TS 13 (A Disintegrin And Metalloproteinase with Thrombo Sprondin1 Member 13 Antige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hoạt tính men ADAM TS 13 (A Disintegrin And Metalloproteinase with Thrombo Sprondin1 Member 13 Activit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yếu tố Kininogen trọng lượng phân tử cao (Định lượng yếu tố HMWK)</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 xml:space="preserve">Định lượng yếu tố Prekallikrein (Định lượng yếu tố PKK)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PIVKA (Protein Induced by Vitamin K Absenc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kháng Protein C hoạt hó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TEG thăm dò chức năng tiểu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Calibri"/>
                <w:b/>
                <w:b/>
                <w:bCs/>
                <w:sz w:val="26"/>
                <w:szCs w:val="26"/>
              </w:rPr>
            </w:pPr>
            <w:r>
              <w:rPr>
                <w:rFonts w:eastAsia="Calibri"/>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b/>
                <w:b/>
                <w:sz w:val="26"/>
                <w:szCs w:val="26"/>
              </w:rPr>
            </w:pPr>
            <w:r>
              <w:rPr>
                <w:b/>
                <w:sz w:val="26"/>
                <w:szCs w:val="26"/>
              </w:rPr>
              <w:t>C. TẾ BÀO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b/>
                <w:b/>
                <w:sz w:val="26"/>
                <w:szCs w:val="26"/>
              </w:rPr>
            </w:pPr>
            <w:r>
              <w:rPr>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Huyết đồ (bằng hệ thống tự động hoàn toà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OF test (Osmotic fragility test) (Test sàng lọc Thalassemi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tế bào học bằng phương pháp nhuộm hồng cầu sắt (Nhuộm Perl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tế bào học bằng phương pháp nhuộm Peroxydase (MPO: Myeloperoxydase)</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 xml:space="preserve">Xét nghiệm và chẩn đoán tế bào học bằng phương pháp nhuộm Sudan đen  </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tế bào học bằng phương pháp nhuộm Periodic Acide Schiff (PAS)</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tế bào học bằng phương pháp nhuộm Esterase không đặc h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tế bào học bằng phương pháp nhuộm Esterase đặc h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tế bào học bằng phương pháp nhuộm Phosphatase acid</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tế bào học bằng phương pháp nhuộm Phosphatase kiềm bạch cầ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hóa mô miễn dịch tủy xương cho một dấu ấn (Marker) trên máy nhuộm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và chẩn đoán mô bệnh học tủy xương trên máy nhuộm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hình dáng-kích thước hồng cầu n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Calibri"/>
                <w:b/>
                <w:b/>
                <w:bCs/>
                <w:sz w:val="26"/>
                <w:szCs w:val="26"/>
              </w:rPr>
            </w:pPr>
            <w:r>
              <w:rPr>
                <w:rFonts w:eastAsia="Calibri"/>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rPr>
            </w:pPr>
            <w:r>
              <w:rPr>
                <w:rFonts w:eastAsia="Arial Unicode MS"/>
                <w:b/>
                <w:sz w:val="26"/>
                <w:szCs w:val="26"/>
              </w:rPr>
              <w:t>D. HUYẾT THANH HỌC NHÓM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ác định kháng nguyên Lea của hệ nhóm máu Lewis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de-DE"/>
              </w:rPr>
            </w:pPr>
            <w:r>
              <w:rPr>
                <w:rFonts w:eastAsia="Calibri"/>
                <w:sz w:val="26"/>
                <w:szCs w:val="26"/>
                <w:lang w:val="de-DE"/>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ác định kháng nguyên Lea của hệ nhóm máu Lewis (Kỹ thuật Scangel/ 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ác định kháng nguyên Lea của hệ nhóm máu Lewis (Kỹ thuật Scangel/ 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ác định kháng nguyên Leb của hệ nhóm máu Lewis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ác định kháng nguyên Leb của hệ nhóm máu Lewis (Kỹ thuật Scangel/ Gelcard trên máy bán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ác định kháng nguyên Leb của hệ nhóm máu Lewis (Kỹ thuật Scangel/ Gelcard trên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Phản ứng hòa hợp tiểu cầu (kỹ thuật pha rắ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ác định bất đồng nhóm máu mẹ con (kỹ thuật ống nghiệm)</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ác định bất đồng nhóm máu mẹ con (Kỹ thuật Scangel)</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Calibri"/>
                <w:b/>
                <w:b/>
                <w:sz w:val="26"/>
                <w:szCs w:val="26"/>
              </w:rPr>
            </w:pPr>
            <w:r>
              <w:rPr>
                <w:rFonts w:eastAsia="Calibri"/>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rPr>
            </w:pPr>
            <w:r>
              <w:rPr>
                <w:b/>
                <w:sz w:val="26"/>
                <w:szCs w:val="26"/>
              </w:rPr>
              <w:t>Đ. MIỄN DỊCH HUYẾT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Phân tích dấu ấn/CD/marker miễn dịch máu ngoại vi, hoặc dịch khác bằng kỹ thuật flow 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Phân tích dấu ấn/CD/marker miễn dịch mẫu tủy xương, hoặc mẫu hạch, hoặc mẫu tổ chức khác bằng kỹ thuật flow 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kháng thể kháng lao (phương pháp thấm miễn dị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kháng thể kháng Dengue IgG và IgM (phương pháp thấm miễn dịc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lượng CD25 (IL-2R) hòa tan trong huyết thanh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tồn dư tối thiểu của bệnh máu ác tính bằng phương pháp Flow-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type HLA độ phân giải cao cho 1 locus (Locus A, hoặc Locus B, hoặc Locus C, hoặc Locus  DR, hoặc Locus  DQ, hoặc Locus  DP) bằng kỹ thuật PCR-SS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type HLA cho 1 locus (Locus A, hoặc Locus B, hoặc Locus C, hoặc Locus  DR, hoặc Locus  DQ) bằng kỹ thuật PCR-SS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danh kháng thể  kháng HLA bằng kỹ thuật luminex</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danh kháng thể kháng HLA bằng kỹ thuật ELIS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ánh giá chỉ số IS (sepsis index) trên máy flow cytometr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Calibri"/>
                <w:b/>
                <w:b/>
                <w:bCs/>
                <w:sz w:val="26"/>
                <w:szCs w:val="26"/>
              </w:rPr>
            </w:pPr>
            <w:r>
              <w:rPr>
                <w:rFonts w:eastAsia="Calibri"/>
                <w:b/>
                <w:bCs/>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lang w:val="it-IT"/>
              </w:rPr>
            </w:pPr>
            <w:r>
              <w:rPr>
                <w:rFonts w:eastAsia="Arial Unicode MS"/>
                <w:b/>
                <w:sz w:val="26"/>
                <w:szCs w:val="26"/>
                <w:lang w:val="it-IT"/>
              </w:rPr>
              <w:t>E. DI TRUYỀN HUYẾT HỌ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Arial Unicode MS"/>
                <w:b/>
                <w:b/>
                <w:sz w:val="26"/>
                <w:szCs w:val="26"/>
                <w:lang w:val="it-IT"/>
              </w:rPr>
            </w:pPr>
            <w:r>
              <w:rPr>
                <w:rFonts w:eastAsia="Arial Unicode MS"/>
                <w:b/>
                <w:sz w:val="26"/>
                <w:szCs w:val="26"/>
                <w:lang w:val="it-IT"/>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rPr>
                <w:sz w:val="26"/>
                <w:szCs w:val="26"/>
                <w:lang w:val="it-IT"/>
              </w:rPr>
            </w:pPr>
            <w:r>
              <w:rPr>
                <w:sz w:val="26"/>
                <w:szCs w:val="26"/>
                <w:lang w:val="it-IT"/>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lang w:val="it-IT"/>
              </w:rPr>
            </w:pPr>
            <w:r>
              <w:rPr>
                <w:sz w:val="26"/>
                <w:szCs w:val="26"/>
                <w:lang w:val="it-IT"/>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lang w:val="it-IT"/>
              </w:rPr>
            </w:pPr>
            <w:r>
              <w:rPr>
                <w:sz w:val="26"/>
                <w:szCs w:val="26"/>
                <w:lang w:val="it-IT"/>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ét nghiệm cấy chuyển dạng lympho</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ác định nhiễm sắc thể X, Y bằng kỹ thuật FIS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Phát hiện đột biến gen Hemophilia bằng kỹ thuật PCR-RFL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giải trình tự gen bằng kỹ thuật giải trình tự thế hệ 1 (cho mỗi đoạn gen &lt; 1kb)</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ịnh typ HLA bằng kỹ thuật giải trình tự gen thế hệ 2</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phát hiện đột biến gen thalassemia bằng kỹ thuật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phát hiện đột biến gen hemophilia bằng kỹ thuật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phát hiện đột biến gen bằng kỹ thuật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lang w:val="it-IT"/>
              </w:rPr>
            </w:pPr>
            <w:r>
              <w:rPr>
                <w:rFonts w:eastAsia="Calibri"/>
                <w:sz w:val="26"/>
                <w:szCs w:val="26"/>
                <w:lang w:val="it-IT"/>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xác định đột biến gen bằng kỹ thuật PCR-RFL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giải trình tự gen bằng kỹ thuật giải trình tự gen thế hệ 2</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xác định gen bằng kỹ thuật cIg FISH với tách tế bào bằng Ficoll</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công thức nhiễm sắc thể tủy xương với chất kích thích đặc h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công thức nhiễm sắc thể với môi trường đặc hiệ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phát hiện máu mẹ trong dịch ối</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xác định các marker di truyền của người cho/ người nhận bằng kỹ thuật realtime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chimerism bằng kỹ thuật realtime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xác định mọc mảnh ghép (Chimerism) bằng kỹ thuật giải trình tự gen thế hệ 2</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xác định mọc mảnh ghép (Chimerism) bằng kỹ thuật giải trình tự gen thế hệ 1</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xác định đột biến gen bằng kỹ thuật MLP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xác định đột biến gen beta thalassemia bằng kỹ thuật MLP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pacing w:val="-2"/>
                <w:sz w:val="26"/>
                <w:szCs w:val="26"/>
              </w:rPr>
            </w:pPr>
            <w:r>
              <w:rPr>
                <w:spacing w:val="-2"/>
                <w:sz w:val="26"/>
                <w:szCs w:val="26"/>
              </w:rPr>
              <w:t>Xét nghiệm xác định đột biến gen alpha thalassemia bằng kỹ thuật MLP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pacing w:val="-2"/>
                <w:sz w:val="26"/>
                <w:szCs w:val="26"/>
              </w:rPr>
            </w:pPr>
            <w:r>
              <w:rPr>
                <w:spacing w:val="-2"/>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MLPA chẩn đoán bệnh teo cơ tủy (SM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MLPA chẩn đoán trước sinh bệnh teo cơ tủy (SM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FISH chẩn đoán hội chứng Dow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rFonts w:eastAsia="Arial Unicode MS"/>
                <w:color w:val="FF0000"/>
                <w:sz w:val="26"/>
                <w:szCs w:val="26"/>
              </w:rPr>
            </w:pPr>
            <w:r>
              <w:rPr>
                <w:sz w:val="26"/>
                <w:szCs w:val="26"/>
              </w:rPr>
              <w:t>Xét nghiệm kháng đột biến Imatinib T315I bằng kỹ thuật Allen-specific PCR</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color w:val="FF0000"/>
                <w:sz w:val="26"/>
                <w:szCs w:val="26"/>
              </w:rPr>
            </w:pPr>
            <w:r>
              <w:rPr>
                <w:rFonts w:eastAsia="Arial Unicode MS"/>
                <w:color w:val="FF0000"/>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rFonts w:eastAsia="Arial Unicode MS"/>
                <w:b/>
                <w:sz w:val="26"/>
                <w:szCs w:val="26"/>
              </w:rPr>
              <w:t>G. TRUYỀ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Điều chế khối bạch cầu gạn tách bằng máy tách tế bào tự động từ một người hiế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Điều chế khối hồng cầu gạn tách bằng máy tách tế bào tự động từ một người hiế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Điều chế huyết tương gạn tách bằng máy tách tế bào tự động từ một người hiến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sàng lọc viêm gan E đối với đơn vị máu toàn phần và thành phần máu bằng kỹ thuật ELISA, kỹ thuật hoá phát quang kỹ thuật NAT</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both"/>
              <w:rPr>
                <w:sz w:val="26"/>
                <w:szCs w:val="26"/>
              </w:rPr>
            </w:pPr>
            <w:r>
              <w:rPr>
                <w:sz w:val="26"/>
                <w:szCs w:val="26"/>
              </w:rPr>
              <w:t>Xét nghiệm sàng lọc anti-HBc đối với đơn vị máu toàn phần và thành phần máu bằng kỹ thuật ELISA, kỹ thuật hóa phát qua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Xét nghiệm định nhóm máu dưới nhóm hệ Rh (C, c, E, e) đối với đơn vị máu bằng kỹ thuật ống nghiệm, bán tự động,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Xét nghiệm định nhóm máu hệ MNSs (M, N, S, s, Mia) đối với đơn vị máu bằng kỹ thuật ống nghiệm, bán tự động,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Xét nghiệm định nhóm máu hệ Kidd (Jka, Jkb) đối với đơn vị máu bằng kỹ thuật ống nghiệm, bán tự động,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Xét nghiệm định nhóm máu hệ Duffy (Fya, Fyb) đối với đơn vị máu bằng kỹ thuật ống nghiệm, bán tự động,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Xét nghiệm định nhóm máu hệ Lutheran (Lua, Lub) đối với đơn vị máu bằng kỹ thuật ống nghiệm, bán tự động,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Xét nghiệm định nhóm máu hệ Kell (K, k, Kpa, Kpb, Jsa, Jsb) đối với đơn vị máu bằng kỹ thuật ống nghiệm, bán tự động,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Xét nghiệm định nhóm máu xác định kháng nguyên P1 đối với đơn vị máu bằng kỹ thuật ống nghiệm, bán tự động,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Xét nghiệm định nhóm máu hệ Lewis (Lea, Leb) đối với đơn vị máu bằng kỹ thuật ống nghiệm, bán tự động,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rFonts w:eastAsia="Arial Unicode MS"/>
                <w:b/>
                <w:sz w:val="26"/>
                <w:szCs w:val="26"/>
              </w:rPr>
              <w:t>H. HUYẾT HỌC LÂM SÀ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Gạn tách huyết tương điều trị</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Truyền máu toàn phần có sử dụng bộ lọc bạch cầu tại gi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6"/>
                <w:szCs w:val="26"/>
              </w:rPr>
            </w:pPr>
            <w:r>
              <w:rPr>
                <w:sz w:val="26"/>
                <w:szCs w:val="26"/>
              </w:rPr>
              <w:t>x</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Truyền khối hồng cầu có sử dụng bộ lọc bạch cầu tại gi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6"/>
                <w:szCs w:val="26"/>
              </w:rPr>
            </w:pPr>
            <w:r>
              <w:rPr>
                <w:sz w:val="26"/>
                <w:szCs w:val="26"/>
              </w:rPr>
              <w:t>x</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Truyền khối tiểu cầu có sử dụng bộ lọc bạch cầu tại giườ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6"/>
                <w:szCs w:val="26"/>
              </w:rPr>
            </w:pPr>
            <w:r>
              <w:rPr>
                <w:sz w:val="26"/>
                <w:szCs w:val="26"/>
              </w:rPr>
              <w:t>x</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Truyền thuốc thải sắt đường dưới da</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Chăm sóc bệnh nhân điều trị trong phòng ghép tế bào gố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sz w:val="26"/>
                <w:szCs w:val="26"/>
              </w:rPr>
            </w:pPr>
            <w:r>
              <w:rPr>
                <w:sz w:val="26"/>
                <w:szCs w:val="26"/>
              </w:rPr>
              <w:t>Truyền khối tế bào gốc tạo máu</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6"/>
                <w:szCs w:val="26"/>
              </w:rPr>
            </w:pPr>
            <w:r>
              <w:rPr>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26"/>
                <w:szCs w:val="26"/>
              </w:rPr>
            </w:pPr>
            <w:r>
              <w:rPr>
                <w:sz w:val="26"/>
                <w:szCs w:val="26"/>
              </w:rPr>
              <w:t>x</w:t>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Calibri"/>
                <w:b/>
                <w:b/>
                <w:sz w:val="26"/>
                <w:szCs w:val="26"/>
              </w:rPr>
            </w:pPr>
            <w:r>
              <w:rPr>
                <w:rFonts w:eastAsia="Calibri"/>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57" w:right="57" w:hanging="0"/>
              <w:jc w:val="both"/>
              <w:rPr>
                <w:rFonts w:eastAsia="Arial Unicode MS"/>
                <w:b/>
                <w:b/>
                <w:sz w:val="26"/>
                <w:szCs w:val="26"/>
              </w:rPr>
            </w:pPr>
            <w:r>
              <w:rPr>
                <w:rFonts w:eastAsia="Arial Unicode MS"/>
                <w:b/>
                <w:sz w:val="26"/>
                <w:szCs w:val="26"/>
              </w:rPr>
              <w:t>I. TẾ BÀO GỐC</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b/>
                <w:b/>
                <w:sz w:val="26"/>
                <w:szCs w:val="26"/>
              </w:rPr>
            </w:pPr>
            <w:r>
              <w:rPr>
                <w:rFonts w:eastAsia="Arial Unicode MS"/>
                <w:b/>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b/>
                <w:b/>
                <w:sz w:val="26"/>
                <w:szCs w:val="26"/>
              </w:rPr>
            </w:pPr>
            <w:r>
              <w:rPr>
                <w:rFonts w:eastAsia="Arial Unicode MS"/>
                <w:b/>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b/>
                <w:b/>
                <w:sz w:val="26"/>
                <w:szCs w:val="26"/>
              </w:rPr>
            </w:pPr>
            <w:r>
              <w:rPr>
                <w:rFonts w:eastAsia="Calibri"/>
                <w:b/>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ử lý tế bào gốc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Xử lý tế bào gốc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Rửa sản phẩm tế bào gốc sau bảo quản bằng phương pháp thủ cô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Rửa sản phẩm tế bào gốc sau bảo quản bằng máy tự động</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Tìm kiếm nguồn tế bào gốc phù hợp cho ghép</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Chọn lọc tế bào gốc sử dụng kỹ thuật từ tính</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ánh giá tỷ lệ sống của tế bào bằng kỹ thuật nhuộm xanh trypan</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57" w:right="57" w:hanging="0"/>
              <w:jc w:val="both"/>
              <w:rPr>
                <w:sz w:val="26"/>
                <w:szCs w:val="26"/>
              </w:rPr>
            </w:pPr>
            <w:r>
              <w:rPr>
                <w:sz w:val="26"/>
                <w:szCs w:val="26"/>
              </w:rPr>
              <w:t>Đánh giá tỷ lệ sống của tế bào bằng kỹ thuật nhuộm tế bào dòng chảy</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Arial Unicode MS"/>
                <w:sz w:val="26"/>
                <w:szCs w:val="26"/>
              </w:rPr>
            </w:pPr>
            <w:r>
              <w:rPr>
                <w:rFonts w:eastAsia="Arial Unicode MS"/>
                <w:sz w:val="26"/>
                <w:szCs w:val="26"/>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rPr>
            </w:pPr>
            <w:r>
              <w:rPr>
                <w:rFonts w:eastAsia="Arial Unicode MS"/>
                <w:sz w:val="26"/>
                <w:szCs w:val="26"/>
              </w:rPr>
            </w:r>
          </w:p>
        </w:tc>
      </w:tr>
    </w:tbl>
    <w:p>
      <w:pPr>
        <w:pStyle w:val="Normal"/>
        <w:spacing w:lineRule="auto" w:line="312"/>
        <w:jc w:val="both"/>
        <w:rPr>
          <w:b/>
          <w:b/>
          <w:sz w:val="26"/>
          <w:szCs w:val="26"/>
        </w:rPr>
      </w:pPr>
      <w:r>
        <w:rPr>
          <w:b/>
          <w:sz w:val="26"/>
          <w:szCs w:val="26"/>
        </w:rPr>
        <w:t>Ghi chú:</w:t>
      </w:r>
    </w:p>
    <w:p>
      <w:pPr>
        <w:pStyle w:val="Normal"/>
        <w:spacing w:before="120" w:after="0"/>
        <w:ind w:firstLine="720"/>
        <w:jc w:val="both"/>
        <w:rPr/>
      </w:pPr>
      <w:r>
        <w:rPr>
          <w:sz w:val="26"/>
          <w:szCs w:val="26"/>
        </w:rPr>
        <w:t>1. Số lượng kỹ thuật không được phân loại phẫu thuật, thủ thuật: 650</w:t>
      </w:r>
    </w:p>
    <w:p>
      <w:pPr>
        <w:pStyle w:val="Normal"/>
        <w:spacing w:before="120" w:after="0"/>
        <w:ind w:firstLine="720"/>
        <w:jc w:val="both"/>
        <w:rPr>
          <w:sz w:val="26"/>
          <w:szCs w:val="26"/>
        </w:rPr>
      </w:pPr>
      <w:r>
        <w:rPr>
          <w:sz w:val="26"/>
          <w:szCs w:val="26"/>
        </w:rPr>
        <w:t>2. Số lượng kỹ thuật được phân loại phẫu thuật, thủ thuật: 40</w:t>
      </w:r>
    </w:p>
    <w:p>
      <w:pPr>
        <w:pStyle w:val="Normal"/>
        <w:spacing w:before="120" w:after="0"/>
        <w:ind w:firstLine="720"/>
        <w:jc w:val="both"/>
        <w:rPr>
          <w:sz w:val="26"/>
          <w:szCs w:val="26"/>
        </w:rPr>
      </w:pPr>
      <w:r>
        <w:rPr>
          <w:sz w:val="26"/>
          <w:szCs w:val="26"/>
        </w:rPr>
        <w:t>Trong đó:</w:t>
      </w:r>
    </w:p>
    <w:p>
      <w:pPr>
        <w:pStyle w:val="Normal"/>
        <w:spacing w:before="120" w:after="0"/>
        <w:jc w:val="both"/>
        <w:rPr/>
      </w:pPr>
      <w:r>
        <w:rPr>
          <w:sz w:val="26"/>
          <w:szCs w:val="26"/>
        </w:rPr>
        <w:tab/>
        <w:tab/>
        <w:t>- Phẫu thuật: 0 kỹ thuật</w:t>
      </w:r>
    </w:p>
    <w:p>
      <w:pPr>
        <w:pStyle w:val="Normal"/>
        <w:spacing w:before="120" w:after="0"/>
        <w:jc w:val="both"/>
        <w:rPr>
          <w:sz w:val="26"/>
          <w:szCs w:val="26"/>
        </w:rPr>
      </w:pPr>
      <w:r>
        <w:rPr>
          <w:sz w:val="26"/>
          <w:szCs w:val="26"/>
        </w:rPr>
        <w:tab/>
        <w:tab/>
        <w:t>- Thủ thuật:  40 kỹ thuật</w:t>
      </w:r>
    </w:p>
    <w:p>
      <w:pPr>
        <w:pStyle w:val="Normal"/>
        <w:spacing w:before="120" w:after="0"/>
        <w:rPr>
          <w:sz w:val="26"/>
          <w:szCs w:val="26"/>
        </w:rPr>
      </w:pPr>
      <w:r>
        <w:rPr>
          <w:sz w:val="26"/>
          <w:szCs w:val="26"/>
        </w:rPr>
      </w:r>
    </w:p>
    <w:p>
      <w:pPr>
        <w:pStyle w:val="Normal"/>
        <w:spacing w:lineRule="auto" w:line="312"/>
        <w:rPr/>
      </w:pPr>
      <w:r>
        <w:rPr/>
      </w:r>
    </w:p>
    <w:sectPr>
      <w:footerReference w:type="default" r:id="rId2"/>
      <w:type w:val="nextPage"/>
      <w:pgSz w:w="11906" w:h="16838"/>
      <w:pgMar w:left="1418" w:right="1418" w:gutter="0" w:header="0" w:top="1134" w:footer="567" w:bottom="1134"/>
      <w:pgNumType w:start="6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lang w:val="en-US"/>
      </w:rPr>
      <w:t xml:space="preserve">Huyết học - Truyền máu </w:t>
    </w:r>
    <w:r>
      <w:rPr>
        <w:lang w:val="en-US"/>
      </w:rPr>
      <w:t xml:space="preserve">                                                                                                    </w:t>
    </w:r>
    <w:r>
      <w:rPr/>
      <w:fldChar w:fldCharType="begin"/>
    </w:r>
    <w:r>
      <w:rPr/>
      <w:instrText xml:space="preserve"> PAGE </w:instrText>
    </w:r>
    <w:r>
      <w:rPr/>
      <w:fldChar w:fldCharType="separate"/>
    </w:r>
    <w:r>
      <w:rPr/>
      <w:t>7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4"/>
      <w:szCs w:val="24"/>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qFormat/>
    <w:rPr>
      <w:rFonts w:eastAsia="Times New Roman" w:cs="Times New Roman"/>
      <w:sz w:val="24"/>
      <w:szCs w:val="24"/>
      <w:lang w:val="en-US"/>
    </w:rPr>
  </w:style>
  <w:style w:type="character" w:styleId="PageNumber">
    <w:name w:val="Page Number"/>
    <w:rPr/>
  </w:style>
  <w:style w:type="character" w:styleId="HeaderChar">
    <w:name w:val="Header Char"/>
    <w:qFormat/>
    <w:rPr>
      <w:rFonts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H1">
    <w:name w:val="H1"/>
    <w:basedOn w:val="Normal"/>
    <w:qFormat/>
    <w:pPr>
      <w:jc w:val="center"/>
    </w:pPr>
    <w:rPr>
      <w:b/>
      <w:bCs/>
      <w:sz w:val="28"/>
      <w:szCs w:val="20"/>
    </w:rPr>
  </w:style>
  <w:style w:type="paragraph" w:styleId="Char">
    <w:name w:val="Char"/>
    <w:basedOn w:val="Normal"/>
    <w:qFormat/>
    <w:pPr>
      <w:spacing w:lineRule="exact" w:line="240" w:before="0" w:after="160"/>
    </w:pPr>
    <w:rPr>
      <w:sz w:val="20"/>
      <w:szCs w:val="20"/>
      <w:lang w:val="en-AU"/>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39:00Z</dcterms:created>
  <dc:creator>ThS Chien</dc:creator>
  <dc:description/>
  <cp:keywords/>
  <dc:language>en-US</dc:language>
  <cp:lastModifiedBy>AutoBVT</cp:lastModifiedBy>
  <cp:lastPrinted>2014-10-15T08:25:00Z</cp:lastPrinted>
  <dcterms:modified xsi:type="dcterms:W3CDTF">2014-12-27T09:17:00Z</dcterms:modified>
  <cp:revision>158</cp:revision>
  <dc:subject/>
  <dc:title>PHÂN TUYẾN KỸ THUẬT CHUYÊN KHOA HUYẾT HỌC - TRUYỀN MÁU</dc:title>
</cp:coreProperties>
</file>